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192"/>
        <w:ind w:right="-6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192"/>
        <w:ind w:right="-6" w:firstLine="709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04000" cy="102685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3840" cy="1026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19.95pt;height:808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5695" cy="742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67" t="-63" r="3263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00</wp:posOffset>
                </wp:positionH>
                <wp:positionV relativeFrom="paragraph">
                  <wp:posOffset>8890</wp:posOffset>
                </wp:positionV>
                <wp:extent cx="4866005" cy="982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лиал ФГБУ «ЦНИИП Минстроя России» «Ордена «Знак Почета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альский научно-исследовательский и проектно-конструкторский институ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Филиал ФГБУ «ЦНИИП Минстроя России» УралНИИпроект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77.4pt;mso-wrap-distance-left:9.05pt;mso-wrap-distance-right:9.05pt;mso-wrap-distance-top:0pt;mso-wrap-distance-bottom:0pt;margin-top:0.7pt;mso-position-vertical-relative:text;margin-left:13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Филиал ФГБУ «ЦНИИП Минстроя России» «Ордена «Знак Почета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альский научно-исследовательский и проектно-конструкторский институ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Филиал ФГБУ «ЦНИИП Минстроя России» УралНИИ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656"/>
        <w:gridCol w:w="3262"/>
      </w:tblGrid>
      <w:tr>
        <w:trPr/>
        <w:tc>
          <w:tcPr>
            <w:tcW w:w="372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Березовского городского округ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униципальный контракт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43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  09 сентября 2016 г</w:t>
            </w:r>
          </w:p>
        </w:tc>
      </w:tr>
    </w:tbl>
    <w:p>
      <w:pPr>
        <w:pStyle w:val="Normal"/>
        <w:ind w:left="567" w:firstLine="7938"/>
        <w:rPr/>
      </w:pPr>
      <w:r>
        <w:rPr/>
      </w:r>
    </w:p>
    <w:p>
      <w:pPr>
        <w:pStyle w:val="Normal"/>
        <w:ind w:left="567" w:firstLine="7938"/>
        <w:rPr/>
      </w:pPr>
      <w:r>
        <w:rPr/>
        <w:t>Экз.№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ОКУМЕНТАЦИЯ ПО ПЛАНИРОВКЕ ТЕРРИТОРИИ </w:t>
      </w:r>
    </w:p>
    <w:p>
      <w:pPr>
        <w:pStyle w:val="Normal"/>
        <w:ind w:left="567" w:hanging="0"/>
        <w:jc w:val="center"/>
        <w:rPr/>
      </w:pPr>
      <w:r>
        <w:rPr>
          <w:b/>
          <w:caps/>
          <w:sz w:val="32"/>
          <w:szCs w:val="32"/>
        </w:rPr>
        <w:t>северо-восточной части п.Ключевска Березовского городского округ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32"/>
          <w:szCs w:val="26"/>
        </w:rPr>
      </w:pPr>
      <w:r>
        <w:rPr>
          <w:b/>
          <w:bCs/>
          <w:caps/>
          <w:kern w:val="2"/>
          <w:sz w:val="32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строительства местного значения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х планируемого развития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700СО – 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Екатеринбург 2016 г.</w:t>
      </w:r>
      <w:r>
        <w:br w:type="page"/>
      </w:r>
    </w:p>
    <w:p>
      <w:pPr>
        <w:pStyle w:val="Normal"/>
        <w:widowControl w:val="false"/>
        <w:suppressAutoHyphens w:val="true"/>
        <w:spacing w:lineRule="auto" w:line="192"/>
        <w:ind w:right="-6" w:firstLine="709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5695" cy="7423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267" t="-63" r="3263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8890</wp:posOffset>
                </wp:positionV>
                <wp:extent cx="4866005" cy="9829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илиал ФГБУ «ЦНИИП Минстроя России» «Ордена «Знак Почета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альский научно-исследовательский и проектно-конструкторский институ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Филиал ФГБУ «ЦНИИП Минстроя России» УралНИИпроект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15pt;height:77.4pt;mso-wrap-distance-left:9.05pt;mso-wrap-distance-right:9.05pt;mso-wrap-distance-top:0pt;mso-wrap-distance-bottom:0pt;margin-top:0.7pt;mso-position-vertical-relative:text;margin-left:13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Филиал ФГБУ «ЦНИИП Минстроя России» «Ордена «Знак Почета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альский научно-исследовательский и проектно-конструкторский институ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Филиал ФГБУ «ЦНИИП Минстроя России» УралНИИ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2656"/>
        <w:gridCol w:w="3262"/>
      </w:tblGrid>
      <w:tr>
        <w:trPr/>
        <w:tc>
          <w:tcPr>
            <w:tcW w:w="3721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Березовского городского округа</w:t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униципальный контракт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43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  09 сентября 2016 г</w:t>
            </w:r>
          </w:p>
        </w:tc>
      </w:tr>
    </w:tbl>
    <w:p>
      <w:pPr>
        <w:pStyle w:val="Normal"/>
        <w:ind w:left="567" w:firstLine="7938"/>
        <w:rPr/>
      </w:pPr>
      <w:r>
        <w:rPr/>
      </w:r>
    </w:p>
    <w:p>
      <w:pPr>
        <w:pStyle w:val="Normal"/>
        <w:ind w:left="567" w:firstLine="7938"/>
        <w:rPr/>
      </w:pPr>
      <w:r>
        <w:rPr/>
        <w:t>Экз.№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ОКУМЕНТАЦИЯ ПО ПЛАНИРОВКЕ ТЕРРИТОРИИ </w:t>
      </w:r>
    </w:p>
    <w:p>
      <w:pPr>
        <w:pStyle w:val="Normal"/>
        <w:ind w:left="567" w:hanging="0"/>
        <w:jc w:val="center"/>
        <w:rPr/>
      </w:pPr>
      <w:r>
        <w:rPr>
          <w:b/>
          <w:caps/>
          <w:sz w:val="32"/>
          <w:szCs w:val="32"/>
        </w:rPr>
        <w:t>северо-восточной части п.Ключевска Березовского городского округа</w:t>
      </w:r>
    </w:p>
    <w:p>
      <w:pPr>
        <w:pStyle w:val="Normal"/>
        <w:jc w:val="center"/>
        <w:rPr>
          <w:b/>
          <w:b/>
          <w:caps/>
          <w:sz w:val="32"/>
          <w:szCs w:val="26"/>
        </w:rPr>
      </w:pPr>
      <w:r>
        <w:rPr>
          <w:b/>
          <w:caps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строительства местного значения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х планируемого развития территории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700СО – 2016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Директор института                                                                  А.В. Долг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градостроитель института                                        Г.В. Мазае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Начальник отдела градостроительного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проектирования № 1                                                                 Г.С. Родионова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 2016 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1780"/>
        <w:gridCol w:w="2219"/>
      </w:tblGrid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лжность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дпись</w:t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ФИО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ind w:hanging="0"/>
              <w:rPr/>
            </w:pPr>
            <w:r>
              <w:rPr/>
              <w:t>градостроительного проектирования ОГП №1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.С. Родион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Л.Ю. Тит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радостроитель проект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.А. Беля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Архитектор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.С. Лесняк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Архитектор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.В. Поросен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Специалист по инженерному обеспечению территории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Е.Л. Вохмякова</w:t>
            </w:r>
          </w:p>
        </w:tc>
      </w:tr>
      <w:tr>
        <w:trPr>
          <w:trHeight w:val="718" w:hRule="atLeast"/>
        </w:trPr>
        <w:tc>
          <w:tcPr>
            <w:tcW w:w="620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ксперт-эколог градостроительства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.Ю. Беляева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lang w:val="en-US"/>
        </w:rPr>
      </w:pPr>
      <w:r>
        <w:br w:type="page"/>
      </w:r>
      <w:r>
        <w:rPr>
          <w:b/>
        </w:rPr>
        <w:t>СОСТАВ ДОКУМЕНТАЦИИ ПРОЕКТА ПЛАНИРОВКИ И ПРОЕКТА</w:t>
      </w:r>
    </w:p>
    <w:p>
      <w:pPr>
        <w:pStyle w:val="Normal"/>
        <w:ind w:left="567" w:hanging="0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МЕЖЕВАНИЯ ТЕРРИТОРИИ СЕВЕРО – ВОСТОЧНОЙ ЧАСТИ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. КЛЮЧЕВСКА БЕРЕЗОВСКОГО ГОРОДСК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19"/>
        <w:gridCol w:w="6902"/>
        <w:gridCol w:w="1013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ома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ертеж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. 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-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Чертеж планировки территории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 1: 2000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-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Положения о размещении объектов капитального строительства и характеристика планируемого развития территории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 II. Материалы по обоснованию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афические материалы, 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-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хема расположения элемента планировочной структуры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10 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использования территории в период подготовки проекта планировки территории.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 0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 0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бивочный чертеж красных линий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–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0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0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скиз застройки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–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перечные профили улиц и дорог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 1:2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льбом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яснительная записка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>Текстовы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13</w:t>
            </w:r>
            <w:r>
              <w:rPr>
                <w:sz w:val="24"/>
              </w:rPr>
              <w:t>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яснительная записка 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>Графические 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-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2016-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н фактического использования территории  М 1: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-2700СО -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016-1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хема межевания территории М 1: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469312368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312369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312370">
            <w:r>
              <w:rPr>
                <w:rStyle w:val="IndexLink"/>
                <w:rFonts w:eastAsia="Calibri" w:cs="Arial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312371">
            <w:r>
              <w:rPr>
                <w:rStyle w:val="IndexLink"/>
                <w:lang w:val="en-US" w:eastAsia="en-US"/>
              </w:rPr>
              <w:t>Приложение 1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312372">
            <w:r>
              <w:rPr>
                <w:rStyle w:val="IndexLink"/>
                <w:lang w:val="en-US" w:eastAsia="en-US"/>
              </w:rPr>
              <w:t>Приложение 2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9312373">
            <w:r>
              <w:rPr>
                <w:rStyle w:val="IndexLink"/>
                <w:lang w:val="en-US" w:eastAsia="en-US"/>
              </w:rPr>
              <w:t>Приложение 3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3" w:name="__RefHeading___Toc469312368"/>
      <w:bookmarkEnd w:id="3"/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/>
      </w:pPr>
      <w:r>
        <w:rPr>
          <w:szCs w:val="26"/>
        </w:rPr>
        <w:t>1) общепоселков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сновные поселковые улицы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троительство отдельного здания общей врачебной практики, рассчитанная на 43 посещения в смену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троительство физкультурно-оздоровительного комплекса, в котором разместиться физкультурно-оздоровительный клуб по месту жительства на 67 человек, спортивный зал, а также предусмотрено размещение плоскостного спортивного сооружения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реконструкция учреждения клубного типа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перенос библиотеки из административного здания по адресу: п. Ключевск, ул. Строителей, 1, в здание клуба после реконструкции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строительство отдельного здания для детской музыкальной школы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строительство отдельного здания, для размещения опорного пункта полиции, предприятия бытовых услуг и дома приезжих, рассчитанного на 7 мест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наземные автомобильные парковки (для индивидуального транспорта жителей района)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отвода и очистки хозяйственно-бытовых стоков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4" w:name="__RefHeading___Toc469312369"/>
      <w:bookmarkEnd w:id="4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rPr/>
      </w:pPr>
      <w:r>
        <w:rPr/>
        <w:t xml:space="preserve">– </w:t>
      </w:r>
      <w:r>
        <w:rPr/>
        <w:t>с севера – граница п. Ключевска, земли лесного фонда;</w:t>
      </w:r>
    </w:p>
    <w:p>
      <w:pPr>
        <w:pStyle w:val="Normal"/>
        <w:rPr/>
      </w:pPr>
      <w:r>
        <w:rPr/>
        <w:t xml:space="preserve">– </w:t>
      </w:r>
      <w:r>
        <w:rPr/>
        <w:t>с запада – р. Черная»;</w:t>
      </w:r>
    </w:p>
    <w:p>
      <w:pPr>
        <w:pStyle w:val="Normal"/>
        <w:rPr/>
      </w:pPr>
      <w:r>
        <w:rPr/>
        <w:t xml:space="preserve">– </w:t>
      </w:r>
      <w:r>
        <w:rPr/>
        <w:t>с юга – промузел, полоса отвода отвода магистральной железной дороги «г. Екатеринбург – Егоршино»;</w:t>
      </w:r>
    </w:p>
    <w:p>
      <w:pPr>
        <w:pStyle w:val="Normal"/>
        <w:rPr/>
      </w:pPr>
      <w:r>
        <w:rPr/>
        <w:t xml:space="preserve">– </w:t>
      </w:r>
      <w:r>
        <w:rPr/>
        <w:t>с востока – промузел, граница Ключевск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общая площадь проектируемой территории – 111,0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общая площадь жилых зон – 64,49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площадь территории общественно-деловых зон – 2,6 га;</w:t>
      </w:r>
    </w:p>
    <w:p>
      <w:pPr>
        <w:pStyle w:val="Normal"/>
        <w:rPr/>
      </w:pPr>
      <w:r>
        <w:rPr/>
        <w:t>- площадь территории производственных зон – 0,3 га;</w:t>
      </w:r>
    </w:p>
    <w:p>
      <w:pPr>
        <w:pStyle w:val="Normal"/>
        <w:rPr/>
      </w:pPr>
      <w:r>
        <w:rPr/>
        <w:t>- площадь территорий зон инженерных объектов, объектов инженерного благоустройства, автостоянок – 0,54 га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- площадь территории рекреационных зон – 20,08 га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как на свободных территориях, так и за счет сноса ветхих и аварийных жилых домов и размещения на территории новых объектов капитального строительств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52 935 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сохраняемый жилой фонд – 47 998 кв.м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новое строительство на расчётный срок  – 1000 кв.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ые жилые дома – 1000 кв.м (на расчетный срок 2030 г.)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6. Параметры жилищного строительства на расчетный срок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32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1 кв.м/чел.</w:t>
      </w:r>
    </w:p>
    <w:p>
      <w:pPr>
        <w:pStyle w:val="Normal"/>
        <w:suppressAutoHyphens w:val="true"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8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 </w:t>
      </w:r>
      <w:r>
        <w:rPr>
          <w:szCs w:val="26"/>
        </w:rPr>
        <w:t>расчетная численность населения - 1707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</w:t>
      </w:r>
      <w:r>
        <w:br w:type="page"/>
      </w:r>
    </w:p>
    <w:p>
      <w:pPr>
        <w:pStyle w:val="Normal"/>
        <w:jc w:val="center"/>
        <w:rPr/>
      </w:pPr>
      <w:bookmarkStart w:id="5" w:name="__RefHeading___Toc469312370"/>
      <w:r>
        <w:rPr>
          <w:rStyle w:val="2"/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  <w:bookmarkEnd w:id="5"/>
      <w:r>
        <w:rPr>
          <w:rFonts w:eastAsia="Calibri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общая врачебная практика – 43 посещения в смену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детская музыкальная школа – 70 мест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физкультурно-оздоровительный комплекс с размещение физкультурно-оздоровительного клуба  по мету жительства – 67человек, занимающихся спортом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спортивный зал общего пользования – 4660 кв.м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 xml:space="preserve"> </w:t>
      </w:r>
      <w:r>
        <w:rPr/>
        <w:t>плоскостные спортивные сооружения (площадки, корты, спортивные ядра) – 2165 кв.м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опорный пункт полиции 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дом приезжих – 7 мест;</w:t>
      </w:r>
    </w:p>
    <w:p>
      <w:pPr>
        <w:pStyle w:val="Normal"/>
        <w:numPr>
          <w:ilvl w:val="0"/>
          <w:numId w:val="4"/>
        </w:numPr>
        <w:ind w:left="0" w:firstLine="927"/>
        <w:rPr>
          <w:rFonts w:eastAsia="Calibri"/>
          <w:lang w:eastAsia="en-US"/>
        </w:rPr>
      </w:pPr>
      <w:r>
        <w:rPr/>
        <w:t>предприятие бытовых услуг – 5 рабочих мест;</w:t>
      </w:r>
    </w:p>
    <w:p>
      <w:pPr>
        <w:pStyle w:val="Normal"/>
        <w:ind w:left="92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Проектируемая территория обслуживается существующими улицами, подлежащими реконструкции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улично-дорожная сеть (категории улиц назначены в соответствии с материалами «</w:t>
      </w:r>
      <w:r>
        <w:rPr>
          <w:szCs w:val="26"/>
        </w:rPr>
        <w:t xml:space="preserve">Генерального плана Березовского городского округа Свердловской области </w:t>
      </w:r>
      <w:r>
        <w:rPr>
          <w:rStyle w:val="StrongEmphasis"/>
          <w:b w:val="false"/>
          <w:szCs w:val="26"/>
        </w:rPr>
        <w:t>применительно к территории п.Ключевска</w:t>
      </w:r>
      <w:r>
        <w:rPr>
          <w:rFonts w:eastAsia="Calibri"/>
          <w:szCs w:val="26"/>
          <w:lang w:eastAsia="en-US"/>
        </w:rPr>
        <w:t>», ОАО «УралГражданПроект», 2014 г.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rFonts w:eastAsia="Calibri"/>
          <w:szCs w:val="26"/>
          <w:lang w:eastAsia="en-US"/>
        </w:rPr>
        <w:t>поселковые дороги –</w:t>
      </w:r>
      <w:r>
        <w:rPr>
          <w:rFonts w:eastAsia="Calibri"/>
        </w:rPr>
        <w:t xml:space="preserve"> 0,55км</w:t>
      </w:r>
      <w:r>
        <w:rPr>
          <w:rFonts w:eastAsia="Calibri"/>
          <w:szCs w:val="26"/>
          <w:lang w:eastAsia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лавные улицы –</w:t>
      </w:r>
      <w:r>
        <w:rPr>
          <w:rFonts w:eastAsia="Calibri"/>
        </w:rPr>
        <w:t>2,34 к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</w:rPr>
        <w:t>основные улицы в жилой застройке – 13,17 к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rFonts w:eastAsia="Calibri"/>
          <w:szCs w:val="26"/>
          <w:lang w:eastAsia="en-US"/>
        </w:rPr>
      </w:pPr>
      <w:r>
        <w:rPr>
          <w:rFonts w:eastAsia="Calibri"/>
        </w:rPr>
        <w:t>второстепенные улицы и проезды –20,36км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</w:t>
      </w:r>
      <w:r>
        <w:rPr>
          <w:szCs w:val="26"/>
        </w:rPr>
        <w:t>(Приложение 3.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5"/>
        </w:numPr>
        <w:rPr>
          <w:rFonts w:eastAsia="Calibri"/>
          <w:szCs w:val="26"/>
          <w:lang w:eastAsia="en-US"/>
        </w:rPr>
      </w:pPr>
      <w:r>
        <w:rPr>
          <w:szCs w:val="26"/>
        </w:rPr>
        <w:t>наземные стоянки постоянного хранения автотранспорта – 117 м/м, территория 0,21 га;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остевые парковки в жилых зонах, – 72 м/места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Водоснабжение рассматриваемой территории предусмотрено от централизованной системы хозяйственно-питьевого и противопожарного водоснабжения поселка.</w:t>
      </w:r>
      <w:r>
        <w:rPr/>
        <w:t xml:space="preserve"> Водоснабжение северо-восточной части поселка осуществляется от существующего водозабора «ООО "Подземные инженерные коммуникации п. Ключевск» в составе трех скважин (№№ 70, 72, 71-резервная). Проектируемая скважина № 18 Чернореченского участка Средне-Адуйского месторождения подземных вод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Водопотребление территории на хозяйственно-питьевые нужды составит на расчетный срок – 707,52 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Система водоснабжения принята кольцевая</w:t>
      </w:r>
      <w:r>
        <w:rPr/>
        <w:t xml:space="preserve"> Обеспеченность планируемой территории водой путём ввода в дома принята 100% на расчётный срок.</w:t>
      </w:r>
    </w:p>
    <w:p>
      <w:pPr>
        <w:pStyle w:val="Normal"/>
        <w:rPr>
          <w:highlight w:val="yellow"/>
        </w:rPr>
      </w:pPr>
      <w:r>
        <w:rPr>
          <w:rFonts w:eastAsia="Calibri"/>
          <w:szCs w:val="26"/>
          <w:lang w:eastAsia="en-US"/>
        </w:rPr>
        <w:t xml:space="preserve">2) Канализование территории предусмотрено </w:t>
      </w:r>
      <w:r>
        <w:rPr/>
        <w:t>по сложившейся схеме</w:t>
      </w:r>
      <w:r>
        <w:rPr>
          <w:rFonts w:eastAsia="Calibri"/>
          <w:szCs w:val="26"/>
          <w:lang w:eastAsia="en-US"/>
        </w:rPr>
        <w:t xml:space="preserve"> в централизованную систему хозяйственно-бытовой канализации п. Ключевска.</w:t>
      </w:r>
      <w:r>
        <w:rPr/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Количество хозяйственно-бытовых стоков составит на расчетный срок – </w:t>
      </w:r>
      <w:r>
        <w:rPr>
          <w:szCs w:val="26"/>
        </w:rPr>
        <w:t>537,81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jc w:val="both"/>
        <w:rPr/>
      </w:pPr>
      <w:r>
        <w:rPr>
          <w:rFonts w:eastAsia="Calibri"/>
          <w:szCs w:val="26"/>
          <w:lang w:eastAsia="en-US"/>
        </w:rPr>
        <w:t>3) Теплоснабжение территории предусмотрено от централизованных (</w:t>
      </w:r>
      <w:r>
        <w:rPr/>
        <w:t>существующая котельная №2 по ул. Больничной</w:t>
      </w:r>
      <w:r>
        <w:rPr>
          <w:rFonts w:eastAsia="Calibri"/>
          <w:szCs w:val="26"/>
          <w:lang w:eastAsia="en-US"/>
        </w:rPr>
        <w:t xml:space="preserve">) и индивидуальных (газовые отопительные установки и водонагреватели) источников. </w:t>
      </w:r>
      <w:r>
        <w:rPr/>
        <w:t>Всю секционную застройку района 2 и более этажей планируется обеспечить централизованным теплоснабжением (отоплением и горячим водоснабжением)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Теплопотребление жилой и общественной застройки составит </w:t>
      </w:r>
      <w:r>
        <w:rPr>
          <w:szCs w:val="26"/>
        </w:rPr>
        <w:t>на расчетный срок – 18,58 Гкал/час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4) Электроснабжение территории  предусмотрено </w:t>
      </w:r>
      <w:r>
        <w:rPr/>
        <w:t>по сложившейся схеме от электроподстанций «Лесозаводская 35/6 кВ»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Электропотребление территории составит на расчетный срок – </w:t>
      </w:r>
      <w:r>
        <w:rPr>
          <w:szCs w:val="26"/>
        </w:rPr>
        <w:t>1943,13 кВт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color w:val="339966"/>
          <w:szCs w:val="28"/>
        </w:rPr>
      </w:pPr>
      <w:r>
        <w:rPr>
          <w:szCs w:val="28"/>
        </w:rPr>
        <w:t>Проектом сохраняется сложившаяся схема электроснабжения посёлка.</w:t>
      </w:r>
      <w:r>
        <w:rPr>
          <w:color w:val="339966"/>
          <w:szCs w:val="28"/>
        </w:rPr>
        <w:t xml:space="preserve">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5) Газоснабжение территории проектируется от системы газоснабжения поселка, составит на расчетный срок – </w:t>
      </w:r>
      <w:r>
        <w:rPr>
          <w:szCs w:val="26"/>
          <w:lang w:eastAsia="en-US"/>
        </w:rPr>
        <w:t xml:space="preserve">2727,68 </w:t>
      </w:r>
      <w:r>
        <w:rPr>
          <w:rFonts w:eastAsia="Calibri"/>
          <w:szCs w:val="26"/>
          <w:lang w:eastAsia="en-US"/>
        </w:rPr>
        <w:t>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ind w:firstLine="700"/>
        <w:jc w:val="both"/>
        <w:rPr/>
      </w:pPr>
      <w:r>
        <w:rPr/>
        <w:t>Газоснабжение посёлка природным газом осуществляется от ГГРП-1 поселка Монетный по газопроводу высокого давления 0,6 МПа d 225 мм. Газ подается к котельной, расположенной в северо-восточной части посёлка, а так же к шкафному газорегуляторному пункту, расположенному в жилой застройке по ул. Строителей, где давление газа редуцируется до 3000 Па, газ подается по газопроводу низкого давления d200 мм в сеть низкого давления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6) слаботочные сети – предусмотрено обеспечение рассматриваемой территории сетями связи от системы связи поселк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/>
      </w:pPr>
      <w:r>
        <w:rPr/>
        <w:t xml:space="preserve">– </w:t>
      </w:r>
      <w:r>
        <w:rPr/>
        <w:t>укрепление и благоустройство береговой полосы пруда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>
          <w:rFonts w:eastAsia="Calibri"/>
          <w:szCs w:val="26"/>
          <w:lang w:eastAsia="en-US"/>
        </w:rPr>
        <w:t>организация рекреационной зоны в северной части проектируемой застройки в комплексе с проектируемыми спортивным комплексом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организация рекреационной зоны вокруг естественного водоема в сложившейся застройке в центральной части по ул. Гоголя;</w:t>
      </w:r>
    </w:p>
    <w:p>
      <w:pPr>
        <w:pStyle w:val="Normal"/>
        <w:rPr/>
      </w:pPr>
      <w:r>
        <w:rPr/>
        <w:t xml:space="preserve">– </w:t>
      </w:r>
      <w:r>
        <w:rPr>
          <w:rFonts w:eastAsia="Calibri"/>
          <w:szCs w:val="26"/>
          <w:lang w:eastAsia="en-US"/>
        </w:rPr>
        <w:t>организация комфортной рекреационной зоны, за счет реконструкции парка по ул. Строителей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размещение площадок обслуживания населения на территории жилой зоны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установка мусоросборных контейнеров на специально оборудованных площадках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строительство очистных сооружений дождевых вод закрытого типа – 2 объект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>Общее расчетное количество твердых бытовых отходов, которые будут образованы на проектируемой территории, составит 313,3 м</w:t>
      </w:r>
      <w:r>
        <w:rPr>
          <w:szCs w:val="26"/>
          <w:vertAlign w:val="superscript"/>
        </w:rPr>
        <w:t>3</w:t>
      </w:r>
      <w:r>
        <w:rPr>
          <w:szCs w:val="26"/>
        </w:rPr>
        <w:t>/год. 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5 ш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szCs w:val="26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й городской свалки ТБО, на перспективу развития – ранее запланированного на территории городского округа полигона ТБО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  <w:r>
        <w:br w:type="page"/>
      </w:r>
    </w:p>
    <w:p>
      <w:pPr>
        <w:pStyle w:val="Heading2"/>
        <w:ind w:hanging="0"/>
        <w:jc w:val="right"/>
        <w:rPr>
          <w:lang w:val="ru-RU"/>
        </w:rPr>
      </w:pPr>
      <w:bookmarkStart w:id="6" w:name="__RefHeading___Toc469312371"/>
      <w:bookmarkStart w:id="7" w:name="OLE_LINK6"/>
      <w:bookmarkStart w:id="8" w:name="OLE_LINK5"/>
      <w:bookmarkEnd w:id="6"/>
      <w:bookmarkEnd w:id="7"/>
      <w:bookmarkEnd w:id="8"/>
      <w:r>
        <w:rPr>
          <w:lang w:val="ru-RU"/>
        </w:rPr>
        <w:t>Приложение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91"/>
        <w:gridCol w:w="1579"/>
        <w:gridCol w:w="1580"/>
      </w:tblGrid>
      <w:tr>
        <w:trPr>
          <w:trHeight w:val="2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лощадь, га</w:t>
            </w:r>
          </w:p>
        </w:tc>
      </w:tr>
      <w:tr>
        <w:trPr>
          <w:trHeight w:val="2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 состоя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4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среднеэтажная  застрой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малоэтажная застройка 2-3 эт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индивидуальные дома и дома блокированного тип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,0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объектов дошкольного и общего обра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общественно-делового, социального и коммерческого назнач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зона объектов физкультуры и спорта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-территория лечебно-оздоровительных учрежд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е зо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едприятий, не требующих организации санитарно-защитных зон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3. 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а транспортной инфраструктуры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9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зона отвода железнодорожного транспор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улицы, дороги, проезды, площад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объектов хранения и обслуживания транспор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инженерных объектов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объекты инженерного обеспечения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сооружения благоустройства и инженерной подготовки территор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реационные зоны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скверы, парки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рекреационно-ландшафтные территор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сельскохозяйственного использования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гор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4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водные поверхности и акватор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залесенные территор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8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5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луга и заболоченные территор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567" w:footer="0" w:bottom="56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jc w:val="right"/>
        <w:rPr>
          <w:lang w:val="ru-RU"/>
        </w:rPr>
      </w:pPr>
      <w:bookmarkStart w:id="9" w:name="__RefHeading___Toc469312372"/>
      <w:bookmarkEnd w:id="9"/>
      <w:r>
        <w:rPr/>
        <w:t>Приложение</w:t>
      </w:r>
      <w:r>
        <w:rPr>
          <w:lang w:val="ru-RU"/>
        </w:rPr>
        <w:t xml:space="preserve"> 2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Технико-экономические показател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966"/>
        <w:gridCol w:w="1250"/>
        <w:gridCol w:w="1631"/>
        <w:gridCol w:w="1633"/>
      </w:tblGrid>
      <w:tr>
        <w:trPr>
          <w:tblHeader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кв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уществующий жилищный фонд, в том числ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47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 93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среднеэтажная  застрой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малоэтажная застройка 2-3 э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2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 - 2 эт. индивидуальные жилые дома и дома блокированного тип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72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 1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ъекты общепоселкового знач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чреждения дополнительного образ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У «ДОД Детская музыкальная шко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воровой клуб «Кораблик детств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иблиоте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Учреждения культуры клубного тип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порный пункт поли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ъекты физкультуры и спор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Физкультурно-оздоровительные клубы по месту житель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занимаю-щихся спорто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Плоскостные спортивные соору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- Спортивные залы общего пользова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 площади по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6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ъекты торговли и пит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Магазины продовольственных  товар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 площади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врачебная практ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ещ. в смен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пте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м приезжи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бытового обслуживания, в том числе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баня,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Предприятие бытов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>раб.мест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0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главные улиц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основные улицы в жилой застройк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торостепенные улицы в жилой застройк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езды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снабж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потреб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1.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7,8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отвед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личество сто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6.6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7,8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Электроснабж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1.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Теплоснабж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30" w:firstLine="5"/>
              <w:rPr>
                <w:sz w:val="24"/>
              </w:rPr>
            </w:pPr>
            <w:r>
              <w:rPr>
                <w:sz w:val="24"/>
              </w:rPr>
              <w:t xml:space="preserve">Общее потребление тепла на </w:t>
            </w:r>
            <w:r>
              <w:rPr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spacing w:val="-1"/>
                <w:sz w:val="24"/>
              </w:rPr>
              <w:t>водоснабж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Гкал/ча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5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снабж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потреб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ча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98.5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7,8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567" w:gutter="0" w:header="0" w:top="567" w:footer="0" w:bottom="567"/>
          <w:pgNumType w:start="9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r>
        <w:rPr>
          <w:b/>
          <w:iCs/>
          <w:szCs w:val="26"/>
        </w:rPr>
      </w:r>
    </w:p>
    <w:p>
      <w:pPr>
        <w:pStyle w:val="Heading2"/>
        <w:ind w:hanging="0"/>
        <w:jc w:val="right"/>
        <w:rPr>
          <w:lang w:val="ru-RU"/>
        </w:rPr>
      </w:pPr>
      <w:bookmarkStart w:id="10" w:name="__RefHeading___Toc469312373"/>
      <w:bookmarkEnd w:id="10"/>
      <w:r>
        <w:rPr/>
        <w:t>Приложение</w:t>
      </w:r>
      <w:r>
        <w:rPr>
          <w:lang w:val="ru-RU"/>
        </w:rPr>
        <w:t xml:space="preserve"> 3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bookmarkStart w:id="11" w:name="OLE_LINK6"/>
      <w:bookmarkStart w:id="12" w:name="OLE_LINK5"/>
      <w:bookmarkStart w:id="13" w:name="OLE_LINK4"/>
      <w:bookmarkStart w:id="14" w:name="OLE_LINK3"/>
      <w:bookmarkEnd w:id="11"/>
      <w:bookmarkEnd w:id="12"/>
      <w:r>
        <w:rPr>
          <w:b/>
          <w:iCs/>
          <w:szCs w:val="26"/>
        </w:rPr>
        <w:t>Технические параметры улично-дорожной сети.</w:t>
      </w:r>
      <w:bookmarkEnd w:id="13"/>
      <w:bookmarkEnd w:id="14"/>
      <w:r>
        <w:rPr>
          <w:b/>
          <w:iCs/>
          <w:szCs w:val="26"/>
        </w:rPr>
        <w:t>*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986"/>
        <w:gridCol w:w="1134"/>
        <w:gridCol w:w="1843"/>
        <w:gridCol w:w="1276"/>
        <w:gridCol w:w="992"/>
        <w:gridCol w:w="168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звани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ротяженность, 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 улицы в "красных линиях", 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проезжей части, 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Ширина  тротуара,  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2"/>
              </w:rPr>
              <w:t>Примечание, особые отметки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Главные ул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Зав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ул. Больничная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6"/>
              </w:rPr>
            </w:pPr>
            <w:r>
              <w:rPr>
                <w:b/>
                <w:color w:val="000000"/>
                <w:sz w:val="24"/>
                <w:szCs w:val="26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Основные улиц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ул. Заводск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4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ул. Заводская </w:t>
            </w:r>
          </w:p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1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,25*2,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Студен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,5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Второстепенные улицы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Больничная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6-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Первомайская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Хохря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Молод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Черныш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Стро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Гог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. Боль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Заводская – ул. Стро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3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. Первома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9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6"/>
              </w:rPr>
              <w:t>Проез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ул. Молоде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ул. Первомайская 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2"/>
                <w:highlight w:val="cyan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. Завод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пер. Первома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. Боль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 (ус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роект.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2 (ус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5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3 (ус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ущ. р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4 (ус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роект.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5 (ус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*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1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>
          <w:sz w:val="20"/>
          <w:szCs w:val="20"/>
        </w:rPr>
        <w:t>Примечания: * при рабочем проектировании технические параметры могут быть уточнены.</w:t>
      </w:r>
    </w:p>
    <w:sectPr>
      <w:footerReference w:type="default" r:id="rId6"/>
      <w:type w:val="nextPage"/>
      <w:pgSz w:w="11906" w:h="16838"/>
      <w:pgMar w:left="1134" w:right="567" w:gutter="0" w:header="0" w:top="567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6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17:00Z</dcterms:created>
  <dc:creator>Elena</dc:creator>
  <dc:description/>
  <cp:keywords/>
  <dc:language>en-US</dc:language>
  <cp:lastModifiedBy>Пользователь Windows</cp:lastModifiedBy>
  <cp:lastPrinted>2016-12-13T10:46:00Z</cp:lastPrinted>
  <dcterms:modified xsi:type="dcterms:W3CDTF">2018-07-20T05:26:00Z</dcterms:modified>
  <cp:revision>4</cp:revision>
  <dc:subject/>
  <dc:title>Российская Академия</dc:title>
</cp:coreProperties>
</file>