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овещение о начале общественных обсуждений по проекту планировки и проекту межевания территории для размещения линейного объекта: «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Газопровод высокого давления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 категории от сети газораспределения «г.Березовский» ГРС-1-БЗСК-ГГРП-1», инв. №186273, до сети газораспределения высокого давления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 категории к ШРП-2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ерезовского городского округа информирует о проведение общественных обсуждений по проекту планировки и проекту межевания территории для размещения линейного объекта: «</w:t>
      </w:r>
      <w:r>
        <w:rPr>
          <w:rFonts w:eastAsia="Calibri"/>
          <w:sz w:val="28"/>
          <w:szCs w:val="28"/>
          <w:lang w:eastAsia="en-US"/>
        </w:rPr>
        <w:t xml:space="preserve">Газопровод высокого давления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категории от сети газораспределения «г.Березовский» ГРС-1-БЗСК-ГГРП-1», инв. №186273, до сети газораспределения высокого давления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категории к ШРП-21»</w:t>
      </w:r>
      <w:r>
        <w:rPr>
          <w:sz w:val="28"/>
          <w:szCs w:val="28"/>
        </w:rPr>
        <w:t xml:space="preserve"> (далее -  Проект), которые состоятся в период 16.11.2020 по 17.12.20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Проекта включает в себя: текстовые и графические материалы (чертеж границ зон планируемого размещения линейных объектов, чертеж межевания территории) и будет размещена в сетевом издании – «Официальный Интернет-Портал Правовой информации Березовского городского округа» в сети Интернет по адресу: бго-право.рф, на официальном сайте администрации в сети Интернет по адресу: березовский.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бсуждения будут проведены с использованием официального сайта администрации Березовского городского округа в сети Интернет по адресу: березовский.рф раздел «Общественные обсужд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и прилагаемые к нему материалы, подлежащие рассмотрению на общественных обсуждениях, будут размещены на</w:t>
      </w:r>
      <w:r>
        <w:rPr/>
        <w:t xml:space="preserve"> </w:t>
      </w:r>
      <w:r>
        <w:rPr>
          <w:sz w:val="28"/>
          <w:szCs w:val="28"/>
        </w:rPr>
        <w:t>официальном сайте администрации Березовского городского округа в сети Интернет по адресу: березовский.рф. в разделе «Общественные обсужд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йе 2 этажа</w:t>
      </w:r>
      <w:r>
        <w:rPr/>
        <w:t xml:space="preserve"> </w:t>
      </w:r>
      <w:r>
        <w:rPr>
          <w:sz w:val="28"/>
          <w:szCs w:val="28"/>
        </w:rPr>
        <w:t>здания администрации Березовского городского округа, по адресу: г.Березовский, ул.Театральная, 9, с 16.11.2020 будет организована экспозиция проекта в соответствии со следующим графиком: вторник-четверг с 10-00 до 18-00 час., перерыв на обед с 13-00 до 14-00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указанному проекту могут быть поданы участниками общественных обсуждений</w:t>
      </w:r>
      <w:r>
        <w:rPr/>
        <w:t xml:space="preserve"> </w:t>
      </w:r>
      <w:r>
        <w:rPr>
          <w:sz w:val="28"/>
          <w:szCs w:val="28"/>
        </w:rPr>
        <w:t>с 16.11.2020 по 17.12.2020 посредством: официального сайта администрации Березовского городского округа в сети Интернет по адресу: березовский.рф. в разделе «Общественные обсуждения»; представления в Комиссию по подготовке Проекта через отдел архитектуры и градостроительства администрации Березовского городского округа в письменном виде (по адресу: г.Березовский, ул.Театральная, 9); записи в книге (журнале) учета посетителей экспозиции на 2 этаже здания администрации Березовского городского округа, по адресу: г.Березовский, ул.Театральная, 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ами общественных обсуждений по Проекту являются граждане, постоянно проживающие на территории Березовского городского округа, правообладатели находящихся в границах Березовского городского округа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, прошедшие идентификацию (представлены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;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ерсональных данных участников общественных обсуждений осуществляется с учетом требований, установленных Федеральным законом от 27 июля 2006 года № 152-ФЗ «О персональных данных». В связи с чем, лицам, изъявившим желание стать участником общественных обсуждений необходимо предоставить указанную выше информацию и дать письменное согласие на обработку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27:00Z</dcterms:created>
  <dc:creator>Наталья</dc:creator>
  <dc:description/>
  <cp:keywords/>
  <dc:language>en-US</dc:language>
  <cp:lastModifiedBy>WS-SMEV</cp:lastModifiedBy>
  <cp:lastPrinted>2020-06-08T15:46:00Z</cp:lastPrinted>
  <dcterms:modified xsi:type="dcterms:W3CDTF">2020-11-09T10:16:00Z</dcterms:modified>
  <cp:revision>41</cp:revision>
  <dc:subject/>
  <dc:title>О разработке документации по планировке территории для комплексного освоения в целях жилищного строительства в г</dc:title>
</cp:coreProperties>
</file>