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55"/>
        <w:gridCol w:w="2980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112665263"/>
            <w:bookmarkEnd w:id="0"/>
            <w:r>
              <w:rPr>
                <w:b/>
                <w:sz w:val="20"/>
                <w:szCs w:val="20"/>
              </w:rPr>
              <w:t>Свердловская область 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ектно-консалтинговая комп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ЛЬТЕРНАТИ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76"/>
              <w:ind w:left="2552" w:right="-1" w:hanging="0"/>
              <w:jc w:val="right"/>
              <w:rPr/>
            </w:pPr>
            <w:r>
              <w:rPr/>
              <w:t>Н/С Инв. № 1</w:t>
            </w:r>
          </w:p>
          <w:p>
            <w:pPr>
              <w:pStyle w:val="Normal"/>
              <w:spacing w:lineRule="auto" w:line="276"/>
              <w:ind w:left="2124" w:right="-1" w:firstLine="708"/>
              <w:jc w:val="right"/>
              <w:rPr/>
            </w:pPr>
            <w:r>
              <w:rPr/>
              <w:tab/>
              <w:t>Экз. №___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91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казчик: ООО «УралСтройКомплект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_Hlk113378368"/>
            <w:bookmarkEnd w:id="1"/>
            <w:r>
              <w:rPr>
                <w:b/>
                <w:bCs/>
                <w:sz w:val="28"/>
                <w:szCs w:val="28"/>
              </w:rPr>
              <w:t xml:space="preserve">Внесение изменений в проект планировки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падной и Северной промышленных зон г. Березовского Свердловской области, в части ул. Магистральная дорога ОГЗ-3(усл.), ул. Коммуны, железнодорожный путь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_Hlk113378368"/>
            <w:bookmarkStart w:id="3" w:name="_Hlk113378368"/>
            <w:bookmarkEnd w:id="3"/>
          </w:p>
        </w:tc>
      </w:tr>
      <w:tr>
        <w:trPr>
          <w:trHeight w:val="13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_Hlk135512913"/>
            <w:r>
              <w:rPr>
                <w:b/>
                <w:bCs/>
                <w:sz w:val="28"/>
                <w:szCs w:val="28"/>
              </w:rPr>
              <w:t>Текстовая часть</w:t>
            </w:r>
            <w:bookmarkEnd w:id="4"/>
          </w:p>
        </w:tc>
      </w:tr>
      <w:tr>
        <w:trPr>
          <w:trHeight w:val="215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bookmarkStart w:id="5" w:name="_Hlk67310728"/>
            <w:bookmarkStart w:id="6" w:name="_Hlk30086063"/>
            <w:bookmarkEnd w:id="5"/>
            <w:r>
              <w:rPr>
                <w:b/>
                <w:bCs/>
                <w:sz w:val="28"/>
                <w:szCs w:val="28"/>
              </w:rPr>
              <w:t xml:space="preserve">Шифр: </w:t>
            </w:r>
            <w:bookmarkEnd w:id="6"/>
            <w:r>
              <w:rPr>
                <w:b/>
                <w:bCs/>
                <w:sz w:val="28"/>
                <w:szCs w:val="28"/>
              </w:rPr>
              <w:t xml:space="preserve">Т – 2542 СО – 2023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  <w:bookmarkStart w:id="7" w:name="_Hlk67310728"/>
            <w:bookmarkStart w:id="8" w:name="_Hlk67310728"/>
            <w:bookmarkEnd w:id="8"/>
          </w:p>
        </w:tc>
      </w:tr>
      <w:tr>
        <w:trPr>
          <w:trHeight w:val="1266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67310762"/>
            <w:r>
              <w:rPr>
                <w:sz w:val="28"/>
                <w:szCs w:val="28"/>
                <w:lang w:eastAsia="en-US"/>
              </w:rPr>
              <w:t>Березовский</w:t>
            </w:r>
            <w:bookmarkEnd w:id="9"/>
            <w:r>
              <w:rPr>
                <w:sz w:val="28"/>
                <w:szCs w:val="28"/>
                <w:lang w:eastAsia="en-US"/>
              </w:rPr>
              <w:t xml:space="preserve"> 2023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55"/>
        <w:gridCol w:w="3122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вердловская область 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Проектно-консалтинговая комп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АЛЬТЕРНАТИВА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идетельство о допуске к определённому виду или видам работ по подготовк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ектной документации, которые оказывают влияние на безопас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ов капитального строительств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505.00-2013-6670387185-П-177 выдано «08» апреля 2013г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морегулируем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анная на членстве лиц, осуществляющих подготовку проектной документации объектов капитального строительст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«ОБЪЕДИНЕНИЕ ПРОЕКТИРОВЩИКОВ «ТОПЛИВНО-ЭНЕРГЕТИЧЕСКИЙ КОМПЛЕКС»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номер: СРО-П-177-29102012</w:t>
            </w:r>
          </w:p>
        </w:tc>
      </w:tr>
      <w:tr>
        <w:trPr>
          <w:trHeight w:val="1918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snapToGrid w:val="false"/>
              <w:ind w:right="411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ind w:firstLine="596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0" w:name="_Hlk145174437"/>
            <w:r>
              <w:rPr>
                <w:b/>
                <w:bCs/>
                <w:sz w:val="28"/>
                <w:szCs w:val="28"/>
              </w:rPr>
              <w:t>В</w:t>
            </w:r>
            <w:bookmarkStart w:id="11" w:name="_Hlk145243138"/>
            <w:r>
              <w:rPr>
                <w:b/>
                <w:bCs/>
                <w:sz w:val="28"/>
                <w:szCs w:val="28"/>
              </w:rPr>
              <w:t>несение изменений в проект планировки территории</w:t>
            </w:r>
          </w:p>
          <w:p>
            <w:pPr>
              <w:pStyle w:val="Normal"/>
              <w:ind w:firstLine="59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падной и Северной промышленных зон г. Березовского Свердловской области, в части ул. Магистральная дорога ОГЗ-3(усл.), ул. Коммуны, железнодорожный путь </w:t>
            </w:r>
            <w:bookmarkEnd w:id="10"/>
          </w:p>
          <w:p>
            <w:pPr>
              <w:pStyle w:val="Normal"/>
              <w:ind w:firstLine="59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End w:id="11"/>
          </w:p>
        </w:tc>
      </w:tr>
      <w:tr>
        <w:trPr>
          <w:trHeight w:val="152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Шифр: Т – 2542 СО – 2023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Директо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.С. Куминова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371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ГАП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А.В. Леготин</w:t>
            </w:r>
          </w:p>
        </w:tc>
      </w:tr>
      <w:tr>
        <w:trPr>
          <w:trHeight w:val="709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_Hlk145173897"/>
            <w:r>
              <w:rPr>
                <w:sz w:val="28"/>
                <w:szCs w:val="28"/>
                <w:lang w:eastAsia="en-US"/>
              </w:rPr>
              <w:t>Березовский 2023</w:t>
            </w:r>
            <w:bookmarkEnd w:id="12"/>
          </w:p>
        </w:tc>
        <w:tc>
          <w:tcPr>
            <w:tcW w:w="31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3"/>
        <w:ind w:hanging="0"/>
        <w:rPr/>
      </w:pPr>
      <w:bookmarkStart w:id="13" w:name="_Hlk112665350"/>
      <w:bookmarkEnd w:id="13"/>
      <w:r>
        <w:rPr/>
        <w:t>АВТОРСКИЙ КОЛЛЕКТИВ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4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4" w:name="_Hlk112665372"/>
            <w:bookmarkEnd w:id="14"/>
            <w:r>
              <w:rPr/>
              <w:t>Главный градостроитель проекта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Г.В. Куликова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15" w:name="_Hlk112665415"/>
      <w:r>
        <w:rPr>
          <w:b/>
          <w:bCs/>
        </w:rPr>
        <w:t>СОСТАВ ПРОЕКТА ПЛАНИРОВКИ ТЕРРИТОРИИ</w:t>
      </w:r>
      <w:bookmarkEnd w:id="15"/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974"/>
        <w:gridCol w:w="1044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_Hlk112667875"/>
            <w:bookmarkEnd w:id="16"/>
            <w:r>
              <w:rPr/>
              <w:t>Книга,</w:t>
            </w:r>
          </w:p>
          <w:p>
            <w:pPr>
              <w:pStyle w:val="Normal"/>
              <w:suppressAutoHyphens w:val="true"/>
              <w:ind w:hanging="112"/>
              <w:jc w:val="center"/>
              <w:rPr/>
            </w:pPr>
            <w:r>
              <w:rPr/>
              <w:t>ли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suppressAutoHyphens w:val="true"/>
              <w:ind w:right="1512" w:firstLine="3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оект планировки территории. Основная (утверждаемая) часть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оложения о размещении объектов капитального строительства и характеристика планируемого развития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5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Чертеж планировки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азбивочный чертеж красных линий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оложения в части внесения изменений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/>
              <w:t>Фрагменты 1-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jc w:val="center"/>
              <w:rPr/>
            </w:pPr>
            <w:r>
              <w:rPr>
                <w:b/>
              </w:rPr>
              <w:t>Проект планировки территории. Материалы по обоснованию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bCs/>
              </w:rPr>
              <w:t>Материалы по обоснованию проекта планировки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Схема расположения проектируемого района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М 1: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использования территории в период подготовки проекта планировки. Схема границ с особыми условиями использования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/>
                <w:b/>
              </w:rPr>
            </w:pPr>
            <w:r>
              <w:rPr/>
              <w:t>Предпроектные предложения (вариантные проработки) В архиве разработчика ПКК «АЛЬТЕРНАТИВ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организации улично-дорожной сет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вертикальной планировки и инженерной подготовки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змещения инженерных сетей и сооружений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Поперечные профили улиц и дорог, М 1: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сположения фрагмента внесения изменений в планировку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риложение по всем предприят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Фрагменты 3-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Текстовые и графические материалы проекта планировки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88"/>
        <w:ind w:lef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ПОЛОЖЕНИЕ О РАЗМЕЩЕНИИ ОБЪЕКТОВ КАПИТАЛЬНОГО СТРОИТЕЛЬСТВА И ХАРАКТЕРИСТИКИ ПЛАНИРУЕМОГО РАЗВИТИЯ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60"/>
        <w:rPr/>
      </w:pPr>
      <w:r>
        <w:rPr/>
        <w:t>1.1 Положение о размещении объектов капитального строительства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Размещение объектов капитального строительства федер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Предусматривается строительство объекта капитального строительства регионального значения (в соответствии с</w:t>
      </w:r>
      <w:r>
        <w:rPr/>
        <w:t xml:space="preserve"> Генеральным планом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, в редакции от 28.12.2021 № 23) (далее – Генеральный план БГО СО)</w:t>
      </w:r>
      <w:r>
        <w:rPr>
          <w:sz w:val="26"/>
          <w:szCs w:val="26"/>
        </w:rPr>
        <w:t xml:space="preserve">)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подстанция ПС "Пирит" 110/10к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ородские очистные сооружения МУП БВКХ "Водоканал" (дополнительные участки для расширения при реконструкци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бщегородские сооружения дождевой канализации закрытого типа ОСДК №1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ые улицы и дороги общегородск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2) объектов, необходимых для развития территории промышленных зон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чистные сооружения дождевой канализации закрытого тип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объекты транспортного обслуживания и инженерно-технического обеспеч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1.2 Положение 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. Границы территории проекта планировк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северо-востока – район жилой застройки «44 квартал»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востока - жилой район «Северный», городские леса, территория хвостохранилища обогатительной фабрик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юга – жилой район Первомайский (ул. Транспортников)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запада – Режевской тракт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2. Освоение территорий промышленных зон предусмотрено на расчетный срок – 2035 г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.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) общая площадь проектируемой территории - 643,8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>2) общая площадь производственно-коммунальных предприятий, производственных объектов автомобильного и железнодорожного транспорта, общественно-деловой и инфраструктурно - сервисной зоны при промышленном узле: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 xml:space="preserve">- на расчетный срок – </w:t>
      </w:r>
      <w:r>
        <w:rPr>
          <w:color w:val="000000"/>
        </w:rPr>
        <w:t>434,81</w:t>
      </w:r>
      <w:r>
        <w:rPr/>
        <w:t xml:space="preserve"> га, в том числе новое строительство – </w:t>
      </w:r>
      <w:r>
        <w:rPr>
          <w:color w:val="000000"/>
        </w:rPr>
        <w:t>45,17</w:t>
      </w:r>
      <w:r>
        <w:rPr/>
        <w:t xml:space="preserve">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) общая площадь головных объектов инженерно-технического обеспечения территории городского значения – 16,13 га, в том числе новое строительство – 7,50</w:t>
      </w:r>
      <w:r>
        <w:rPr>
          <w:color w:val="FF0000"/>
        </w:rPr>
        <w:t xml:space="preserve"> </w:t>
      </w:r>
      <w:r>
        <w:rPr/>
        <w:t>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4) общая площадь объектов благоустройства - очистные сооружения дождевой канализации – 0,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) территории озеленения, выполняющего защитные функции и санитарно-гигиенические требо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- на расчетный срок – 92,53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</w:rPr>
      </w:pPr>
      <w:r>
        <w:rPr/>
        <w:t>4. Из общей площади планируемых территорий – для развития административной, общественно-деловой, инфраструктурно -сервисной зоны при промышленном узле, под размещение объектов выставочно-торгового назначения – 17,5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 xml:space="preserve">(по пп. 3, 4 - Приложение 1. «Баланс использования территории в границах территории промышленных зон «Северная» и «Западная», Приложение 2. «Основные технико-экономические показатели по территории промышленных зон «Северная» и «Западная»).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. Из общей площади планируемых территорий - для развития объектов ООО «Индустриальный Парк «Березовский» - 21,26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6. Изъятие территорий для обеспечения муниципальных нужд (формирование инженерно-транспортных коридоров) и развития застройки производственно-коммунального на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1) общая площадь изымаемых промышленно-коммунальных территорий: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расчетный срок – </w:t>
      </w:r>
      <w:r>
        <w:rPr/>
        <w:t>12,86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3. «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»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изъятие территорий жилого назначения:</w:t>
      </w:r>
    </w:p>
    <w:p>
      <w:pPr>
        <w:pStyle w:val="Normal"/>
        <w:suppressAutoHyphens w:val="true"/>
        <w:spacing w:lineRule="auto" w:line="288"/>
        <w:ind w:left="522" w:hanging="18"/>
        <w:jc w:val="both"/>
        <w:rPr/>
      </w:pPr>
      <w:r>
        <w:rPr>
          <w:i/>
          <w:sz w:val="26"/>
          <w:szCs w:val="26"/>
        </w:rPr>
        <w:t>для развития территорий производственно-коммунального назначения, в соответствии с Правилами землепользования и застройки городского округа применительно к городу Березовскому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ЦОФ – 2,455 га – 24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Ленинский – 0,76 га – 3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тер п. Ленинский к - 2,76 га – секционная не капитальная застройка 2-х эт. домами - 13 домов; 0,98 га - 10 индивидуальных жилых домов с приусадебными участками;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формирования транспортных коридоров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пер.Гоголя, ул.Свободы, ул.Кирова, ул.Фурманова - 2,8 га – 17 жилых домов с приусадебными участками; 8 земельных участков – с частичным изъятием территории участка.</w:t>
      </w:r>
    </w:p>
    <w:p>
      <w:pPr>
        <w:pStyle w:val="Heading2"/>
        <w:rPr/>
      </w:pPr>
      <w:r>
        <w:rPr/>
        <w:t xml:space="preserve">1.3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Характеристики системы социаль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сеть общественного питания на каждом предприятии в составе административно-бытовых помещений мощностью, соответствующей количеству работающи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казание первой медицинской помощи трудящимся на санитарных постах на каждом предприятии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Характеристики системы транспорт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улично-дорожная сет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агистральные улицы общегородского значения регулируемого движения</w:t>
      </w:r>
      <w:r>
        <w:rPr>
          <w:sz w:val="26"/>
          <w:szCs w:val="26"/>
        </w:rPr>
        <w:t xml:space="preserve"> – 21,90 км, в том числе новое строительство – 13,91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магистральные улицы район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5,11 км, в том числе новое строительство - 3,98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улицы и дороги местного значения в промышленно-коммунальной зоне, проезды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13,95 км, в том числе ново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 – 8,95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4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арковочные места для автотранспорта трудящихся, промышленного (грузового) транспорта и гостевые парковки размещать в границах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ъездные узлы на предприятия и поворотно-разворотные площадки обустраивать вне территорий общего пользования (улично-дорожной сети) в границах земельных отводов предприят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истема железнодорожного транспорт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(повышение) уровня безопасности движения транспортных средств и условий обслуживания путей сообщ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железнодорожных переездов, устроенных вне муниципальной улично-дорожной сети, в местах пересечения автомобильной дороги нескольких ж/д путе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регулируемых переездов на пересечениях железнодорожных путей с существующими и планируемыми муниципальными автомобильными дорогами и улицам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ля переездов мало задействованных железнодорожных путей с улицами и дорогами местного значения и проездами обеспечить условия видимост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чение магистральной улицы (дороги) общегородского значения регулируемого движения преимущественно грузового движения с подъездными путями железнодорожного цеха ООО «Березовского рудоуправления» (в северной части промышленной зоны «Северная») решить путепроводо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- застройку территорий (существующих и планируемых к развитию) расположенных вдоль железнодорожных путей вести исходя из требований обеспечения безопасного движения ж/д составов и условий технического обслуживания ж/д путей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67"/>
        <w:ind w:left="7" w:firstLine="85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Инженерно-техническое обеспечение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– от проектируемых РП, питанием от существующих, реконструируемых и проектируемых электроподстанций - ЗПУ 35/6 кВ (сущ., на промплощадке бывшего УЗПС), Марковская 110/35/6 кВ (реконструкция), СБЗ 35/6 кВ (реконструкция), Пирит 110/10 кВ (проект.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снабжение – за счет подключения к главному водопроводному кольцу города Д 500 мм, проходящему вдоль Режевского тракта и ЕКАД; система водоснабжения - кольцевая, диаметры основных водоводов - от Д 160 до Д 300 м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отведение - путем строительства самотечных коллекторов Д 200 и Д 300 мм со сбросом в основной коллектор по пер. Пушкина; сброс стоков «Западной» промышленной зоны по коллектору Д 300 мм в существующую КНС-1 и далее по напорным коллекторам 2Д 100 мм на городские очистные сооружения; сброс стоков «Северной» промышленной зоны системой существующих и проектируемых самотечно-напорных коллекторов с двумя насосными станциями перекачки (КНС-2, КНС-3) и напорными участками 2Д 100 мм, 2Д 200 мм на новую площадку городских очистных сооружен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плоснабжение – от собственных газовых котельны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азоснабжение – от ГРС-1 (г.Екатеринбург) по газопроводу Д 300 мм давлением 1,2 МПа к существующему газорегуляторному пункту ГГРП-2 (г. Березовский) и далее через существующие и проектируемые ШГРП и ГРП к потребителя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Объекты благоустройства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чистных сооружений дождевой канализации закрытого типа в границах «Северного» промышленной зоны – два объекта – 1) в районе хвостохранилища обогатительной фабрики со сбросом очищенных вод в реку Березовка; 2) в северной части территории зоны со сбросом очищенных вод в реку Пышм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окальных очистных сооружений дождевой канализации, промливневой канализации и участков закрытой дождевой канализаци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нализование отдельных участков русла р.Березовка в закрытый железобетонный коллектор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5. Инженерная подготовка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До начала строительства объектов капитального строительства и инженерно-транспортных коммуникаций на территории промышленных зон необходимо проведение мероприятий по инженерной подготовк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запрещение нового строительства без предварительного проведения исследований и оценки целостности перекрывающей толщи пор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проведение специальных антиразломных мероприятий -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20" w:hanging="0"/>
        <w:rPr/>
      </w:pPr>
      <w:r>
        <w:rPr/>
        <w:t>ПРИЛОЖЕНИЯ</w:t>
      </w:r>
    </w:p>
    <w:p>
      <w:pPr>
        <w:pStyle w:val="Heading2"/>
        <w:rPr/>
      </w:pPr>
      <w:r>
        <w:rPr/>
        <w:t>Приложение 1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Баланс использования территории в границах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Cs/>
          <w:iCs/>
          <w:sz w:val="26"/>
          <w:szCs w:val="26"/>
        </w:rPr>
        <w:t xml:space="preserve">промышленных зон «Северная» </w:t>
      </w:r>
      <w:r>
        <w:rPr/>
        <w:t>и «Западная»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90"/>
        <w:gridCol w:w="1723"/>
        <w:gridCol w:w="1727"/>
      </w:tblGrid>
      <w:tr>
        <w:trPr>
          <w:trHeight w:val="27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" w:name="_Hlk5375671"/>
            <w:bookmarkEnd w:id="17"/>
            <w:r>
              <w:rPr>
                <w:b/>
              </w:rPr>
              <w:t>№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временное состоя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четный сро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лощадь проектируемой территории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Жилые зон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ционная застройка средней этажности до 5-х этаж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е жилые дома с приусадебными участками (коттеджного и блокированного тип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гор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ственно-деловые зоны,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ственно-делового, коммерческого, коммунально-быто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сшего учебного заве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изводственно-коммунальн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,68/50,2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,81/67,54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рритории действующих производственно-коммунальных предприятий и объектов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объектов горнодобывающего компле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предприятий и сооружений для обслуживания и хранения транспортных средств (за исключением А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объектов специального назначения (городская свалка ТБ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строящихся производственно-коммунальных предприятий и объ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, отведенные для производственно-коммунального строительства (на период разработки ПП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частки в границах планируемых красных линий на застроенных территориях, </w:t>
            </w:r>
            <w:bookmarkStart w:id="18" w:name="OLE_LINK7"/>
            <w:bookmarkStart w:id="19" w:name="OLE_LINK6"/>
            <w:r>
              <w:rPr/>
              <w:t>предлагаемые для расширения (компенсации) существующих предприятий</w:t>
            </w:r>
            <w:bookmarkEnd w:id="18"/>
            <w:bookmarkEnd w:id="1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зервные территори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для развития объектов ООО «Индустриальный Парк «Березовск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инженер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ловные объекты инженерн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ружения благоустройства и инженерной подготовки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5/7,0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96/11,8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автомобиль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магистральные улицы, доро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улицы и дороги местного значения, проез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железнодорож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зона полосы отвода ж/д магистральных путей и стан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ы озеленени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,71/28,2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53/14,37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озеленение, выполняющее защитные функции и санитарно-гигиенические требования (вне транспортных коридор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5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ные зон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ые поверхности и акват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территори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коридоры инженерных сетей, пустыри, неиспользуемые, изрытые территории, навалы гру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8/14,6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рекультивация территории свал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</w:rPr>
              <w:t>- мемориальное кладбищ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 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земель в границах проектирования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Основные технико-экономические показатели по территории</w:t>
      </w:r>
    </w:p>
    <w:p>
      <w:pPr>
        <w:pStyle w:val="Normal"/>
        <w:jc w:val="center"/>
        <w:rPr/>
      </w:pPr>
      <w:r>
        <w:rPr/>
        <w:t>промышленных зон «Северная» и «Западная»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4"/>
        <w:gridCol w:w="1418"/>
        <w:gridCol w:w="1276"/>
        <w:gridCol w:w="1417"/>
      </w:tblGrid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" w:name="_Hlk115710728"/>
            <w:bookmarkEnd w:id="20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(2035 г.)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щадь проектируемой территори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/>
            </w:pPr>
            <w:r>
              <w:rPr>
                <w:b/>
              </w:rPr>
              <w:t>6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производственно-коммунального назначения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32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34,81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инженерных сооружений, объектов благоустройства и инженерной подготовки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специального назначения (городская свалка ТБО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,8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ля развития общественно-деловой и инфраструктурно-сервисной зоны при промышленном узл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горнодобывающего комплекса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мемориальное кладб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изводственно-коммунальных зон изъятие территорий (убыль), 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ействующих и строящихся производственно-коммунальных предприятий и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, отведенные для производственно-коммунального строительства (на период разработки ППТ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я общего пользова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улицы, дороги, проезды, площади, ж/д,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78,2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/>
            </w:pPr>
            <w:r>
              <w:rPr>
                <w:i/>
              </w:rPr>
              <w:t>- озеленение транспортных коридор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зеленые насаждения</w:t>
            </w:r>
          </w:p>
          <w:p>
            <w:pPr>
              <w:pStyle w:val="Normal"/>
              <w:suppressAutoHyphens w:val="true"/>
              <w:spacing w:before="0" w:after="0"/>
              <w:ind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53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прочие, в том числе водные поверх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не производственно- коммунального назначе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жил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ственно-делов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/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0,9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1. Магистральные улицы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7,</w:t>
            </w:r>
            <w:r>
              <w:rPr>
                <w:b/>
                <w:lang w:val="en-US"/>
              </w:rPr>
              <w:t>01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городского значения регулируемого движ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/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- районного знач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/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,3</w:t>
            </w: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2. Улицы и дороги местн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промышленно-коммунальной зоне, проезды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,9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тность магистральной улично-дорожной сети (в границах освоенной территории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в границах полосы отвода ж/д путей и станций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/>
            </w:pPr>
            <w:r>
              <w:rPr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1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42,48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»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6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44,06</w:t>
            </w:r>
          </w:p>
        </w:tc>
      </w:tr>
      <w:tr>
        <w:trPr>
          <w:trHeight w:val="3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(годовое) потребление тепла на отопление, вентиляцию, горячее водоснабжени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4,59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86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5135,46</w:t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чистные сооружения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в границах СЗЗ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59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жилая застрой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lang w:val="en-US"/>
              </w:rPr>
              <w:t>-</w:t>
            </w:r>
            <w:r>
              <w:rPr/>
              <w:t>садоводческие кооперативы, товари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Приложение 3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Cs/>
          <w:iCs/>
          <w:sz w:val="28"/>
          <w:szCs w:val="28"/>
        </w:rPr>
        <w:t>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</w:t>
      </w:r>
    </w:p>
    <w:p>
      <w:pPr>
        <w:pStyle w:val="Normal"/>
        <w:suppressAutoHyphens w:val="true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60"/>
        <w:gridCol w:w="1417"/>
        <w:gridCol w:w="1080"/>
        <w:gridCol w:w="54"/>
        <w:gridCol w:w="2977"/>
      </w:tblGrid>
      <w:tr>
        <w:trPr>
          <w:trHeight w:val="1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и организации и объекта (общая площадь,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роизводства (вид деятельности, назначени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сведения из земельного кадас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участка,кв.м. (сведения из земельного кадастра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по изменению границ земельных участков, перспективам и ограничениям развития предприятий, особые отметк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C-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 (146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43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согласование проекта санитарно-защитной зоны асфальтобетонного за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ерритории предприятия осуществляется по территории участка С-2.2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-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990,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 Возможное включение земельного участка с КН 66:35:0104003:35 (ВРИ под индивидуальный огород без права какого-либо строительства) и земельного участка с КН 66:35:0104003:58 (ВРИ под жилой дом индивидуальной жилой застройки) под производственную базу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ная промзона, 48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4 у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тивно-складск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 -кий, 4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1" w:name="OLE_LINK26"/>
            <w:bookmarkStart w:id="22" w:name="OLE_LINK25"/>
            <w:r>
              <w:rPr>
                <w:sz w:val="20"/>
                <w:szCs w:val="20"/>
              </w:rPr>
              <w:t>С-4.</w:t>
            </w:r>
            <w:bookmarkEnd w:id="21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Маркет"  (182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магистральной улицы общегородского значения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1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рэсто" переуступка прав Куликовым Ю.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 для организации въезда на производствен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енинский, дом 29/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оны общего пользования - ЗОП ("красные линии") - для организации въездного узла и обеспечения подъезда к площадкам </w:t>
            </w:r>
            <w:r>
              <w:rPr>
                <w:color w:val="4472C4"/>
                <w:sz w:val="20"/>
                <w:szCs w:val="20"/>
              </w:rPr>
              <w:t>С-7.2</w:t>
            </w:r>
            <w:r>
              <w:rPr>
                <w:sz w:val="20"/>
                <w:szCs w:val="20"/>
              </w:rPr>
              <w:t>, С-10, С-11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а Промкомплекс" (140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Ф "КТП-Урал" (1617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73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3" w:name="OLE_LINK39"/>
            <w:bookmarkStart w:id="24" w:name="OLE_LINK38"/>
            <w:r>
              <w:rPr>
                <w:sz w:val="20"/>
                <w:szCs w:val="20"/>
              </w:rPr>
              <w:t>С-21</w:t>
            </w:r>
            <w:bookmarkEnd w:id="23"/>
            <w:bookmarkEnd w:id="24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Уралэлектромедь" (407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при рабочем проектировании автомобильной магистральной улицы (дороги) общегородского значения, возможно потребуется изменение (с изъятием) южной границы участка для формирования "красных линий" при строительстве дороги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143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2 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формирования "красных линий" магистральной улицы районн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на два участка с СЗЗ 500 м (C-23.2) и 100 м(C-23.2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и согласования проекта санитарно-защитной зоны для цеха по производству строительного гипса на основе натурных наблюдений и измерений с разработкой мероприятий по предотвращению негативного воздействия на объекты по переработке сельскохозяйственной продукции, пищевой отрасли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92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2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реконструкции улицы местного значения в промышленно-коммунальной зоне с обустройством въездных площадок на предприятия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трострой ПТС" (279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ЦОФ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 Берег" (896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ЦОФ,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изменение границ участка с восточной стороны с учётом изъятия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Бобровский лакокрасочный завод" (2093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ок ЦОФ, дом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технологии" (579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4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81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7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24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"Северная" и Котельная "Северная" (7311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площадку шахты "Северная" с котельной "Северн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47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участка с изъятием двух частей участков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М.Р. (799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384,00 кв.м для формирования "красных линий"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 5а (1078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ЦОФ,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Фабрика и ш. "Центральная" (1066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2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(с западной стороны участка С-32.1)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для формирования "красных линий" и строительства проектируемой магистральной улицы (дороги) общегородского значения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эстэр" (1493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первичной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стройкомплект"   (2053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-Бетон" (53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40.</w:t>
            </w:r>
          </w:p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кладская база твердых видов топлива (2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кладская база твердых видов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ул. Коммуны, дом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200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изъятие части территории для формирования "красных линий" проектируемого местного проезда к резервным территориям для обеспечения прокладки инженерных коммуникаций. </w:t>
            </w:r>
            <w:bookmarkStart w:id="25" w:name="_Hlk145243237"/>
            <w:r>
              <w:rPr>
                <w:color w:val="4472C4"/>
                <w:sz w:val="20"/>
                <w:szCs w:val="20"/>
              </w:rPr>
              <w:t>Деление территории на два участка (R-С-34) площадью 17825 м2 под территорию объектов инженерной инфраструктуры (объект водоотведения) и участок R-С-34.1 площадью 5911 м2 под промышленное предприятие с IV классом опасности.</w:t>
            </w:r>
            <w:bookmarkEnd w:id="25"/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сное" (101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по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инова И.В.  (102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467 кв.м для формирования "красных линий", "треугольника видимости" перед железнодорожным переездом, с компенсацией площади с западной и северной стороны 467 кв.м.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рудник" (254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изготовлению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(основного производства)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ш.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торная установка шахты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«РОСТ»" (12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 "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- ВИК" ИП Туканов В.А, (158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границ площадки с изъятием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ъ-Мебе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239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общегородского значения для обеспечения реконструкции дорожного полотна и строительства нового участка дороги в соответствии с нормами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32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; возможна прирезка территории за счет упорядочения использования прилегающих территорий при формировании "красных линий"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строй сервис" (7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Бажова, дом 3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земельного участка при формировании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Объединение "Уралзолото ПФК" (69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/д путь - разгрузоч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9.1)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участок под поворотно-разворот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8 м на север от здания п. ЦОФ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нормативных параметров магистральной улицы (дороги) районного значения для обеспечения прокладки инженерных коммуникаций и реконструкции дорожного полот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нормами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яшин С.Ю. (5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6" w:name="OLE_LINK45"/>
            <w:r>
              <w:rPr>
                <w:sz w:val="20"/>
                <w:szCs w:val="20"/>
              </w:rPr>
              <w:t>С-(63).</w:t>
            </w:r>
            <w:bookmarkEnd w:id="26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Завод сухих стро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й "Брозэкс", (2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(6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га-Инте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1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УПК "Вект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6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ое предприятие (цех по производству мультим. пр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; ограничение строительства по условиям охраны инженерных сетей (электро-сетевой коридор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7" w:name="OLE_LINK49"/>
            <w:bookmarkStart w:id="28" w:name="OLE_LINK48"/>
            <w:r>
              <w:rPr>
                <w:sz w:val="20"/>
                <w:szCs w:val="20"/>
              </w:rPr>
              <w:t>С-(68).</w:t>
            </w:r>
            <w:bookmarkEnd w:id="27"/>
            <w:bookmarkEnd w:id="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Эра" (369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ля хранения баллонов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изкультурников, 5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для обеспечения нормативных параметров автомобильной дороги - для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и с изъятием 368 кв.м и возможной компенсацией за счет неиспользуемых прилегающих земель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 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4502,00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 и коммунально-складск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База комплек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жных инжен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муны, дом 7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1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ВторЦветМет" Урал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нинский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Предприятие "Прилив" (1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объектов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Городская свалка твердых бытовых отходов (4824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к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43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земельного отвода в существующих границах (на период реализации проекта); ликвидация объекта и рекультивация территории (на перспективу)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тонСтройСервис" (95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лощадка вентиляторной установки шурфа "Марко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мородок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 спец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обеспечения "красных линий" магистральной улицы общегородского значения  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"Самородок" (191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дом 27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Эрбет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ёма Ю. А. (1825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граничение капитального строительства, в том числе по установке ограждения в юго-западной части участка, либо 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 и обеспечения условий возможности прохождения и обслуживания инженерных се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 Береза" (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7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формирование границ земельного участка с </w:t>
            </w:r>
            <w:r>
              <w:rPr>
                <w:sz w:val="20"/>
                <w:szCs w:val="20"/>
              </w:rPr>
              <w:t>изъятием части земельного участка для формирования "красных линий" магистральной улицы (дороги) общегородского значени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"Урал-Гефес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21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дом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основного производственного участка для обеспечения "красных линий" при строительстве проектируемой улицы (дороги) местного значения в промышленно-коммунальной зоне и для обеспечения условий безопасности движения (видимости движения) ж/д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е изъятие участка дополнительного отвода вдоль существующей тер. Западная Промзона - магистральной улицы (дороги) общегородского значения - для обеспечения нормативных параметров "красных линий" для обеспечения прокладки инженерных сетей в соответствии с нормами; обустройство основного въездного узла в северной части производственной площадк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 (14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с обслуживающей терри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формирования "красных линий" магистральной улицы общегородского значения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ник" (416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роизводства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земельного участка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Предко С.В. (428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адная промзона, дом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8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_Hlk113378626"/>
            <w:r>
              <w:rPr>
                <w:sz w:val="20"/>
                <w:szCs w:val="20"/>
              </w:rPr>
              <w:t>изъятие части территории 18 кв. м., с западной стороны - для обеспечения безопасности автомобильного проезда к группе предприятий З-12; З-13 и переезда через железнодорожные пути</w:t>
            </w:r>
            <w:bookmarkEnd w:id="29"/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рера Компан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Екатеринбургский авторемонтный завод" (846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 освидетельствования газовых бал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68,00 кв.м. для формирования красных линий, с прирезкой территории 68,00 км. м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О "Завод керамических изделий" (1036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е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дом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для образования земельного участка под железнодорожными путями площадью 3388 кв.м и земельного участка для строительной промышленности площадью 100299 кв.м.; (2) установление сервитута площадью 724,00 кв.м для подъезда к земельному участку З-80.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городской союз ветеранов" (1062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9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трех частей двух отдельных земельных отводов для формирования "красных линий" проектируемой улицы (дороги) местного значения в промышленно-коммунальной зоне и обеспечения условий обслуживания железнодорожных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восточного участка для обеспечения санитарного разрыва до жилой застройки</w:t>
            </w:r>
          </w:p>
        </w:tc>
      </w:tr>
      <w:tr>
        <w:trPr>
          <w:trHeight w:val="9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4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неев (14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 транспорта на переезде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(3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Свинокомплекс "Уральский" (6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обеспечения нормативных параметров и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ерезовский логистический центр (73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хлебокомбинат" (2083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окомб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ИндЛизинг-1", (941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адная промзона, дом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участка в восточной части для обеспечения условий эксплуатации и обслуживания железнодорожных путей (организация снегополосы) и видимости движения ж/д транспорта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19 м на восток от здания ангара Западная промзона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65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иров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510 кв.м под инженерными коммуникациями, либо формирование сервитута; требуется разработка проекта СЗЗ (жилая застройка расположена на расстоянии 10-25 м от границы земельного отвода)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е мясопродукты" (1347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евской тракт, 15 км, дом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дороги - бокового проезда вдоль "Режевского тракта" для обслуживания автотранспортных потоков промышленно-коммунального района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Торговая компания "Девелопмент" (131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евской тракт, 15 км,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ьский промышленный сервис" (204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евской тракт, 15 км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онтрольного пункта с про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гидроспецстрой" (238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44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О "Спецнефтегаз" (23669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без установки ограждения вдоль железнодорожных путей с южной стороны,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 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ресурс" (7406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хранение в существующих границах с выделением зоны, свободной от застройки и без установки ограждения вдоль железнодорожных путей с южной стороны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0" w:name="OLE_LINK22"/>
            <w:bookmarkStart w:id="31" w:name="OLE_LINK21"/>
            <w:r>
              <w:rPr>
                <w:sz w:val="20"/>
                <w:szCs w:val="20"/>
              </w:rPr>
              <w:t>З-49.1</w:t>
            </w:r>
            <w:bookmarkEnd w:id="30"/>
            <w:bookmarkEnd w:id="31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ПСМ" (58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, корпу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5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площадки для хранения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3 м на юго-запад от производственного здания по ул. Клары Цеткин,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границ земельного участка для формирования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КХ-Холдинг" (458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аварийной службы и цех малой мех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 1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609,60 кв.м для обеспечения организации "красных линий" магистральной улицы (дороги) общегородского значения в со ответствии с нормами; возможна прирезка земельного участка 609,60 кв.м у восточной границы с ограничением размещения производственных объектов не выше V класса опасности  (с организацией СЗЗ 50 метров)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гидроквант" (400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здания производственного цеха с 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Гарант - Универсаль" (1356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ы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жевской тракт, 15 к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южной части для формирования "красных линий"; возможна компенсация и прирезка участка 118 кв.м с западной сторон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"КПД-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ую ба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отвода с изъятием участка западной части для формирования "красных линий" 63 кв.м 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авод модульных конструкций "Магнум" (614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ограничением капитального строительства в северной части производственной площадки - резервирование территории для развития автотранспортного коридора на перспективу - для строительства магистральной улицы (дороги) районного значения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/д пу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отдельного земельного участка под железнодорожные пути  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 Уральский промышленный сервис" (187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лесопере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лары Цеткин, дом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9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ей территорий основного земельного отвода и дополнительного земельного отвода -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ириков И.И." (211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промышленных предприятий и коммунально-складски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тис"  (52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металлургическо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земельного участка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 и прокладки инженерных коммуникаций и обеспечения проезда к производственным площадкам З-64, З-65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складская база (74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рджоникидзе,  19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м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19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, изменение функционального назначения территории - перевод из производственно-складской зоны в  общественно-деловую зону (фактическое размещение спортивного объекта) с последующим внесением в ПЗиЗ с зоной (ОД(К) с ВРИ деловое управление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металлок." (800650,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4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расчетный период - изъятие части земельного участка, либо установление сервитута для организации подъезда к производственной площадке З-5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граничение капитального строительства и использования данного участка для резервирования территории под развитие автотранспортного коридора на перспективу - для строительства магистральной улицы (дороги) районного значения;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. 4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иков, 4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2" w:name="OLE_LINK19"/>
            <w:bookmarkStart w:id="33" w:name="OLE_LINK18"/>
            <w:r>
              <w:rPr>
                <w:sz w:val="20"/>
                <w:szCs w:val="20"/>
              </w:rPr>
              <w:t>З-63.</w:t>
            </w:r>
            <w:bookmarkEnd w:id="32"/>
            <w:bookmarkEnd w:id="33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грузовой терминал" (4284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Первомайский, дом 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- необходимо решение вопроса об организации второго въезда на площадку (через формирование участка сервитута с предприятием З-62)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4" w:name="OLE_LINK16"/>
            <w:bookmarkStart w:id="35" w:name="OLE_LINK15"/>
            <w:r>
              <w:rPr>
                <w:sz w:val="20"/>
                <w:szCs w:val="20"/>
              </w:rPr>
              <w:t>З-78.</w:t>
            </w:r>
            <w:bookmarkEnd w:id="34"/>
            <w:bookmarkEnd w:id="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организации "красных линий" транспортной развязки магистральной улицы и магистральной дороги общегородского значения в соответствии с нормам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bookmarkStart w:id="36" w:name="OLE_LINK12"/>
            <w:r>
              <w:rPr>
                <w:sz w:val="20"/>
                <w:szCs w:val="20"/>
              </w:rPr>
              <w:t>З-(92)</w:t>
            </w:r>
            <w:bookmarkEnd w:id="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ливайко (191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части земельного участка для формирования "красных линий" магистральной улицы (дороги) общегородск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мещение объектов, не требующих организации СЗЗ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 (15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92 м на северо-запад от автозаправочной станции по ул. Ленина,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12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Березовский, в 13 м на север от строения бани Западная промзона,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72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резовский, 48м на север от здания склада по Режевскому тракту,15 км 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г Березовский, ул Варлакова, д 91, обл. Свердловская, г. Березовский, ул. Варлакова, дом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19,00 кв.м для обеспечения организации "красных линий" магистральной улицы (дороги), возможна прирезка земельного участка 19,00 кв.м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риложение 4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параметры улично-дорожной сети*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129"/>
        <w:gridCol w:w="997"/>
        <w:gridCol w:w="1885"/>
        <w:gridCol w:w="1213"/>
        <w:gridCol w:w="1034"/>
        <w:gridCol w:w="144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у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улицы в "красных линиях", 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п. Лени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18"/>
                <w:szCs w:val="18"/>
              </w:rPr>
              <w:t>(в районе ООО «Компания «Урал-Маркет»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-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-1(усл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</w:t>
            </w:r>
            <w:r>
              <w:rPr>
                <w:sz w:val="22"/>
                <w:szCs w:val="22"/>
              </w:rPr>
              <w:t>нспортников</w:t>
            </w:r>
          </w:p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(дороги) общегородского значения регулируемого движения 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рога Режевской тракт 15 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90,0-9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5-35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проезд (усл)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 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-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5,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ъезды-выезды на тракт Режевс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истральная дорога ОГЗ-1(усл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в районе ООО «Лизинг-Лайн»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-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расстояние от застройки до границы отвода железнодорожных пу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истральная дорога ОГЗ-2(усл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3(усл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-35,0-50,0-5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bookmarkStart w:id="37" w:name="OLE_LINK2"/>
            <w:bookmarkStart w:id="38" w:name="OLE_LINK1"/>
            <w:bookmarkEnd w:id="37"/>
            <w:bookmarkEnd w:id="38"/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9" w:name="OLE_LINK2"/>
            <w:bookmarkStart w:id="40" w:name="OLE_LINK1"/>
            <w:bookmarkStart w:id="41" w:name="OLE_LINK2"/>
            <w:bookmarkStart w:id="42" w:name="OLE_LINK1"/>
            <w:bookmarkEnd w:id="41"/>
            <w:bookmarkEnd w:id="42"/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4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-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ина дороги указана до элемента развязк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6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агистральные улицы (дороги) районного знач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мму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овое строительство – 0,1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п.ЦО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З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Улицы и дороги местного значения в промышленно-коммунальной зоне</w:t>
            </w:r>
          </w:p>
        </w:tc>
      </w:tr>
      <w:tr>
        <w:trPr>
          <w:trHeight w:val="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гистральная дорога (в районе ООО «КПД-а» и ЗАО «Завод модульных конструкций «Магнум»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-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расч. срок – улица местного значения, с доведение параметров на перспективу до магистралной улицы районного 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перспективу</w:t>
            </w:r>
          </w:p>
        </w:tc>
      </w:tr>
      <w:tr>
        <w:trPr>
          <w:trHeight w:val="20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ктябрьская </w:t>
            </w: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30,0-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4(усл)</w:t>
            </w:r>
            <w:r>
              <w:rPr>
                <w:color w:val="000000"/>
                <w:sz w:val="22"/>
                <w:szCs w:val="22"/>
              </w:rPr>
              <w:t xml:space="preserve">                                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-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Дороги в районе свалки ТБО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6 (усл,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 -7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8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оез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,83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,0-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в целом по дорогам, с учетом участков данных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в том числе, участок дороги – подъезд к городскому кладбищу (0,4 км)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* при рабочем проектировании технические параметры могут быть уточнены.</w:t>
      </w:r>
      <w:r>
        <w:br w:type="page"/>
      </w:r>
    </w:p>
    <w:p>
      <w:pPr>
        <w:pStyle w:val="Heading3"/>
        <w:ind w:left="0" w:hanging="0"/>
        <w:jc w:val="center"/>
        <w:rPr/>
      </w:pPr>
      <w:r>
        <w:rPr/>
        <w:t>Приложение 5.</w:t>
      </w:r>
    </w:p>
    <w:p>
      <w:pPr>
        <w:pStyle w:val="Normal"/>
        <w:suppressAutoHyphens w:val="true"/>
        <w:spacing w:lineRule="auto" w:line="288"/>
        <w:ind w:left="1800" w:hanging="240"/>
        <w:jc w:val="center"/>
        <w:rPr>
          <w:b/>
          <w:b/>
        </w:rPr>
      </w:pPr>
      <w:r>
        <w:rPr>
          <w:b/>
        </w:rPr>
        <w:t>Ведомость координат</w:t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tbl>
      <w:tblPr>
        <w:tblW w:w="3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56"/>
        <w:gridCol w:w="1356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3" w:name="_Hlk1148025"/>
            <w:bookmarkEnd w:id="43"/>
            <w:r>
              <w:rPr>
                <w:color w:val="000000"/>
              </w:rPr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3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0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1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0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49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0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4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43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6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0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6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7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9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20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2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2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9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6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5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8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3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1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1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9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19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83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9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0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7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3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9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6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32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6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1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0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8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5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2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0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6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2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53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0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3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2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9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4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6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9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9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4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1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0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35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9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6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82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4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6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3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62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6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8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3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4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9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6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0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3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4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6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7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8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3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5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7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23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0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7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9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9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5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03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3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6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40098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1545615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401051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1545643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0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6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3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6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0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1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1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9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3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8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33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90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6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5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7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5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7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1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8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7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7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0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6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1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9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4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2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2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09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6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7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3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4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5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7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9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1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3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7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1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0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6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7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3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2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2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50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7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0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8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4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0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6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0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8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7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1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64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4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2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3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6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9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4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4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5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4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9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7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6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4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0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2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1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5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3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5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9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46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69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4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8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1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4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2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2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3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5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1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5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7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68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5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6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6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7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6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8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2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0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4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4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1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6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0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3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6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6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9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7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8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9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5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4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79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6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29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6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9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1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3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4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4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1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7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0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9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2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1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89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52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7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4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5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5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2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1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3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6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6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7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1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5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6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02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8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50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8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0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9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5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0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0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4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8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96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17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9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8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5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5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5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8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6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5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74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9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54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7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5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6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2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31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5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5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4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3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7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7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4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3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1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1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1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5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4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3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20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5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3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2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3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9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75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3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1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7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8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3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7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7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0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9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6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6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2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6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8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8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1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9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4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5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4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3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0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2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4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7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6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3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1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1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9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1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2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6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8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9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4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1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71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7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5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8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2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4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5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3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6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61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8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7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4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1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7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0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2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2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3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1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18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1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8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9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6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0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3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8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8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7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2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6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4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1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4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6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4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8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8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2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7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3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9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8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1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4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9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2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0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0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03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5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3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0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5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8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9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3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4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7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0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15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1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81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8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9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4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6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8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2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86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87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7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9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7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5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2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3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50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5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8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0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23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1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2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8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2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9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4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9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4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6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8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9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5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3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4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3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9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8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2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7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7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2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2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4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0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9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7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5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9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00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9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5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6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0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5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6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8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1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0,47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rPr/>
      </w:pPr>
      <w:bookmarkStart w:id="44" w:name="_Hlk135084336"/>
      <w:r>
        <w:rPr>
          <w:sz w:val="20"/>
          <w:szCs w:val="20"/>
        </w:rPr>
        <w:t>Примечание: * Указано на основании проекта изменений в проект планировки территории северо-восточной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 Южной промышленно-коммунальной зоны г. Березовского Свердловской области</w:t>
      </w:r>
      <w:bookmarkEnd w:id="44"/>
    </w:p>
    <w:sectPr>
      <w:type w:val="continuous"/>
      <w:pgSz w:w="11906" w:h="16838"/>
      <w:pgMar w:left="1418" w:right="851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К Знак"/>
    <w:qFormat/>
    <w:rPr>
      <w:rFonts w:eastAsia="Calibri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Style20">
    <w:name w:val="Основной текст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2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/>
    <w:rPr>
      <w:b w:val="false"/>
      <w:bCs w:val="false"/>
      <w:color w:val="17365D"/>
      <w:spacing w:val="5"/>
      <w:sz w:val="52"/>
      <w:szCs w:val="52"/>
    </w:rPr>
  </w:style>
  <w:style w:type="paragraph" w:styleId="Style31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F0F0F0" w:val="clear"/>
      <w:spacing w:before="280" w:after="280"/>
      <w:textAlignment w:val="top"/>
    </w:pPr>
    <w:rPr>
      <w:rFonts w:ascii="Segoe UI" w:hAnsi="Segoe UI" w:cs="Segoe UI"/>
      <w:color w:val="00B05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33">
    <w:name w:val="Заголовок3"/>
    <w:basedOn w:val="Normal"/>
    <w:qFormat/>
    <w:pPr>
      <w:spacing w:lineRule="auto" w:line="360"/>
      <w:ind w:firstLine="720"/>
      <w:jc w:val="center"/>
    </w:pPr>
    <w:rPr>
      <w:sz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32:00Z</dcterms:created>
  <dc:creator>10dep</dc:creator>
  <dc:description/>
  <cp:keywords/>
  <dc:language>en-US</dc:language>
  <cp:lastModifiedBy>Галина Куликова</cp:lastModifiedBy>
  <cp:lastPrinted>2020-11-19T21:45:00Z</cp:lastPrinted>
  <dcterms:modified xsi:type="dcterms:W3CDTF">2024-04-17T01:25:00Z</dcterms:modified>
  <cp:revision>29</cp:revision>
  <dc:subject/>
  <dc:title>Российская Академия</dc:title>
</cp:coreProperties>
</file>