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65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455"/>
        <w:gridCol w:w="2980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_Hlk112665263"/>
            <w:bookmarkEnd w:id="0"/>
            <w:r>
              <w:rPr>
                <w:b/>
                <w:sz w:val="20"/>
                <w:szCs w:val="20"/>
              </w:rPr>
              <w:t>Свердловская область Р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ектно-консалтинговая комп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ЛЬТЕРНАТИВА»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76"/>
              <w:ind w:left="2552" w:right="-1" w:hanging="0"/>
              <w:jc w:val="right"/>
              <w:rPr/>
            </w:pPr>
            <w:r>
              <w:rPr/>
              <w:t>Н/С Инв. № 1</w:t>
            </w:r>
          </w:p>
          <w:p>
            <w:pPr>
              <w:pStyle w:val="Normal"/>
              <w:spacing w:lineRule="auto" w:line="276"/>
              <w:ind w:left="2124" w:right="-1" w:firstLine="708"/>
              <w:jc w:val="right"/>
              <w:rPr/>
            </w:pPr>
            <w:r>
              <w:rPr/>
              <w:tab/>
              <w:t>Экз. №___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uppressAutoHyphens w:val="true"/>
              <w:ind w:right="411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191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uppressAutoHyphens w:val="true"/>
              <w:ind w:right="411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казчик: ООО «Берег»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280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bookmarkStart w:id="1" w:name="_Hlk113378368"/>
            <w:bookmarkEnd w:id="1"/>
            <w:r>
              <w:rPr>
                <w:b/>
                <w:bCs/>
                <w:sz w:val="28"/>
                <w:szCs w:val="28"/>
              </w:rPr>
              <w:t>Внесение изменений в проект планиров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рритории Западной и Северной промышленных з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. Березовского Свердловской области, в части улицы Магистральная дорога ОГЗ-4 (усл.) – ул. пос.ЦОФ –– железнодорожный путь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2" w:name="_Hlk113378368"/>
            <w:bookmarkStart w:id="3" w:name="_Hlk113378368"/>
            <w:bookmarkEnd w:id="3"/>
          </w:p>
        </w:tc>
      </w:tr>
      <w:tr>
        <w:trPr>
          <w:trHeight w:val="137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Положение о размещении объектов капитального строительства и характеристика планируемого развития территор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екстовая часть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bookmarkStart w:id="4" w:name="_Hlk67310728"/>
            <w:bookmarkStart w:id="5" w:name="_Hlk30086063"/>
            <w:bookmarkEnd w:id="4"/>
            <w:r>
              <w:rPr>
                <w:b/>
                <w:bCs/>
                <w:sz w:val="28"/>
                <w:szCs w:val="28"/>
              </w:rPr>
              <w:t>Шифр: Т – 2542 СО – 2022</w:t>
            </w:r>
            <w:bookmarkEnd w:id="5"/>
            <w:r>
              <w:rPr>
                <w:b/>
                <w:bCs/>
                <w:sz w:val="28"/>
                <w:szCs w:val="28"/>
              </w:rPr>
              <w:t xml:space="preserve">-ПЗ 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  <w:bookmarkStart w:id="6" w:name="_Hlk67310728"/>
            <w:bookmarkStart w:id="7" w:name="_Hlk67310728"/>
            <w:bookmarkEnd w:id="7"/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9" w:hRule="atLeast"/>
        </w:trPr>
        <w:tc>
          <w:tcPr>
            <w:tcW w:w="32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2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67310762"/>
            <w:r>
              <w:rPr>
                <w:sz w:val="28"/>
                <w:szCs w:val="28"/>
                <w:lang w:eastAsia="en-US"/>
              </w:rPr>
              <w:t>Березовский 2022</w:t>
            </w:r>
            <w:bookmarkEnd w:id="8"/>
          </w:p>
        </w:tc>
        <w:tc>
          <w:tcPr>
            <w:tcW w:w="29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вердловская область Р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Проектно-консалтинговая комп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АЛЬТЕРНАТИВА»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идетельство о допуске к определённому виду или видам работ по подготовке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ектной документации, которые оказывают влияние на безопасность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ектов капитального строительств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505.00-2013-6670387185-П-177 выдано «08» апреля 2013г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морегулируемая организ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анная на членстве лиц, осуществляющих подготовку проектной документации объектов капитального строительств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«ОБЪЕДИНЕНИЕ ПРОЕКТИРОВЩИКОВ «ТОПЛИВНО-ЭНЕРГЕТИЧЕСКИЙ КОМПЛЕКС»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uppressAutoHyphens w:val="true"/>
              <w:ind w:right="411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номер: СРО-П-177-29102012</w:t>
            </w:r>
          </w:p>
        </w:tc>
      </w:tr>
      <w:tr>
        <w:trPr>
          <w:trHeight w:val="191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uppressAutoHyphens w:val="true"/>
              <w:snapToGrid w:val="false"/>
              <w:ind w:right="411" w:hanging="0"/>
              <w:jc w:val="both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0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несение изменений в проект планиров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рритории Западной и Северной промышленных з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. Березовского Свердловской области, в части улицы Магистральная дорога ОГЗ-4 (усл.) – ул. пос.ЦОФ –– железнодорожный путь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Положение о размещении объектов капитального строительства и характеристика планируемого развития территор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екстовая часть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Шифр: Т – 2542 СО – 2022-ПЗ 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32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eastAsia="zh-CN"/>
              </w:rPr>
              <w:t>Директор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right"/>
              <w:rPr>
                <w:rFonts w:ascii="Arial" w:hAnsi="Arial" w:cs="Arial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right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.С. Куминова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371" w:hRule="atLeast"/>
        </w:trPr>
        <w:tc>
          <w:tcPr>
            <w:tcW w:w="3204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eastAsia="zh-CN"/>
              </w:rPr>
              <w:t>ГАП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eastAsia="zh-CN"/>
              </w:rPr>
              <w:t>А.В. Леготин</w:t>
            </w:r>
          </w:p>
        </w:tc>
      </w:tr>
      <w:tr>
        <w:trPr>
          <w:trHeight w:val="709" w:hRule="atLeast"/>
        </w:trPr>
        <w:tc>
          <w:tcPr>
            <w:tcW w:w="32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eastAsia="en-US"/>
              </w:rPr>
              <w:t>Березовский 2022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33"/>
        <w:ind w:hanging="0"/>
        <w:rPr/>
      </w:pPr>
      <w:bookmarkStart w:id="9" w:name="_Hlk112665350"/>
      <w:bookmarkEnd w:id="9"/>
      <w:r>
        <w:rPr/>
        <w:t>АВТОРСКИЙ КОЛЛЕКТИВ: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4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bookmarkStart w:id="10" w:name="_Hlk112665372"/>
            <w:bookmarkEnd w:id="10"/>
            <w:r>
              <w:rPr/>
              <w:t>Главный градостроитель проекта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Г.В. Николаева</w:t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iCs/>
              </w:rPr>
            </w:pPr>
            <w:r>
              <w:rPr>
                <w:iCs/>
              </w:rPr>
              <w:t>И.Ю. Горланова</w:t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bookmarkStart w:id="11" w:name="_Hlk112665415"/>
      <w:r>
        <w:rPr>
          <w:b/>
          <w:bCs/>
        </w:rPr>
        <w:t>СОСТАВ ПРОЕКТА ПЛАНИРОВКИ ТЕРРИТОРИИ</w:t>
      </w:r>
      <w:bookmarkEnd w:id="11"/>
    </w:p>
    <w:p>
      <w:pPr>
        <w:pStyle w:val="Normal"/>
        <w:tabs>
          <w:tab w:val="clear" w:pos="708"/>
          <w:tab w:val="left" w:pos="1530" w:leader="none"/>
          <w:tab w:val="center" w:pos="5127" w:leader="none"/>
        </w:tabs>
        <w:suppressAutoHyphens w:val="true"/>
        <w:ind w:firstLine="3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974"/>
        <w:gridCol w:w="1044"/>
      </w:tblGrid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" w:name="_Hlk112667875"/>
            <w:bookmarkEnd w:id="12"/>
            <w:r>
              <w:rPr/>
              <w:t>Книга,</w:t>
            </w:r>
          </w:p>
          <w:p>
            <w:pPr>
              <w:pStyle w:val="Normal"/>
              <w:suppressAutoHyphens w:val="true"/>
              <w:ind w:hanging="112"/>
              <w:jc w:val="center"/>
              <w:rPr/>
            </w:pPr>
            <w:r>
              <w:rPr/>
              <w:t>лис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suppressAutoHyphens w:val="true"/>
              <w:ind w:right="1512" w:firstLine="3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2" w:right="-92" w:hanging="0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suppressAutoHyphens w:val="true"/>
              <w:ind w:left="-52" w:right="-92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" w:firstLine="5"/>
              <w:rPr/>
            </w:pPr>
            <w:r>
              <w:rPr/>
              <w:t>Кол-во листов</w:t>
            </w:r>
          </w:p>
        </w:tc>
      </w:tr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Проект планировки территории. Основная (утверждаемая) часть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З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оложения о размещении объектов капитального строительства и характеристика планируемого развития территории. Текстовая ча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25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Разбивочный чертеж красных линий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З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Cs/>
              </w:rPr>
            </w:pPr>
            <w:r>
              <w:rPr>
                <w:bCs/>
              </w:rPr>
              <w:t>Положения в части внесения изменений. Текстовая ча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Cs/>
              </w:rPr>
            </w:pPr>
            <w:r>
              <w:rPr/>
              <w:t>Фрагменты 1-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jc w:val="center"/>
              <w:rPr/>
            </w:pPr>
            <w:r>
              <w:rPr>
                <w:b/>
              </w:rPr>
              <w:t>Проект планировки территории. Материалы по обоснованию</w:t>
            </w:r>
            <w:r>
              <w:rPr/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25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З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Cs/>
              </w:rPr>
            </w:pPr>
            <w:r>
              <w:rPr>
                <w:bCs/>
              </w:rPr>
              <w:t>Материалы по обоснованию проекта планировки территории. Текстовая ча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 xml:space="preserve">Схема расположения проектируемого района,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М 1:10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использования территории в период подготовки проекта планировки. Схема границ с особыми условиями использования территории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/>
                <w:b/>
              </w:rPr>
            </w:pPr>
            <w:r>
              <w:rPr/>
              <w:t>Предпроектные предложения (вариантные проработки) В архиве разработчика ПКК «АЛЬТЕРНАТИВ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3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организации улично-дорожной сети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вертикальной планировки и инженерной подготовки территории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размещения инженерных сетей и сооружений, М 1: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Поперечные профили улиц и дорог, М 1: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Схема расположения фрагмента внесения изменений в планировку территории, М 1:5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>
                <w:bCs/>
              </w:rPr>
            </w:pPr>
            <w:r>
              <w:rPr>
                <w:bCs/>
              </w:rPr>
              <w:t>Приложение по всем предприятия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 xml:space="preserve">Фрагменты 3-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Результаты инженерных изыска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Диск</w:t>
            </w:r>
          </w:p>
        </w:tc>
      </w:tr>
      <w:tr>
        <w:trPr>
          <w:trHeight w:val="15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uppressAutoHyphens w:val="true"/>
              <w:ind w:right="-102" w:hanging="0"/>
              <w:rPr/>
            </w:pPr>
            <w:r>
              <w:rPr/>
              <w:t>Текстовые и графические материалы проекта планировки территор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/>
              <w:t>Диск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5127" w:leader="none"/>
        </w:tabs>
        <w:suppressAutoHyphens w:val="true"/>
        <w:ind w:firstLine="32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88"/>
        <w:ind w:left="-1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ПОЛОЖЕНИЕ О РАЗМЕЩЕНИИ ОБЪЕКТОВ КАПИТАЛЬНОГО СТРОИТЕЛЬСТВА И ХАРАКТЕРИСТИКИ ПЛАНИРУЕМОГО РАЗВИТИЯ ТЕРРИТОРИИ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60"/>
        <w:rPr/>
      </w:pPr>
      <w:r>
        <w:rPr/>
        <w:t>1.1 Положение о размещении объектов капитального строительства в границах проектирования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Размещение объектов капитального строительства федер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Предусматривается строительство объекта капитального строительства регионального значения (в соответствии с</w:t>
      </w:r>
      <w:r>
        <w:rPr/>
        <w:t xml:space="preserve"> Генеральным планом Березовского городского округа, в действующей редакции (утвержден решением Думы Березовского городского округа от 27.12.2012 №20, с учётом изменений, внесённых решением Думы Березовского городского округа от 25.12.2014 №203, в редакции от 28.12.2021 № 23) (далее – Генеральный план БГО СО)</w:t>
      </w:r>
      <w:r>
        <w:rPr>
          <w:sz w:val="26"/>
          <w:szCs w:val="26"/>
        </w:rPr>
        <w:t xml:space="preserve">):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лектроподстанция ПС "Пирит" 110/10кВ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) общегородск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ородские очистные сооружения МУП БВКХ "Водоканал" (дополнительные участки для расширения при реконструкции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щегородские сооружения дождевой канализации закрытого типа ОСДК №1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агистральные улицы и дороги общегородского значения регулируемого движения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2) объектов, необходимых для развития территории промышленных зон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очистные сооружения дождевой канализации закрытого тип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чие объекты транспортного обслуживания и инженерно-технического обеспечени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021" w:footer="28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1.2 Положение 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1. Границы территории проекта планировки: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северо-востока – район жилой застройки «44 квартал»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востока - жилой район «Северный», городские леса, территория хвостохранилища обогатительной фабрики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юга – жилой район Первомайский (ул. Транспортников)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/>
        <w:t>- с запада – Режевской тракт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2. Освоение территорий промышленных зон предусмотрено на расчетный срок – 2035 год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3.Территории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1) общая площадь проектируемой территории - 643,8 га;</w:t>
      </w:r>
    </w:p>
    <w:p>
      <w:pPr>
        <w:pStyle w:val="Normal"/>
        <w:suppressAutoHyphens w:val="true"/>
        <w:spacing w:lineRule="auto" w:line="288"/>
        <w:ind w:left="-42" w:firstLine="540"/>
        <w:jc w:val="both"/>
        <w:rPr/>
      </w:pPr>
      <w:r>
        <w:rPr/>
        <w:t>2) общая площадь производственно-коммунальных предприятий, производственных объектов автомобильного и железнодорожного транспорта, общественно-деловой и инфраструктурно - сервисной зоны при промышленном узле:</w:t>
      </w:r>
    </w:p>
    <w:p>
      <w:pPr>
        <w:pStyle w:val="Normal"/>
        <w:suppressAutoHyphens w:val="true"/>
        <w:spacing w:lineRule="auto" w:line="288"/>
        <w:ind w:left="-42" w:firstLine="540"/>
        <w:jc w:val="both"/>
        <w:rPr/>
      </w:pPr>
      <w:r>
        <w:rPr/>
        <w:t xml:space="preserve">- на расчетный срок – </w:t>
      </w:r>
      <w:r>
        <w:rPr>
          <w:color w:val="000000"/>
        </w:rPr>
        <w:t>434,81</w:t>
      </w:r>
      <w:r>
        <w:rPr/>
        <w:t xml:space="preserve"> га, в том числе новое строительство – </w:t>
      </w:r>
      <w:r>
        <w:rPr>
          <w:color w:val="000000"/>
        </w:rPr>
        <w:t>45,17</w:t>
      </w:r>
      <w:r>
        <w:rPr/>
        <w:t xml:space="preserve">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3) общая площадь головных объектов инженерно-технического обеспечения территории городского значения – 16,13 га, в том числе новое строительство – 7,50</w:t>
      </w:r>
      <w:r>
        <w:rPr>
          <w:color w:val="FF0000"/>
        </w:rPr>
        <w:t xml:space="preserve"> </w:t>
      </w:r>
      <w:r>
        <w:rPr/>
        <w:t>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4) общая площадь объектов благоустройства - очистные сооружения дождевой канализации – 0,8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5) территории озеленения, выполняющего защитные функции и санитарно-гигиенические требо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- на расчетный срок – 92,53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color w:val="4472C4"/>
        </w:rPr>
      </w:pPr>
      <w:r>
        <w:rPr/>
        <w:t>4. Из общей площади планируемых территорий – для развития административной, общественно-деловой, инфраструктурно -сервисной зоны при промышленном узле, под размещение объектов выставочно-торгового назначения – 17,5 га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 xml:space="preserve">(по пп. 3, 4 - Приложение 1. «Баланс использования территории в границах территории промышленных зон «Северная» и «Западная», Приложение 2. «Основные технико-экономические показатели по территории промышленных зон «Северная» и «Западная»). 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5. Из общей площади планируемых территорий - для развития объектов ООО «Индустриальный Парк «Березовский» - 21,26 га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/>
        <w:t>6. Изъятие территорий для обеспечения муниципальных нужд (формирование инженерно-транспортных коридоров) и развития застройки производственно-коммунального на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1) общая площадь изымаемых промышленно-коммунальных территорий:</w:t>
      </w:r>
    </w:p>
    <w:p>
      <w:pPr>
        <w:pStyle w:val="Normal"/>
        <w:suppressAutoHyphens w:val="true"/>
        <w:spacing w:lineRule="auto" w:line="288"/>
        <w:ind w:left="582" w:hanging="0"/>
        <w:jc w:val="both"/>
        <w:rPr/>
      </w:pPr>
      <w:r>
        <w:rPr>
          <w:sz w:val="26"/>
          <w:szCs w:val="26"/>
        </w:rPr>
        <w:t xml:space="preserve">- на расчетный срок – </w:t>
      </w:r>
      <w:r>
        <w:rPr/>
        <w:t>12,86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3. «Перечень производственных объектов. Предложения по изменению границ земельных участков, перспективам и ограничениям строительства и развития предприятий»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) изъятие территорий жилого назначения:</w:t>
      </w:r>
    </w:p>
    <w:p>
      <w:pPr>
        <w:pStyle w:val="Normal"/>
        <w:suppressAutoHyphens w:val="true"/>
        <w:spacing w:lineRule="auto" w:line="288"/>
        <w:ind w:left="522" w:hanging="1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развития территорий производственно-коммунального назначения, в соответствии с Правилами землепользования и застройки городского округа применительно к городу Березовскому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р. п.ЦОФ – 2,455 га – 24 индивидуальных жилых дома с приусадебными участкам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р. п.Ленинский – 0,76 га – 3 индивидуальных жилых дома с приусадебными участкам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илая застройка по тер п. Ленинский к - 2,76 га – секционная не капитальная застройка 2-х эт. домами - 13 домов; 0,98 га - 10 индивидуальных жилых домов с приусадебными участками;</w:t>
      </w:r>
    </w:p>
    <w:p>
      <w:pPr>
        <w:pStyle w:val="Normal"/>
        <w:suppressAutoHyphens w:val="true"/>
        <w:spacing w:lineRule="auto" w:line="288"/>
        <w:ind w:left="522" w:hanging="1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формирования транспортных коридоров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илая застройка по пер.Гоголя, ул.Свободы, ул.Кирова, ул.Фурманова - 2,8 га – 17 жилых домов с приусадебными участками; 8 земельных участков – с частичным изъятием территории участка.</w:t>
      </w:r>
    </w:p>
    <w:p>
      <w:pPr>
        <w:pStyle w:val="Heading2"/>
        <w:rPr/>
      </w:pPr>
      <w:r>
        <w:rPr/>
        <w:t xml:space="preserve">1.3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. Характеристики системы социального обслужи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сеть общественного питания на каждом предприятии в составе административно-бытовых помещений мощностью, соответствующей количеству работающих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казание первой медицинской помощи трудящимся на санитарных постах на каждом предприятии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2. Характеристики системы транспортного обслуживания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) улично-дорожная сеть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- магистральные улицы общегородского значения регулируемого движения</w:t>
      </w:r>
      <w:r>
        <w:rPr>
          <w:sz w:val="26"/>
          <w:szCs w:val="26"/>
        </w:rPr>
        <w:t xml:space="preserve"> – 21,90 км, в том числе новое строительство – 13,91 к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- магистральные улицы районного знач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расчетный срок  – 5,11 км, в том числе новое строительство - 3,98 к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b/>
          <w:i/>
          <w:sz w:val="26"/>
          <w:szCs w:val="26"/>
        </w:rPr>
        <w:t>- улицы и дороги местного значения в промышленно-коммунальной зоне, проезды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расчетный срок  – 13,95 км, в том числе новое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строительство – 8,95 к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4. Технические параметры улично-дорожной сети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арковочные места для автотранспорта трудящихся, промышленного (грузового) транспорта и гостевые парковки размещать в границах предприятий, либо на специально оборудованных автостоянках в границах территорий, предусмотренных для строительства (резервные участки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ъездные узлы на предприятия и поворотно-разворотные площадки обустраивать вне территорий общего пользования (улично-дорожной сети) в границах земельных отводов предприятий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система железнодорожного транспорта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(повышение) уровня безопасности движения транспортных средств и условий обслуживания путей сообщения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я железнодорожных переездов, устроенных вне муниципальной улично-дорожной сети, в местах пересечения автомобильной дороги нескольких ж/д путей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устройство регулируемых переездов на пересечениях железнодорожных путей с существующими и планируемыми муниципальными автомобильными дорогами и улицами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для переездов мало задействованных железнодорожных путей с улицами и дорогами местного значения и проездами обеспечить условия видимост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сечение магистральной улицы (дороги) общегородского значения регулируемого движения преимущественно грузового движения с подъездными путями железнодорожного цеха ООО «Березовского рудоуправления» (в северной части промышленной зоны «Северная») решить путепроводо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стройку территорий (существующих и планируемых к развитию) расположенных вдоль железнодорожных путей вести исходя из требований обеспечения безопасного движения ж/д составов и условий технического обслуживания ж/д путей. 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367"/>
        <w:ind w:left="7" w:firstLine="85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3. Инженерно-техническое обеспечение территории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лектроснабжение – от проектируемых РП, питанием от существующих, реконструируемых и проектируемых электроподстанций - ЗПУ 35/6 кВ (сущ., на промплощадке бывшего УЗПС), Марковская 110/35/6 кВ (реконструкция), СБЗ 35/6 кВ (реконструкция), Пирит 110/10 кВ (проект.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водоснабжение – за счет подключения к главному водопроводному кольцу города Д 500 мм, проходящему вдоль Режевского тракта и ЕКАД; система водоснабжения - кольцевая, диаметры основных водоводов - от Д 160 до Д 300 м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водоотведение - путем строительства самотечных коллекторов Д 200 и Д 300 мм со сбросом в основной коллектор по пер. Пушкина; сброс стоков «Западной» промышленной зоны по коллектору Д 300 мм в существующую КНС-1 и далее по напорным коллекторам 2Д 100 мм на городские очистные сооружения; сброс стоков «Северной» промышленной зоны системой существующих и проектируемых самотечно-напорных коллекторов с двумя насосными станциями перекачки (КНС-2, КНС-3) и напорными участками 2Д 100 мм, 2Д 200 мм на новую площадку городских очистных сооружений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теплоснабжение – от собственных газовых котельных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газоснабжение – от ГРС-1 (г.Екатеринбург) по газопроводу Д 300 мм давлением 1,2 МПа к существующему газорегуляторному пункту ГГРП-2 (г. Березовский) и далее через существующие и проектируемые ШГРП и ГРП к потребителя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4. Объекты благоустройства территории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чистных сооружений дождевой канализации закрытого типа в границах «Северного» промышленной зоны – два объекта – 1) в районе хвостохранилища обогатительной фабрики со сбросом очищенных вод в реку Березовка; 2) в северной части территории зоны со сбросом очищенных вод в реку Пышм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локальных очистных сооружений дождевой канализации, промливневой канализации и участков закрытой дождевой канализации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нализование отдельных участков русла р.Березовка в закрытый железобетонный коллектор.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Инженерная подготовка территории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До начала строительства объектов капитального строительства и инженерно-транспортных коммуникаций на территории промышленных зон необходимо проведение мероприятий по инженерной подготовке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полнительные инженерно-геологические изыскания в зонах возможного влияния старых горных работ с использованием средств электростатического зонирования, геологоразведки и архивных данных участков подработки (для выявления зон разрывных тектонических нарушений, участков подземных горных выработок, повышенной водообильности по контактам пород и разломам, присутствия известняков в литологической толще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прещение нового строительства без предварительного проведения исследований и оценки целостности перекрывающей толщи пород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рекультивации опасных участков. Способы рекультивации должны быть предложены специализированными организациями и отвечать требованиям СНиП 2.01.15-90 «Инженерная защита территорий, зданий и сооружений от опасных геологических процессов. Основные положения проектирования», СНиП 2.01.09-91 «Здания и сооружения на подрабатываемых территориях и просадочных грунтах»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специальных антиразломных мероприятий - арочных и кольцевых укреплений при прокладке подземных коммуникаций и строительстве дорог на участках пересечения с зонами влияния старых горных работ.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720" w:hanging="0"/>
        <w:rPr/>
      </w:pPr>
      <w:r>
        <w:rPr/>
        <w:t>ПРИЛОЖЕНИЯ</w:t>
      </w:r>
    </w:p>
    <w:p>
      <w:pPr>
        <w:pStyle w:val="Heading2"/>
        <w:rPr/>
      </w:pPr>
      <w:r>
        <w:rPr/>
        <w:t>Приложение 1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Баланс использования территории в границах территории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/>
      </w:pPr>
      <w:r>
        <w:rPr/>
        <w:t>промышленных зон «Северная» и «Западная»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790"/>
        <w:gridCol w:w="1723"/>
        <w:gridCol w:w="1727"/>
      </w:tblGrid>
      <w:tr>
        <w:trPr>
          <w:trHeight w:val="276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3" w:name="_Hlk5375671"/>
            <w:bookmarkEnd w:id="13"/>
            <w:r>
              <w:rPr>
                <w:b/>
              </w:rPr>
              <w:t>№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территориальных зон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га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ое состоя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ый сро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лощадь проектируемой территории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Жилые зон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кционная застройка средней этажности до 5-х этаж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дивидуальные жилые дома с приусадебными участками (коттеджного и блокированного тип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городы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ественно-деловые зоны,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том числе: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щественно-делового, коммерческого, коммунально-бытового назна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сшего учебного заведен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изводственно-коммунальные зоны,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3,68/50,28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,81/67,54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ерритории действующих производственно-коммунальных предприятий и объектов,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з них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96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6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территории объектов горнодобывающего комплек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5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территории предприятий и сооружений для обслуживания и хранения транспортных средств (за исключением АТП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территории объектов специального назначения (городская свалка ТБО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строящихся производственно-коммунальных предприятий и объек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, отведенные для производственно-коммунального строительства (на период разработки ППТ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частки в границах планируемых красных линий на застроенных территориях, </w:t>
            </w:r>
            <w:bookmarkStart w:id="14" w:name="OLE_LINK7"/>
            <w:bookmarkStart w:id="15" w:name="OLE_LINK6"/>
            <w:r>
              <w:rPr/>
              <w:t>предлагаемые для расширения (компенсации) существующих предприятий</w:t>
            </w:r>
            <w:bookmarkEnd w:id="14"/>
            <w:bookmarkEnd w:id="15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езервные территории, </w:t>
            </w:r>
          </w:p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7</w:t>
            </w:r>
          </w:p>
        </w:tc>
      </w:tr>
      <w:tr>
        <w:trPr>
          <w:trHeight w:val="54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для развития объектов ООО «Индустриальный Парк «Березовский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она инженерной инфраструктур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оловные объекты инженерного обеспе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оружения благоустройства и инженерной подготовки террито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она транспортной инфраструктуры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25/7,02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,96/11,8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автомобильного транспорт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магистральные улицы, дорог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,8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улицы и дороги местного значения, проез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рритории железнодорожного транспорт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i/>
              </w:rPr>
              <w:t>-зона полосы отвода ж/д магистральных путей и стан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0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оны озеленения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1,71/28,22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,53/14,37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озеленение, выполняющее защитные функции и санитарно-гигиенические требования (вне транспортных коридоров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,5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Иные зоны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дные поверхности и акватор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чие территории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,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6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коридоры инженерных сетей, пустыри, неиспользуемые, изрытые территории, навалы гру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68/14,68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56/1,03%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</w:rPr>
            </w:pPr>
            <w:r>
              <w:rPr>
                <w:i/>
              </w:rPr>
              <w:t>- рекультивация территории свалки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- мемориальное кладбищ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 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земель в границах проектирования,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Приложение 2.</w:t>
      </w:r>
    </w:p>
    <w:p>
      <w:pPr>
        <w:pStyle w:val="Normal"/>
        <w:jc w:val="center"/>
        <w:rPr/>
      </w:pPr>
      <w:r>
        <w:rPr/>
        <w:t>Основные технико-экономические показатели по территории</w:t>
      </w:r>
    </w:p>
    <w:p>
      <w:pPr>
        <w:pStyle w:val="Normal"/>
        <w:jc w:val="center"/>
        <w:rPr/>
      </w:pPr>
      <w:r>
        <w:rPr/>
        <w:t>промышленных зон «Северная» и «Западная»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0066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334"/>
        <w:gridCol w:w="1418"/>
        <w:gridCol w:w="1276"/>
        <w:gridCol w:w="1417"/>
      </w:tblGrid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6" w:name="_Hlk115710728"/>
            <w:bookmarkEnd w:id="16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suppressAutoHyphens w:val="true"/>
              <w:ind w:left="-54" w:right="-45" w:hanging="18"/>
              <w:jc w:val="center"/>
              <w:rPr/>
            </w:pPr>
            <w:r>
              <w:rPr>
                <w:b/>
                <w:sz w:val="22"/>
                <w:szCs w:val="22"/>
              </w:rPr>
              <w:t>(2035 г.)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лощадь проектируемой территории всего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 том числе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643,8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и производственно-коммунального назначения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  <w:color w:val="4472C4"/>
              </w:rPr>
              <w:t>32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  <w:color w:val="4472C4"/>
              </w:rPr>
              <w:t>434,81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инженерных сооружений, объектов благоустройства и инженерной подготовки территории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6,93</w:t>
            </w:r>
          </w:p>
        </w:tc>
      </w:tr>
      <w:tr>
        <w:trPr>
          <w:trHeight w:val="1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объектов специального назначения (городская свалка ТБО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4,83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для развития общественно-деловой и инфраструктурно-сервисной зоны при промышленном узле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6,93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объектов горнодобывающего комплекса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2,55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мемориальное кладб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изводственно-коммунальных зон изъятие территорий (убыль), в том числе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6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 действующих и строящихся производственно-коммунальных предприятий и объектов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территории, отведенные для производственно-коммунального строительства (на период разработки ППТ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я общего пользования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8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70,49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- улицы, дороги, проезды, площади, ж/д, 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в том числ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78,26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jc w:val="right"/>
              <w:rPr>
                <w:i/>
                <w:i/>
              </w:rPr>
            </w:pPr>
            <w:r>
              <w:rPr>
                <w:i/>
              </w:rPr>
              <w:t>- озеленение транспортных коридоров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зеленые насаждения</w:t>
            </w:r>
          </w:p>
          <w:p>
            <w:pPr>
              <w:pStyle w:val="Normal"/>
              <w:suppressAutoHyphens w:val="true"/>
              <w:spacing w:before="0" w:after="0"/>
              <w:ind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8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92,53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прочие, в том числе водные поверх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6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Из общей площади проектируемого района территории не производственно- коммунального назначения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8,01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жил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общественно-делов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9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ротяжённость улично-дорожной сети всего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1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40,96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2.1.1. Магистральные улицы, из них: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27,</w:t>
            </w:r>
            <w:r>
              <w:rPr>
                <w:b/>
                <w:lang w:val="en-US"/>
              </w:rPr>
              <w:t>01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- общегородского значения регулируемого движения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21,90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пассажирск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,98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грузов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7,92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 </w:t>
            </w:r>
            <w:r>
              <w:rPr/>
              <w:t>- районного значения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5,11</w:t>
            </w:r>
          </w:p>
        </w:tc>
      </w:tr>
      <w:tr>
        <w:trPr>
          <w:trHeight w:val="3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пассажирск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right"/>
              <w:rPr>
                <w:i/>
                <w:i/>
              </w:rPr>
            </w:pPr>
            <w:r>
              <w:rPr>
                <w:i/>
              </w:rPr>
              <w:t>- преимущественно грузов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4,3</w:t>
            </w:r>
            <w:r>
              <w:rPr/>
              <w:t>2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2.1.2. Улицы и дороги местного значения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 промышленно-коммунальной зоне, проезды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3,95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лотность магистральной улично-дорожной сети (в границах освоенной территории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/кв.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5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я в границах полосы отвода ж/д путей и станций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,07</w:t>
            </w:r>
          </w:p>
        </w:tc>
      </w:tr>
      <w:tr>
        <w:trPr>
          <w:trHeight w:val="6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Инженерное оборудование и благоустройство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потребление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 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12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4442,48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»</w:t>
            </w: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6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944,06</w:t>
            </w:r>
          </w:p>
        </w:tc>
      </w:tr>
      <w:tr>
        <w:trPr>
          <w:trHeight w:val="3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Электропотреб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48,72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Общее (годовое) потребление тепла на отопление, вентиляцию, горячее водоснабжение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94,596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Газопотреб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 м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1286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15135,46</w:t>
            </w:r>
          </w:p>
        </w:tc>
      </w:tr>
      <w:tr>
        <w:trPr>
          <w:trHeight w:val="44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Очистные сооружения ливневой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и в границах СЗЗ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593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lang w:val="en-US"/>
              </w:rPr>
              <w:t>338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- жилая застрой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3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>
                <w:lang w:val="en-US"/>
              </w:rPr>
              <w:t>-</w:t>
            </w:r>
            <w:r>
              <w:rPr/>
              <w:t>садоводческие кооперативы, товари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Приложение 3.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ечень производственных объектов. Предложения по изменению границ земельных участков, перспективам и ограничениям строительства и развития предприятий</w:t>
      </w:r>
    </w:p>
    <w:p>
      <w:pPr>
        <w:pStyle w:val="Normal"/>
        <w:suppressAutoHyphens w:val="true"/>
        <w:spacing w:lineRule="auto" w:line="28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1560"/>
        <w:gridCol w:w="1417"/>
        <w:gridCol w:w="1080"/>
        <w:gridCol w:w="54"/>
        <w:gridCol w:w="2977"/>
      </w:tblGrid>
      <w:tr>
        <w:trPr>
          <w:trHeight w:val="19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и организации и объекта (общая площадь,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стика производства (вид деятельности, назначение уча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(сведения из земельного кадаст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лощадь участка,кв.м. (сведения из земельного кадастра)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я по изменению границ земельных участков, перспективам и ограничениям развития предприятий, особые отметки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0"/>
                <w:szCs w:val="20"/>
              </w:rPr>
              <w:t>C-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естов Н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З (146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бетон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43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рритории С-2 на 2 участка с СЗЗ 500 м (C-2.1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 м(С-2.2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и согласование проекта санитарно-защитной зоны асфальтобетонного за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территории предприятия осуществляется по территории участка С-2.2</w:t>
            </w:r>
          </w:p>
        </w:tc>
      </w:tr>
      <w:tr>
        <w:trPr>
          <w:trHeight w:val="9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-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естов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990,00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о-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8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рритории С-2 на 2 участка с СЗЗ 500 м (C-2.1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 м(С-2.2.). Возможное включение земельного участка с КН 66:35:0104003:35 (ВРИ под индивидуальный огород без права какого-либо строительства) и земельного участка с КН 66:35:0104003:58 (ВРИ под жилой дом индивидуальной жилой застройки) под производственную базу</w:t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дная промзона, 48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Ленинский, 44 уч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color w:val="4472C4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  <w:lang w:val="en-US"/>
              </w:rPr>
            </w:pPr>
            <w:r>
              <w:rPr>
                <w:color w:val="4472C4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дминистративно-складская терри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Ленинс -кий, 44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17" w:name="OLE_LINK26"/>
            <w:bookmarkStart w:id="18" w:name="OLE_LINK25"/>
            <w:r>
              <w:rPr>
                <w:sz w:val="20"/>
                <w:szCs w:val="20"/>
              </w:rPr>
              <w:t>С-4.</w:t>
            </w:r>
            <w:bookmarkEnd w:id="17"/>
            <w:bookmarkEnd w:id="1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Компани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Маркет"  (1825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Ленинский, дом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магистральной улицы общегородского значения</w:t>
            </w:r>
          </w:p>
        </w:tc>
      </w:tr>
      <w:tr>
        <w:trPr>
          <w:trHeight w:val="1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1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Прэсто" переуступка прав Куликовым Ю. А.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отвод для организации въезда на производственную площа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Ленинский, дом 29/3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зоны общего пользования - ЗОП ("красные линии") - для организации въездного узла и обеспечения подъезда к площадкам </w:t>
            </w:r>
            <w:r>
              <w:rPr>
                <w:color w:val="4472C4"/>
                <w:sz w:val="20"/>
                <w:szCs w:val="20"/>
              </w:rPr>
              <w:t>С-7.2</w:t>
            </w:r>
            <w:r>
              <w:rPr>
                <w:sz w:val="20"/>
                <w:szCs w:val="20"/>
              </w:rPr>
              <w:t>, С-10, С-11</w:t>
            </w:r>
          </w:p>
        </w:tc>
      </w:tr>
      <w:tr>
        <w:trPr>
          <w:trHeight w:val="10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аза Промкомплекс" (1401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м рай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ПФ "КТП-Урал" (1617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73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м рай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19" w:name="OLE_LINK39"/>
            <w:bookmarkStart w:id="20" w:name="OLE_LINK38"/>
            <w:r>
              <w:rPr>
                <w:sz w:val="20"/>
                <w:szCs w:val="20"/>
              </w:rPr>
              <w:t>С-21</w:t>
            </w:r>
            <w:bookmarkEnd w:id="19"/>
            <w:bookmarkEnd w:id="20"/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Уралэлектромедь" (407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; при рабочем проектировании автомобильной магистральной улицы (дороги) общегородского значения, возможно потребуется изменение (с изъятием) южной границы участка для формирования "красных линий" при строительстве дороги</w:t>
            </w:r>
          </w:p>
        </w:tc>
      </w:tr>
      <w:tr>
        <w:trPr>
          <w:trHeight w:val="1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вод сухих строительных смесей "Брозэкс" (143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Ленин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32 а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99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территории для формирования "красных линий" магистральной улицы районного знач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территории на два участка с СЗЗ 500 м (C-23.2) и 100 м(C-23.2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работка и согласования проекта санитарно-защитной зоны для цеха по производству строительного гипса на основе натурных наблюдений и измерений с разработкой мероприятий по предотвращению негативного воздействия на объекты по переработке сельскохозяйственной продукции, пищевой отрасли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авод сухих строительных смесей "Брозэкс" (92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Ленин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23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строительства проектируемой автомобильной дороги - магистральная улица (дорога) общегородского значения и реконструкции улицы местного значения в промышленно-коммунальной зоне с обустройством въездных площадок на предприятия</w:t>
            </w:r>
          </w:p>
        </w:tc>
      </w:tr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трострой ПТС" (2791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ЦОФ, дом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6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соответствии с ранее разработанной документацией) изъятие части территории для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 Берег" (896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ЦОФ, 2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оответствии с ранее разработанной документацией) 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 и изменение границ участка с восточной стороны с учётом изъятия 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Бобровский лакокрасочный завод" (2093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ок ЦОФ, дом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соответствии с ранее разработанной документацией) 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1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ительные технологии" (5795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ЦОФ, дом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строительства проектируемой автомобильной дороги - магистральная улица (дорога) общегородского значения</w:t>
            </w:r>
          </w:p>
        </w:tc>
      </w:tr>
      <w:tr>
        <w:trPr>
          <w:trHeight w:val="6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1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Цоф, дом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1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7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6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ЦОФ, дом 2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4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а "Северная" и Котельная "Северная" (73119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площадку шахты "Северная" с котельной "Северна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Ленинский, дом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447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е границ земельного участка с изъятием двух частей участков для обеспечения формирования "красных линий" магистральной улицы общегородского значения 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нукян М.Р. (799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Ленинский, дом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384,00 кв.м для формирования "красных линий"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ЦОФ 5а (1078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ЦОФ, 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84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2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Фабрика и ш. "Центральная" (1066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ЦОФ, дом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2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(с западной стороны участка С-32.1) части территории для формирования "красных линий" магистральной улицы (дороги) районного значения для обеспечения прокладки инженерных коммуникаций и реконструкции дорожного полотна в соответствии с нормами и для формирования "красных линий" и строительства проектируемой магистральной улицы (дороги) общегородского значения</w:t>
            </w:r>
          </w:p>
        </w:tc>
      </w:tr>
      <w:tr>
        <w:trPr>
          <w:trHeight w:val="10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2.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Ф, дом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5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Ф, дом 3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8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орэстэр" (1493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первичной переработке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вдоль железнодорожных путей для обеспечения безопасности движения подвижного состава и обслуживания железнодорожных путей (организация снегополосы)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стройкомплект"   (2053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8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участка с изъятием части участка для обеспечения строительства и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8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-Бетон" (537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9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участка с изъятием части участка для обеспечения строительства и формирова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горян Ю. С. (200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 твердых видов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дом 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проектируемого местного проезда к резервным территориям для обеспечения прокладки инженерных коммуникаций</w:t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есное" (101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ятие по переработке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9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0"/>
                <w:szCs w:val="20"/>
              </w:rPr>
              <w:t>С-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влинова И.В.  (1020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металлопрок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5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467 кв.м для формирования "красных линий", "треугольника видимости" перед железнодорожным переездом, с компенсацией площади с западной и северной стороны 467 кв.м.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й рудник" (2545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изготовлению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6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(основного производства)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7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форматорная подстанция ш. №650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нтиляторная установка шахты №650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дом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правляющая компания «РОСТ»" (125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ммуны, 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улицы (дороги) местного значения в промышленно-коммунальной зоне для обеспечения прокладки инженерных коммуникаций и реконструкции дорожного полотна в соответствии с нормами "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говый дом - ВИК" ИП Туканов В.А, (1585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оммуны, дом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5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границ площадки с изъятием части территории для обеспечения формирования "красных линий" магистральной улицы (дороги) общегородск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8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рковъ-Мебел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оммуны, дом 8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8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Екатеринбургский мясокомбинат" (239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о переработке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жова, дом 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формирования "красных линий" магистральной улицы (дороги) общегородского значения для обеспечения реконструкции дорожного полотна и строительства нового участка дороги в соответствии с нормами</w:t>
            </w:r>
          </w:p>
        </w:tc>
      </w:tr>
      <w:tr>
        <w:trPr>
          <w:trHeight w:val="9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5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Екатеринбургский мясокомбинат" (32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по переработке м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жова, дом 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; возможна прирезка территории за счет упорядочения использования прилегающих территорий при формировании "красных линий"</w:t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5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нтр строй сервис" (79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олнит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жова, дом 3в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формирование земельного участка при формировании "красных линий" улицы (дороги) местного значения в промышленно-коммунальной зоне</w:t>
            </w:r>
          </w:p>
        </w:tc>
      </w:tr>
      <w:tr>
        <w:trPr>
          <w:trHeight w:val="8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5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"Объединение "Уралзолото ПФК" (698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ж/д путь - разгрузоч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18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59.1)</w:t>
            </w:r>
          </w:p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участок под поворотно-разворотную площа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8 м на север от здания п. ЦОФ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формирование границ земельного участка для обеспечения нормативных параметров магистральной улицы (дороги) районного значения для обеспечения прокладки инженерных коммуникаций и реконструкции дорожного полотна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нормами</w:t>
            </w:r>
          </w:p>
        </w:tc>
      </w:tr>
      <w:tr>
        <w:trPr>
          <w:trHeight w:val="9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6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яшин С.Ю. (51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строительства проектируемой автомобильной дороги - магистральная улица (дорога) общегородского значения и обеспечения параметров "красных линий"</w:t>
            </w:r>
          </w:p>
        </w:tc>
      </w:tr>
      <w:tr>
        <w:trPr>
          <w:trHeight w:val="6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21" w:name="OLE_LINK45"/>
            <w:r>
              <w:rPr>
                <w:sz w:val="20"/>
                <w:szCs w:val="20"/>
              </w:rPr>
              <w:t>С-(63).</w:t>
            </w:r>
            <w:bookmarkEnd w:id="21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Завод сухих стро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ей "Брозэкс", (214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</w:tc>
        <w:tc>
          <w:tcPr>
            <w:tcW w:w="3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ой магистральной улицы (дороги) общегородского значения и формирования "красных линий"</w:t>
            </w:r>
          </w:p>
        </w:tc>
      </w:tr>
      <w:tr>
        <w:trPr>
          <w:trHeight w:val="6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 к 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енинский, дом 2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0</w:t>
            </w:r>
          </w:p>
        </w:tc>
        <w:tc>
          <w:tcPr>
            <w:tcW w:w="3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66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Мега-Интер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1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11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ой магистральной улицы (дороги) общегородского значения и формирования "красных линий"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67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УПК "Вектор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6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ышленное предприятие (цех по производству мультим. про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; ограничение строительства по условиям охраны инженерных сетей (электро-сетевой коридор)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bookmarkStart w:id="22" w:name="OLE_LINK49"/>
            <w:bookmarkStart w:id="23" w:name="OLE_LINK48"/>
            <w:r>
              <w:rPr>
                <w:sz w:val="20"/>
                <w:szCs w:val="20"/>
              </w:rPr>
              <w:t>С-(68).</w:t>
            </w:r>
            <w:bookmarkEnd w:id="22"/>
            <w:bookmarkEnd w:id="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Эра" (369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 для хранения баллонов (Г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Физкультурников, 55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земельного участка для обеспечения нормативных параметров автомобильной дороги - для формирования "красных линий" улицы (дороги) местного значения в промышленно-коммунальной зоне - для реконструкции дорожного полотна и прокладки инженерных коммуникаций в соответствии с нормами с изъятием 368 кв.м и возможной компенсацией за счет неиспользуемых прилегающих земель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н Март" (2450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предприятия и коммунально-складск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6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2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. С выделение зоны, свободной от застройки и без установки ограждения, либо изъятие части территории для формирования въезда на участки С-2.8, С-2.3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"База комплект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ружных инженер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Коммуны, дом 7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формирования "красных линий" магистральной улицы (дороги) общегородск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"ВторЦветМет" Урал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енинский,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формирования "красных линий" магистральной улицы (дороги) общегородского значения для обеспечения прокладки инженерных коммуникаций и реконструкции дорожного полотна в соответствии с нормами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едприятие "Прилив" (14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объектов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хта Центральная, 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Городская свалка твердых бытовых отходов (4824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алка твердых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43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земельного отвода в существующих границах (на период реализации проекта); ликвидация объекта и рекультивация территории (на перспективу)</w:t>
            </w:r>
          </w:p>
        </w:tc>
      </w:tr>
      <w:tr>
        <w:trPr>
          <w:trHeight w:val="1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тонСтройСервис" (95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площадка вентиляторной установки шурфа "Марков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Ленинский, дом 27 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</w:t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амородок" (106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 строительных материалов и ремонт спец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лок Ленинский, дом 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территории для обеспечения "красных линий" магистральной улицы общегородского значения  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ОО "Самородок" (191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, дом 27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рбет" (106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 строительных материалов и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лок Ленинский, дом 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проектируемой магистральной улицы (дороги) общегородского значения</w:t>
            </w:r>
          </w:p>
        </w:tc>
      </w:tr>
      <w:tr>
        <w:trPr>
          <w:trHeight w:val="2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ёма Ю. А. (1825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материально-технического 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6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граничение капитального строительства, в том числе по установке ограждения в юго-западной части участка, либо изъятие части территории вдоль железнодорожных путей для обеспечения безопасности движения подвижного состава и обслуживания железнодорожных путей (организация снегополосы) и обеспечения условий возможности прохождения и обслуживания инженерных сете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М Береза" (6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7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формирование границ земельного участка с </w:t>
            </w:r>
            <w:r>
              <w:rPr>
                <w:sz w:val="20"/>
                <w:szCs w:val="20"/>
              </w:rPr>
              <w:t>изъятием части земельного участка для формирования "красных линий" магистральной улицы (дороги) общегородского значения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О "Урал-Гефест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21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основного производственного участка для обеспечения "красных линий" при строительстве проектируемой улицы (дороги) местного значения в промышленно-коммунальной зоне и для обеспечения условий безопасности движения (видимости движения) ж/д транспор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лное изъятие участка дополнительного отвода вдоль существующей тер. Западная Промзона - магистральной улицы (дороги) общегородского значения - для обеспечения нормативных параметров "красных линий" для обеспечения прокладки инженерных сетей в соответствии с нормами; обустройство основного въездного узла в северной части производственной площадки</w:t>
            </w:r>
          </w:p>
        </w:tc>
      </w:tr>
      <w:tr>
        <w:trPr>
          <w:trHeight w:val="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2 (141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 с обслуживающей территор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Ленинский, 4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формирования "красных линий" магистральной улицы общегородского значения</w:t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тник" (416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х по производства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Ленинский, дом 2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части земельного участка для обеспечения формирования "красных линий" магистральной улицы общегородского значения </w:t>
            </w:r>
          </w:p>
        </w:tc>
      </w:tr>
      <w:tr>
        <w:trPr>
          <w:trHeight w:val="9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Предко С.В. (428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8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4" w:name="_Hlk113378626"/>
            <w:r>
              <w:rPr>
                <w:sz w:val="20"/>
                <w:szCs w:val="20"/>
              </w:rPr>
              <w:t>изъятие части территории 18 кв. м., с западной стороны - для обеспечения безопасности автомобильного проезда к группе предприятий З-12; З-13 и переезда через железнодорожные пути</w:t>
            </w:r>
            <w:bookmarkEnd w:id="24"/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рера Компан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0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24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параметров существующей магистральной улицы (дороги) общегородского значения для формирования "красных линий" и прокладки инженерных сетей в соответствии с нормами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Екатеринбургский авторемонтный завод" (846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нкт освидетельствования газовых балл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68,00 кв.м. для формирования красных линий, с прирезкой территории 68,00 км. м.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О "Завод керамических изделий" (10368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строитель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для образования земельного участка под железнодорожными путями площадью 3388 кв.м и земельного участка для строительной промышленности площадью 100299 кв.м.; (2) установление сервитута площадью 724,00 кв.м для подъезда к земельному участку З-80.</w:t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2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й городской союз ветеранов" (10628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зъятие трех частей двух отдельных земельных отводов для формирования "красных линий" проектируемой улицы (дороги) местного значения в промышленно-коммунальной зоне и обеспечения условий обслуживания железнодорожных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ъятие части восточного участка для обеспечения санитарного разрыва до жилой застройки</w:t>
            </w:r>
          </w:p>
        </w:tc>
      </w:tr>
      <w:tr>
        <w:trPr>
          <w:trHeight w:val="9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4 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рнеев (1468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ч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 и обеспечения безопасности движения железнодорожного и автомобильного транспорта на переезде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(30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"Свинокомплекс "Уральский" (681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от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обеспечения нормативных параметров и формирования "красных линий" магистральной улицы (дороги) общегородского назначения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ерезовский логистический центр (739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чный 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 и обеспечения безопасности движения железнодорожного и автомобильного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ерезовский хлебокомбинат" (2083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лебокомби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в западной части для формирования "красных линий" магистральной улицы (дороги) общегородского назначения</w:t>
            </w:r>
          </w:p>
        </w:tc>
      </w:tr>
      <w:tr>
        <w:trPr>
          <w:trHeight w:val="6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ЧелИндЛизинг-1", (941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ъятие участка в восточной части для обеспечения условий эксплуатации и обслуживания железнодорожных путей (организация снегополосы) и видимости движения ж/д транспорта 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19 м на восток от здания ангара Западная промзона, 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база (65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части территории 510 кв.м под инженерными коммуникациями, либо формирование сервитута; требуется разработка проекта СЗЗ (жилая застройка расположена на расстоянии 10-25 м от границы земельного отвода)</w:t>
            </w:r>
          </w:p>
        </w:tc>
      </w:tr>
      <w:tr>
        <w:trPr>
          <w:trHeight w:val="1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ерезовские мясопродукты" (1347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вской тракт, 15 км, дом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для обеспечения "красных линий" проектируемой дороги - бокового проезда вдоль "Режевского тракта" для обслуживания автотранспортных потоков промышленно-коммунального района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Торговая компания "Девелопмент" (1317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вской тракт, 15 км,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с западной стороны, либо изъятие части территории для формирования въезда на участок З-89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Уральский промышленный сервис" (2045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вской тракт, 15 км,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с западной стороны, либо изъятие части территории для формирования въезда на участок З-89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контрольного пункта с прох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евской тракт, 15 км, 1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Уралгидроспецстрой" (2385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 с выделением зоны, свободной от застройки и без установки ограждения с западной стороны, либо изъятие части территории для формирования въезда на участок З-44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НПО "Спецнефтегаз" (23669,0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без установки ограждения вдоль железнодорожных путей с южной стороны,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 </w:t>
            </w:r>
          </w:p>
        </w:tc>
      </w:tr>
      <w:tr>
        <w:trPr>
          <w:trHeight w:val="1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нергоресурс" (7406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промзон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охранение в существующих границах с выделением зоны, свободной от застройки и без установки ограждения вдоль железнодорожных путей с южной стороны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9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25" w:name="OLE_LINK22"/>
            <w:bookmarkStart w:id="26" w:name="OLE_LINK21"/>
            <w:r>
              <w:rPr>
                <w:sz w:val="20"/>
                <w:szCs w:val="20"/>
              </w:rPr>
              <w:t>З-49.1</w:t>
            </w:r>
            <w:bookmarkEnd w:id="25"/>
            <w:bookmarkEnd w:id="26"/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ПСМ" (58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73, корпус 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установки ограждения вдоль железнодорожных путей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5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49.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еплощадки для хранения строитель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63 м на юго-запад от производственного здания по ул. Клары Цеткин, 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формирование границ земельного участка для формирования "красных линий" улицы (дороги) местного значения в промышленно-коммунальной зоне</w:t>
            </w:r>
          </w:p>
        </w:tc>
      </w:tr>
      <w:tr>
        <w:trPr>
          <w:trHeight w:val="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0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ЖКХ-Холдинг" (458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аварийной службы и цех малой мех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дом 1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границ земельного участка с изъятием 609,60 кв.м для обеспечения организации "красных линий" магистральной улицы (дороги) общегородского значения в со ответствии с нормами; возможна прирезка земельного участка 609,60 кв.м у восточной границы с ограничением размещения производственных объектов не выше V класса опасности  (с организацией СЗЗ 50 метров)</w:t>
            </w:r>
          </w:p>
        </w:tc>
      </w:tr>
      <w:tr>
        <w:trPr>
          <w:trHeight w:val="1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мгидроквант" (400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ь здания производственного цеха с А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в существующих границах с выделением зоны, свободной от застройки и установки ограждения вдоль железнодорожных путей - либо изъятие части территории для формирования железнодорожного транспортного коридора для обеспечения безопасного движения ж/д составов и условий обслуживания ж/д путей (организация снегополосы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либо формирование участков сервитута (сервитутов) для железнодорожной работы</w:t>
            </w:r>
          </w:p>
        </w:tc>
      </w:tr>
      <w:tr>
        <w:trPr>
          <w:trHeight w:val="1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арант - Универсаль" (13563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дственные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евской тракт, 15 км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3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границ земельного отвода с изъятием участка южной части для формирования "красных линий"; возможна компенсация и прирезка участка 118 кв.м с западной стороны</w:t>
            </w:r>
          </w:p>
        </w:tc>
      </w:tr>
      <w:tr>
        <w:trPr>
          <w:trHeight w:val="1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ПД-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дственную ба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е границ земельного отвода с изъятием участка западной части для формирования "красных линий" 63 кв.м </w:t>
            </w:r>
          </w:p>
        </w:tc>
      </w:tr>
      <w:tr>
        <w:trPr>
          <w:trHeight w:val="1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Завод модульных конструкций "Магнум" (6141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 с ограничением капитального строительства в северной части производственной площадки - резервирование территории для развития автотранспортного коридора на перспективу - для строительства магистральной улицы (дороги) районного значения</w:t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/д пу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деление отдельного земельного участка под железнодорожные пути  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 Уральский промышленный сервис" (18799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за по лесоперерабо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ары Цеткин, дом 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9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ей территорий основного земельного отвода и дополнительного земельного отвода - для обеспечения "красных линий" улицы (дороги) местного значения в промышленно-коммунальной зоне - для реконструкции полотна автодороги в соответствии с нормами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8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мириков И.И." (211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ары Цеткин, дом 69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промышленных предприятий и коммунально-складски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ары Цеткин, дом 69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тис"  (524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 металлургической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лары Цеткин, дом 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территории земельного участка для обеспечения "красных линий" улицы (дороги) местного значения в промышленно-коммунальной зоне - для реконструкции полотна автодороги в соответствии с нормами и прокладки инженерных коммуникаций и обеспечения проезда к производственным площадкам З-64, З-65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 складская база (749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о-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Орджоникидзе,  19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организации "красных линий" магистральной улицы (дороги) общегородского значения в соответствии с нормами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6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ймо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икидзе, 19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существующих границах, изменение функционального назначения территории - перевод из производственно-складской зоны в  общественно-деловую зону (фактическое размещение спортивного объекта) с последующим внесением в ПЗиЗ с зоной (ОД(К) с ВРИ деловое управление</w:t>
            </w:r>
          </w:p>
        </w:tc>
      </w:tr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6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Строительные металлок." (800650,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ранспортников, дом 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4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а расчетный период - изъятие части земельного участка, либо установление сервитута для организации подъезда к производственной площадке З-56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граничение капитального строительства и использования данного участка для резервирования территории под развитие автотранспортного коридора на перспективу - для строительства магистральной улицы (дороги) районного значения;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 Транспортников, дом 46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. 46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анспортников, 46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color w:val="4472C4"/>
                <w:sz w:val="20"/>
                <w:szCs w:val="20"/>
              </w:rPr>
            </w:pPr>
            <w:r>
              <w:rPr>
                <w:b/>
                <w:bCs/>
                <w:color w:val="4472C4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  <w:sz w:val="20"/>
                <w:szCs w:val="20"/>
              </w:rPr>
            </w:pPr>
            <w:r>
              <w:rPr>
                <w:color w:val="4472C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ерриторию за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Транспортников, дом 46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27" w:name="OLE_LINK19"/>
            <w:bookmarkStart w:id="28" w:name="OLE_LINK18"/>
            <w:r>
              <w:rPr>
                <w:sz w:val="20"/>
                <w:szCs w:val="20"/>
              </w:rPr>
              <w:t>З-63.</w:t>
            </w:r>
            <w:bookmarkEnd w:id="27"/>
            <w:bookmarkEnd w:id="28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ерезовский грузовой терминал" (42840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. Первомайский, дом 3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0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в существующих границах; - необходимо решение вопроса об организации второго въезда на площадку (через формирование участка сервитута с предприятием З-62)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Первомайский, дом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29" w:name="OLE_LINK16"/>
            <w:bookmarkStart w:id="30" w:name="OLE_LINK15"/>
            <w:r>
              <w:rPr>
                <w:sz w:val="20"/>
                <w:szCs w:val="20"/>
              </w:rPr>
              <w:t>З-78.</w:t>
            </w:r>
            <w:bookmarkEnd w:id="29"/>
            <w:bookmarkEnd w:id="3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Ленина, дом 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формирование границ земельного участка для обеспечения организации "красных линий" транспортной развязки магистральной улицы и магистральной дороги общегородского значения в соответствии с нормами 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bookmarkStart w:id="31" w:name="OLE_LINK12"/>
            <w:r>
              <w:rPr>
                <w:sz w:val="20"/>
                <w:szCs w:val="20"/>
              </w:rPr>
              <w:t>З-(92)</w:t>
            </w:r>
            <w:bookmarkEnd w:id="3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аливайко (1912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изъятие части земельного участка для формирования "красных линий" магистральной улицы (дороги) общегородского знач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мещение объектов, не требующих организации СЗЗ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 (1524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92 м на северо-запад от автозаправочной станции по ул. Ленина, 1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ъятие части земельного участка для обеспечения организации "красных линий" магистральной улицы (дороги) общегородского значения в соответствии с нормами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-(1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 (1226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Березовский, в 13 м на север от строения бани Западная промзона, 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-(1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база (727,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Березовский, 48м на север от здания склада по Режевскому тракту,15 км 9-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изъятие земельного участка для строительства проектируемых магистральных улиц (дорог) общегородского и районного значения и формирования "красных линий"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г Березовский, ул Варлакова, д 91, обл. Свердловская, г. Березовский, ул. Варлакова, дом 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границ земельного участка с изъятием 19,00 кв.м для обеспечения организации "красных линий" магистральной улицы (дороги), возможна прирезка земельного участка 19,00 кв.м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Приложение 4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ие параметры улично-дорожной сети***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3129"/>
        <w:gridCol w:w="997"/>
        <w:gridCol w:w="1885"/>
        <w:gridCol w:w="1213"/>
        <w:gridCol w:w="1034"/>
        <w:gridCol w:w="144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ние улиц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 к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улицы в "красных линиях", 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проезжей части,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тротуара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гистральные улицы общегородского значения регулируемого дви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 п. Ленинск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,0</w:t>
            </w:r>
            <w:r>
              <w:rPr>
                <w:color w:val="000000"/>
                <w:sz w:val="18"/>
                <w:szCs w:val="18"/>
              </w:rPr>
              <w:t>(в районе ООО «Компания «Урал-Маркет»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-5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. Западная Промз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-1(усл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гистральные улицы районного знач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472C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</w:t>
            </w:r>
            <w:r>
              <w:rPr>
                <w:sz w:val="22"/>
                <w:szCs w:val="22"/>
              </w:rPr>
              <w:t>нспортников</w:t>
            </w:r>
          </w:p>
          <w:p>
            <w:pPr>
              <w:pStyle w:val="Normal"/>
              <w:shd w:fill="FFFFFF" w:val="clear"/>
              <w:rPr>
                <w:color w:val="4472C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гистральные улицы (дороги) общегородского значения регулируемого движения (преимущественно грузового движения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 Режевской тракт 15 к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-90,0-94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. Западная Промз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-35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ковой проезд (усл)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4 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-4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расстояние от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5,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ъезды-выезды на тракт Режевск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ОГЗ-1(усл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в районе ООО «Лизинг-Лайн»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-6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расстояние от застройки до границы отвода железнодорожных путе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-4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ОГЗ-2(усл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ОГЗ-3(усл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35,0-50,0-56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bookmarkStart w:id="32" w:name="OLE_LINK2"/>
            <w:bookmarkStart w:id="33" w:name="OLE_LINK1"/>
            <w:bookmarkEnd w:id="32"/>
            <w:bookmarkEnd w:id="33"/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34" w:name="OLE_LINK2"/>
            <w:bookmarkStart w:id="35" w:name="OLE_LINK1"/>
            <w:bookmarkStart w:id="36" w:name="OLE_LINK2"/>
            <w:bookmarkStart w:id="37" w:name="OLE_LINK1"/>
            <w:bookmarkEnd w:id="36"/>
            <w:bookmarkEnd w:id="37"/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4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35,0-50,0-6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-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лина дороги указана до элемента развязк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5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ОГЗ-6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2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агистральные улицы (дороги) районного значен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(преимущественно грузового движения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оммун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новое строительство – 0,18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-30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-1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. п.ЦО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-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РЗ-1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РЗ-2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7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-1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дорога РЗ-3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-5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лицы и дороги местного значения в промышленно-коммунальной зоне</w:t>
            </w:r>
          </w:p>
        </w:tc>
      </w:tr>
      <w:tr>
        <w:trPr>
          <w:trHeight w:val="2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агистральная дорога (в районе ООО «КПД-а» и ЗАО «Завод модульных конструкций «Магнум»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(участок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(участок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-2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-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ект. на расч. срок – улица местного значения, с доведение параметров на перспективу до магистралной улицы районного знач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ект. на перспективу</w:t>
            </w:r>
          </w:p>
        </w:tc>
      </w:tr>
      <w:tr>
        <w:trPr>
          <w:trHeight w:val="20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Октябрьская </w:t>
            </w:r>
            <w:r>
              <w:rPr>
                <w:color w:val="000000"/>
                <w:sz w:val="22"/>
                <w:szCs w:val="22"/>
              </w:rPr>
              <w:t>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участок 2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12,0 </w:t>
            </w:r>
            <w:r>
              <w:rPr>
                <w:color w:val="000000"/>
                <w:sz w:val="18"/>
                <w:szCs w:val="18"/>
              </w:rPr>
              <w:t>(расстояние от производственной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  <w:r>
              <w:rPr>
                <w:color w:val="000000"/>
                <w:sz w:val="18"/>
                <w:szCs w:val="18"/>
              </w:rPr>
              <w:t>(расстояние от производственной застройки до оси проектируемой дороги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1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-30,0-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2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3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-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4(усл)</w:t>
            </w:r>
            <w:r>
              <w:rPr>
                <w:color w:val="000000"/>
                <w:sz w:val="22"/>
                <w:szCs w:val="22"/>
              </w:rPr>
              <w:t xml:space="preserve">                                   (участок 1)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часток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-5(усл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-3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1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Дороги в районе свалки ТБО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-6 (усл,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-7 (усл,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-8 (усл,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15,0 </w:t>
            </w:r>
            <w:r>
              <w:rPr>
                <w:color w:val="000000"/>
                <w:sz w:val="18"/>
                <w:szCs w:val="18"/>
              </w:rPr>
              <w:t>(расстояние от застройки до оси проектируемой дорог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оез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,83*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-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.-реконст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: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9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  <w:t>Примечания: * длины указаны в целом по дорогам, с учетом участков данных дорог, не входящих в границы проекта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 в том числе, участок дороги – подъезд к городскому кладбищу (0,4 км)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* при рабочем проектировании технические параметры могут быть уточнены.</w:t>
      </w:r>
      <w:r>
        <w:br w:type="page"/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</w:r>
    </w:p>
    <w:p>
      <w:pPr>
        <w:pStyle w:val="Heading2"/>
        <w:rPr/>
      </w:pPr>
      <w:r>
        <w:rPr/>
        <w:t>Приложение 5.</w:t>
      </w:r>
    </w:p>
    <w:p>
      <w:pPr>
        <w:pStyle w:val="Normal"/>
        <w:suppressAutoHyphens w:val="true"/>
        <w:spacing w:lineRule="auto" w:line="288"/>
        <w:ind w:left="1800" w:hanging="240"/>
        <w:jc w:val="center"/>
        <w:rPr>
          <w:b/>
          <w:b/>
        </w:rPr>
      </w:pPr>
      <w:r>
        <w:rPr>
          <w:b/>
        </w:rPr>
        <w:t>Ведомость координат</w:t>
      </w:r>
    </w:p>
    <w:p>
      <w:pPr>
        <w:sectPr>
          <w:type w:val="continuous"/>
          <w:pgSz w:w="11906" w:h="16838"/>
          <w:pgMar w:left="1418" w:right="851" w:gutter="0" w:header="0" w:top="1134" w:footer="284" w:bottom="1134"/>
          <w:formProt w:val="false"/>
          <w:textDirection w:val="lrTb"/>
          <w:docGrid w:type="default" w:linePitch="360" w:charSpace="0"/>
        </w:sectPr>
      </w:pPr>
    </w:p>
    <w:tbl>
      <w:tblPr>
        <w:tblW w:w="3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56"/>
        <w:gridCol w:w="1356"/>
      </w:tblGrid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8" w:name="_Hlk1148025"/>
            <w:bookmarkEnd w:id="38"/>
            <w:r>
              <w:rPr>
                <w:color w:val="000000"/>
              </w:rPr>
              <w:t>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9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3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25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53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05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52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11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0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10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9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7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03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7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49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6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8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50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3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60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3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87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0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98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0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16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7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74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5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4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6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5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43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3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56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0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76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69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31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54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6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3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72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98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86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86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87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72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0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49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0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20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00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9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03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94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82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50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41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96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9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6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0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9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0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2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26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4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59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7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81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5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1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3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1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1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92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1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19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83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1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19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9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4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3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2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4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0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26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4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26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7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19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3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91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83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6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2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8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7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92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20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7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8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67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37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2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97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9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64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9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32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6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05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0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99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3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99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8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05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1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94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7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022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4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12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12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4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68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30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86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6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6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1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0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35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2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1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6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06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7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6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2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08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2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1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7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7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59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53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9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2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8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7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8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6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5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6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5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3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69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0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6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24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6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6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0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1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72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2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9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51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85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1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60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7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7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4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3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2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3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,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5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09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4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91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22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2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23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42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4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2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09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9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6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96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9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51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1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34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4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77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1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1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0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3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1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27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21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71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35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7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19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6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92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6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7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5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2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14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4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0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6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3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16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8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2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3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1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5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1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8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69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2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32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0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9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5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45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8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7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82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01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2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7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44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6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67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4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76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4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25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1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4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3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62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8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13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5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26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6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8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8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5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17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3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41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9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68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9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00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1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7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4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2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0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78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3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4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25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2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8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5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2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6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3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89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4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4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7,3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5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79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3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5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8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7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3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8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9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3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18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34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13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1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34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11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41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8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3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3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5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2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1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0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33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4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7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22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6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0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23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4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60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62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0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8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13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97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52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5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5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8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7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97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9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5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8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72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0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58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29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4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03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79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5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5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6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5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05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3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6,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4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7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4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0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8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0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6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17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0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37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90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0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2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99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7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18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5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60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5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7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91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8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93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6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0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6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28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0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1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71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1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28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01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45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9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37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8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9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0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17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0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6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5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5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6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33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6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90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14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0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1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18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6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44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6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50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5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16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7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9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2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7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69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7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0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5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9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6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4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1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5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5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77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1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4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8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0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6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39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6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3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8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7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8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7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43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0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0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8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6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1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0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1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3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6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3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2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1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2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6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6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6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9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5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67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8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9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84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7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2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83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7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87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2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09,1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69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8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75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2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1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3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24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3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5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0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57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0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6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1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6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7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3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39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3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7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19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4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01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2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83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42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4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74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0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85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69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0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33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02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67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60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6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2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39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9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9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1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83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96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8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4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3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90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6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4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7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1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26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00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7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36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1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13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5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96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4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72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14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2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59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9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73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0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0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93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4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1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9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9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7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0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7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3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2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70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60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7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9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9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4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2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37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5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73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0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0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2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5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50,4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7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43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83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70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9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7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0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47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8,3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6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0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98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4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2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90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42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49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1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29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1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6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4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1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6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13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8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24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0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2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76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0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2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79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27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30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0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2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13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4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7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8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73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2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8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0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0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62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21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7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1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8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7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3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6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9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9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6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58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1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7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31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35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64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42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26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22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3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22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07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6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6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9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2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6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9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64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17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5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9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2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04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5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7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4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5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0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7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8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9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3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3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5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24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9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4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8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6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69,4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0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7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5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1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3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5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76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6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22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6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1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9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0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7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24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89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74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06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4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2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1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51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3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93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2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86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7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8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5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3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1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5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31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9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46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1,4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69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7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20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64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0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08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6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0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58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5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2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8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3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10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44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83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0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1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3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1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3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5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2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2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5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0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1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0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7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88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1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0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6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9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6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5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2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5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6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3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5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7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0,1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62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1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5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68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3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5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7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9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7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2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68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5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95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3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89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3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66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6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96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9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97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3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2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7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6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6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3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39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8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35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10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2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3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0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3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7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6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70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0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4,1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47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0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51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5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7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76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94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56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34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7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3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40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25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7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6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3,6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46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8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6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40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01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86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6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0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4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33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6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96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8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5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3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2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8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1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2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7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4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8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9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2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3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21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2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7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96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2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5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4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3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1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6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5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5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55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4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7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79,8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20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4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31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5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97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95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4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0,8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6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29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35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6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6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392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0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7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19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3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78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4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4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1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5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7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5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8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20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9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22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1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1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898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4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2,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4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0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52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5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8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0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7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4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58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8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5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5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01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0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0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4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59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2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7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15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2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18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1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4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0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00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5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8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0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5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7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31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51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82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29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61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36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378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11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410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61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45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6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002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8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1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1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7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38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50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4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9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91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98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7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5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8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33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798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79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15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3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35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5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58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6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43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4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8829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2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0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8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1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4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3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50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43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0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89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22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96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17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0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46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4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9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8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5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3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35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3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47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2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75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0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55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48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63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51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74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4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92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951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54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75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35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19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53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3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65,3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19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67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94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47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60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28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22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31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21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5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25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84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4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8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74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2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45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7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48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6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2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40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2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31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9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7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7,0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21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3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729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94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1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8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24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04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43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10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4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43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53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8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7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70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63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34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1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79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71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0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1,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61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57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3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31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64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6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02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33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28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29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54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20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8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48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7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35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56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6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63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99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1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5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99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3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2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1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3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24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4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31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34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9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6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8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52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4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3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9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75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6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13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1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8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4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1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8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35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27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0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98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33,7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80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7,9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1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7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6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7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6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37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4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6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9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2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1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83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9,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7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1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60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6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3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29,7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1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62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44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50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5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6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7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5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8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4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70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0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34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2,5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11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7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86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8,7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1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98,8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8,0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7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58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28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73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1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80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9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01,5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5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7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4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9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5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99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6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5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4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7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1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75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9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32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59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0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5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7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7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04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4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57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3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6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6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2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0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12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4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43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37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6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9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3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5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7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6,4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83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5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06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5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13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9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71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5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14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3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0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49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1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12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61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04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3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1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0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1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93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16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9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0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13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7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0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5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56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3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93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89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47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41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19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73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12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44,0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06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06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66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14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82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36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79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1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71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24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10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801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02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19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01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88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85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71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698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88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87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57,0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18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0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5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21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98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82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35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4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0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75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4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9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6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3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56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48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96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75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61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6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9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4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17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61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83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65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0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8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62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7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17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09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44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93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3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47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54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31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82,2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23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7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11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9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72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59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5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6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45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805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7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77,4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1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4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7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42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7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40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324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2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27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4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07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8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18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6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30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03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015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12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183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9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08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00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66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1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22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2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3203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83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78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20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61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6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8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80,1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31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9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68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0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63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5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983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95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2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0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5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55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4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49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63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34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39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7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65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721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5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8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32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1,5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7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6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0,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38,9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80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5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65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04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4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3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21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97,8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16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05,4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26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31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7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65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24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64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81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98,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45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7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71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569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33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5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87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65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8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8,9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54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62,8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46,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19,7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190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425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50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54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4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8,3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37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97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88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1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0,6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2,1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78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9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16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72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0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63,5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09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57,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5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0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78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9,8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114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2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22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5,7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4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79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12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5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1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98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3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07,3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9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36,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4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81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1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12,8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68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6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4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71,1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72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70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03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75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4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63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30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07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592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25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451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58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59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84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1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49,2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231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54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616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62,2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358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0,3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8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44,9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7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94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39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302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07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469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85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151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1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88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1,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79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21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381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38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6,6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391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73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524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36,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9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6,1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484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10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52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8,5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2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84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86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87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7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69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6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67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2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61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66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49,0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64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745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10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51,9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9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650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48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27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19,6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9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03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4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0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6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1,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88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2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7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5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97,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35,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261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76,3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6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90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94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93,7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1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6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05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2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6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19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70,6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1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3,2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304,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952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2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4,5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2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5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08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48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5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0,1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63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1,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8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813,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83,3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77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103,0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7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350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5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87,0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3,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46,3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42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240,7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23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61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0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387,1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72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428,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2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276,2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47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34,6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12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5,4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511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5,5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497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09,2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2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39,1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41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4,4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092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2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0,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54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6,3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68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53,4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37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59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85,9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71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49,4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18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823,0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60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47,2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77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3982,63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951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053,9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399819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90,9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4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542,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927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18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43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223,5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28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049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773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48,8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060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628,3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214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61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85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920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42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7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27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5,71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17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05,8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386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4722,0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93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21,57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72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34,22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7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2,1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51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4,65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46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46,7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1034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6051,28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497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65,16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1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648,9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50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89,89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01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27,44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9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400613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</w:rPr>
            </w:pPr>
            <w:r>
              <w:rPr>
                <w:color w:val="353535"/>
              </w:rPr>
              <w:t>1545519,26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28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60" w:leader="none"/>
        </w:tabs>
        <w:suppressAutoHyphens w:val="tru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sectPr>
      <w:type w:val="continuous"/>
      <w:pgSz w:w="11906" w:h="16838"/>
      <w:pgMar w:left="1418" w:right="851" w:gutter="0" w:header="0" w:top="1134" w:footer="28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cs="Arial"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firstLine="624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Обычный в таблице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Основной текст (9)_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qFormat/>
    <w:rPr>
      <w:sz w:val="21"/>
      <w:szCs w:val="21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sz w:val="21"/>
      <w:szCs w:val="21"/>
      <w:shd w:fill="FFFFFF" w:val="clear"/>
      <w:lang w:bidi="ar-SA"/>
    </w:rPr>
  </w:style>
  <w:style w:type="character" w:styleId="5">
    <w:name w:val="Основной текст (5)_"/>
    <w:qFormat/>
    <w:rPr>
      <w:sz w:val="8"/>
      <w:szCs w:val="8"/>
      <w:shd w:fill="FFFFFF" w:val="clear"/>
      <w:lang w:bidi="ar-SA"/>
    </w:rPr>
  </w:style>
  <w:style w:type="character" w:styleId="3">
    <w:name w:val="Основной текст (3)_"/>
    <w:qFormat/>
    <w:rPr>
      <w:sz w:val="8"/>
      <w:szCs w:val="8"/>
      <w:shd w:fill="FFFFFF" w:val="clear"/>
      <w:lang w:bidi="ar-SA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qFormat/>
    <w:rPr>
      <w:sz w:val="8"/>
      <w:szCs w:val="8"/>
      <w:shd w:fill="FFFFFF" w:val="clear"/>
      <w:lang w:bidi="ar-SA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bidi="ar-SA"/>
    </w:rPr>
  </w:style>
  <w:style w:type="character" w:styleId="7">
    <w:name w:val="Основной текст (7)_"/>
    <w:qFormat/>
    <w:rPr>
      <w:sz w:val="8"/>
      <w:szCs w:val="8"/>
      <w:shd w:fill="FFFFFF" w:val="clear"/>
      <w:lang w:bidi="ar-SA"/>
    </w:rPr>
  </w:style>
  <w:style w:type="character" w:styleId="1">
    <w:name w:val="Заголовок №1_"/>
    <w:qFormat/>
    <w:rPr>
      <w:sz w:val="26"/>
      <w:szCs w:val="26"/>
      <w:shd w:fill="FFFFFF" w:val="clear"/>
      <w:lang w:bidi="ar-SA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МК Знак"/>
    <w:qFormat/>
    <w:rPr>
      <w:rFonts w:eastAsia="Calibri"/>
      <w:sz w:val="24"/>
      <w:szCs w:val="24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qFormat/>
    <w:rPr>
      <w:sz w:val="28"/>
      <w:szCs w:val="24"/>
      <w:lang w:val="en-US"/>
    </w:rPr>
  </w:style>
  <w:style w:type="character" w:styleId="Style20">
    <w:name w:val="Основной текст Знак"/>
    <w:qFormat/>
    <w:rPr>
      <w:sz w:val="32"/>
    </w:rPr>
  </w:style>
  <w:style w:type="character" w:styleId="Style2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Интернет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23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22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tyle2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322"/>
    </w:pPr>
    <w:rPr>
      <w:sz w:val="26"/>
      <w:szCs w:val="26"/>
      <w:shd w:fill="FFFFFF" w:val="clear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/>
      <w:ind w:firstLine="300"/>
      <w:jc w:val="both"/>
      <w:outlineLvl w:val="0"/>
    </w:pPr>
    <w:rPr>
      <w:sz w:val="26"/>
      <w:szCs w:val="26"/>
      <w:shd w:fill="FFFFFF" w:val="clear"/>
      <w:lang w:val="en-US"/>
    </w:rPr>
  </w:style>
  <w:style w:type="paragraph" w:styleId="MMTitle1">
    <w:name w:val="MM Title"/>
    <w:basedOn w:val="Heading"/>
    <w:qFormat/>
    <w:pPr/>
    <w:rPr>
      <w:b w:val="false"/>
      <w:bCs w:val="false"/>
      <w:color w:val="17365D"/>
      <w:spacing w:val="5"/>
      <w:sz w:val="52"/>
      <w:szCs w:val="52"/>
    </w:rPr>
  </w:style>
  <w:style w:type="paragraph" w:styleId="Style31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A0A0A0"/>
        <w:left w:val="single" w:sz="4" w:space="0" w:color="A0A0A0"/>
        <w:bottom w:val="single" w:sz="4" w:space="0" w:color="A0A0A0"/>
        <w:right w:val="single" w:sz="4" w:space="0" w:color="A0A0A0"/>
      </w:pBdr>
      <w:shd w:fill="F0F0F0" w:val="clear"/>
      <w:spacing w:before="280" w:after="280"/>
      <w:textAlignment w:val="top"/>
    </w:pPr>
    <w:rPr>
      <w:rFonts w:ascii="Segoe UI" w:hAnsi="Segoe UI" w:cs="Segoe UI"/>
      <w:color w:val="00B05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E0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FF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C6E0B4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C6E0B4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8CBAD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8CBAD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ACB9CA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ACB9CA" w:val="clear"/>
      <w:spacing w:before="280" w:after="280"/>
      <w:textAlignment w:val="top"/>
    </w:pPr>
    <w:rPr>
      <w:rFonts w:ascii="Segoe UI" w:hAnsi="Segoe UI" w:cs="Segoe UI"/>
      <w:color w:val="353535"/>
      <w:sz w:val="18"/>
      <w:szCs w:val="18"/>
    </w:rPr>
  </w:style>
  <w:style w:type="paragraph" w:styleId="33">
    <w:name w:val="Заголовок3"/>
    <w:basedOn w:val="Normal"/>
    <w:qFormat/>
    <w:pPr>
      <w:spacing w:lineRule="auto" w:line="360"/>
      <w:ind w:firstLine="720"/>
      <w:jc w:val="center"/>
    </w:pPr>
    <w:rPr>
      <w:sz w:val="28"/>
      <w:lang w:val="en-US"/>
    </w:rPr>
  </w:style>
  <w:style w:type="paragraph" w:styleId="Xl63">
    <w:name w:val="xl63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E0" w:val="clear"/>
      <w:spacing w:before="280" w:after="280"/>
      <w:textAlignment w:val="top"/>
    </w:pPr>
    <w:rPr>
      <w:rFonts w:ascii="Tahoma" w:hAnsi="Tahoma" w:cs="Tahoma"/>
      <w:color w:val="353535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EEECEA"/>
        <w:left w:val="single" w:sz="4" w:space="0" w:color="EEECEA"/>
        <w:bottom w:val="single" w:sz="4" w:space="0" w:color="EEECEA"/>
        <w:right w:val="single" w:sz="4" w:space="0" w:color="EEECEA"/>
      </w:pBdr>
      <w:shd w:fill="FFFFFF" w:val="clear"/>
      <w:spacing w:before="280" w:after="280"/>
      <w:textAlignment w:val="top"/>
    </w:pPr>
    <w:rPr>
      <w:rFonts w:ascii="Tahoma" w:hAnsi="Tahoma" w:cs="Tahoma"/>
      <w:color w:val="353535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5:32:00Z</dcterms:created>
  <dc:creator>10dep</dc:creator>
  <dc:description/>
  <dc:language>en-US</dc:language>
  <cp:lastModifiedBy>user1</cp:lastModifiedBy>
  <cp:lastPrinted>2020-11-19T21:45:00Z</cp:lastPrinted>
  <dcterms:modified xsi:type="dcterms:W3CDTF">2023-01-16T05:32:00Z</dcterms:modified>
  <cp:revision>2</cp:revision>
  <dc:subject/>
  <dc:title>Российская Академия</dc:title>
</cp:coreProperties>
</file>