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ge">
                  <wp:posOffset>210820</wp:posOffset>
                </wp:positionV>
                <wp:extent cx="677799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0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16.6pt;width:533.65pt;height:806.05pt;mso-wrap-style:none;v-text-anchor:middl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;top:103;width:1887;height:13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right="411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/>
      </w:pPr>
      <w:r>
        <w:rPr>
          <w:b/>
          <w:sz w:val="34"/>
          <w:szCs w:val="34"/>
        </w:rPr>
        <w:t xml:space="preserve">Проект изменений в проект планировки и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оект межевания территории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для cтроительства логистического комплекса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г. Березовском Свердловской области,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о ул. Кольцевой, 4 в составе промышленн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  <w:lang w:val="en-US"/>
        </w:rPr>
      </w:pPr>
      <w:r>
        <w:rPr>
          <w:b/>
          <w:sz w:val="34"/>
          <w:szCs w:val="34"/>
        </w:rPr>
        <w:t>планировочного района «Южный»</w:t>
      </w:r>
      <w:r>
        <w:rPr>
          <w:rFonts w:cs="Arial" w:ascii="Arial" w:hAnsi="Arial"/>
          <w:b/>
          <w:bCs/>
          <w:caps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b/>
          <w:bCs/>
          <w:caps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Часть I</w:t>
      </w:r>
    </w:p>
    <w:p>
      <w:pPr>
        <w:pStyle w:val="Normal"/>
        <w:autoSpaceDE w:val="false"/>
        <w:jc w:val="center"/>
        <w:rPr/>
      </w:pPr>
      <w:r>
        <w:rPr>
          <w:b/>
          <w:sz w:val="34"/>
          <w:szCs w:val="34"/>
        </w:rPr>
        <w:t>Положения о планировке территории</w:t>
      </w:r>
    </w:p>
    <w:p>
      <w:pPr>
        <w:pStyle w:val="Normal"/>
        <w:autoSpaceDE w:val="false"/>
        <w:jc w:val="center"/>
        <w:rPr/>
      </w:pPr>
      <w:r>
        <w:rPr>
          <w:b/>
          <w:sz w:val="34"/>
          <w:szCs w:val="34"/>
        </w:rPr>
        <w:t>(основная часть)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uppressAutoHyphens w:val="true"/>
        <w:jc w:val="center"/>
        <w:rPr>
          <w:b/>
          <w:b/>
          <w:sz w:val="34"/>
          <w:szCs w:val="26"/>
        </w:rPr>
      </w:pPr>
      <w:r>
        <w:rPr>
          <w:b/>
          <w:sz w:val="34"/>
          <w:szCs w:val="26"/>
        </w:rPr>
      </w:r>
    </w:p>
    <w:p>
      <w:pPr>
        <w:pStyle w:val="Normal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tabs>
          <w:tab w:val="clear" w:pos="708"/>
          <w:tab w:val="left" w:pos="542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Шифр: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-2669СО-2015</w:t>
      </w:r>
    </w:p>
    <w:p>
      <w:pPr>
        <w:pStyle w:val="Normal"/>
        <w:jc w:val="center"/>
        <w:rPr>
          <w:b/>
          <w:b/>
          <w:spacing w:val="40"/>
          <w:szCs w:val="26"/>
        </w:rPr>
      </w:pPr>
      <w:r>
        <w:rPr/>
        <w:tab/>
      </w:r>
    </w:p>
    <w:p>
      <w:pPr>
        <w:pStyle w:val="Normal"/>
        <w:rPr>
          <w:b/>
          <w:b/>
          <w:spacing w:val="40"/>
          <w:szCs w:val="26"/>
        </w:rPr>
      </w:pPr>
      <w:r>
        <w:rPr>
          <w:b/>
          <w:spacing w:val="4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 Екатеринбург, 2015 г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ge">
                  <wp:posOffset>210820</wp:posOffset>
                </wp:positionV>
                <wp:extent cx="6777990" cy="1023747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0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pt;margin-top:16.6pt;width:533.65pt;height:806.05pt;mso-wrap-style:none;v-text-anchor:middl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040765</wp:posOffset>
                </wp:positionV>
                <wp:extent cx="6172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95pt" to="485.6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98234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7.35pt" to="485.6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-5715</wp:posOffset>
                </wp:positionV>
                <wp:extent cx="6604635" cy="9271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927000"/>
                          <a:chOff x="0" y="0"/>
                          <a:chExt cx="6604560" cy="927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0456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190440"/>
                            <a:ext cx="51224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«Ордена «Знак Поч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научно-исследовательский и проектно-конструкторский инсти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 ФГБУ «ЦНИИП Минстроя России» УралНИИпроек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880" y="71280"/>
                            <a:ext cx="119880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0.45pt;width:520.05pt;height:73pt" coordorigin="-138,-9" coordsize="10401,1460">
                <v:rect id="shape_0" stroked="f" o:allowincell="f" style="position:absolute;left:-138;top:-9;width:10400;height:14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195;top:291;width:806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«Ордена «Знак Поче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научно-исследовательский и проектно-конструкторский инстит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 ФГБУ «ЦНИИП Минстроя России» УралНИИпрое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36;top:103;width:1887;height:134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/>
      </w:pPr>
      <w:r>
        <w:rPr>
          <w:b/>
          <w:sz w:val="34"/>
          <w:szCs w:val="34"/>
        </w:rPr>
        <w:t xml:space="preserve">Проект изменений в проект планировки и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оект межевания территории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для cтроительства логистического комплекса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в г. Березовском Свердловской области,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о ул. Кольцевой, 4 в составе промышленного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ланировочного района «Южный» </w:t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Часть I</w:t>
      </w:r>
    </w:p>
    <w:p>
      <w:pPr>
        <w:pStyle w:val="Normal"/>
        <w:autoSpaceDE w:val="false"/>
        <w:jc w:val="center"/>
        <w:rPr/>
      </w:pPr>
      <w:r>
        <w:rPr>
          <w:b/>
          <w:sz w:val="34"/>
          <w:szCs w:val="34"/>
        </w:rPr>
        <w:t>Положения о планировке территории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 w:val="34"/>
          <w:szCs w:val="34"/>
        </w:rPr>
        <w:t>(основная часть)</w:t>
      </w:r>
    </w:p>
    <w:p>
      <w:pPr>
        <w:pStyle w:val="Normal"/>
        <w:suppressAutoHyphens w:val="tru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tabs>
          <w:tab w:val="clear" w:pos="708"/>
          <w:tab w:val="left" w:pos="542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ифр: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-2669СО-2015</w:t>
      </w:r>
    </w:p>
    <w:p>
      <w:pPr>
        <w:pStyle w:val="Normal"/>
        <w:tabs>
          <w:tab w:val="clear" w:pos="708"/>
          <w:tab w:val="left" w:pos="542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92" w:leader="none"/>
          <w:tab w:val="left" w:pos="7410" w:leader="none"/>
        </w:tabs>
        <w:ind w:left="6798" w:hanging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98"/>
        <w:gridCol w:w="2490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</w:t>
            </w:r>
          </w:p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 Долгов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градостроитель </w:t>
            </w:r>
          </w:p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. Мазаев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268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</w:t>
            </w:r>
          </w:p>
          <w:p>
            <w:pPr>
              <w:pStyle w:val="Normal"/>
              <w:spacing w:lineRule="auto" w:line="268"/>
              <w:ind w:right="-12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радостроительного проектирования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6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lineRule="auto" w:line="2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 Роди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 Екатеринбург, 2015 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ind w:left="144" w:firstLine="5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ования</w:t>
        <w:tab/>
        <w:tab/>
        <w:tab/>
        <w:tab/>
        <w:tab/>
        <w:tab/>
        <w:tab/>
        <w:t xml:space="preserve">          Г.С. Роди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градостроитель проекта</w:t>
        <w:tab/>
        <w:tab/>
        <w:tab/>
        <w:tab/>
        <w:t xml:space="preserve">           Е.Б. Подкоры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8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инженерного обеспечения территории  </w:t>
      </w:r>
    </w:p>
    <w:p>
      <w:pPr>
        <w:pStyle w:val="Normal"/>
        <w:ind w:right="178" w:hanging="0"/>
        <w:rPr/>
      </w:pPr>
      <w:r>
        <w:rPr>
          <w:sz w:val="28"/>
          <w:szCs w:val="28"/>
        </w:rPr>
        <w:t xml:space="preserve">1 категории </w:t>
        <w:tab/>
        <w:tab/>
        <w:tab/>
        <w:tab/>
        <w:tab/>
        <w:tab/>
        <w:tab/>
        <w:tab/>
        <w:t xml:space="preserve"> Т.Д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7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ПРОЕКТНЫХ МАТЕРИАЛОВ</w:t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firstLine="66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tabs>
          <w:tab w:val="clear" w:pos="708"/>
          <w:tab w:val="left" w:pos="8505" w:leader="none"/>
        </w:tabs>
        <w:suppressAutoHyphens w:val="true"/>
        <w:spacing w:lineRule="auto" w:line="288"/>
        <w:ind w:left="1866" w:hanging="1122"/>
        <w:jc w:val="both"/>
        <w:rPr>
          <w:caps/>
          <w:sz w:val="26"/>
          <w:szCs w:val="26"/>
        </w:rPr>
      </w:pPr>
      <w:r>
        <w:rPr>
          <w:b/>
          <w:sz w:val="26"/>
          <w:szCs w:val="26"/>
        </w:rPr>
        <w:t>Часть</w:t>
      </w:r>
      <w:r>
        <w:rPr>
          <w:b/>
          <w:sz w:val="26"/>
          <w:szCs w:val="26"/>
          <w:lang w:val="en-US"/>
        </w:rPr>
        <w:t> I</w:t>
      </w:r>
      <w:r>
        <w:rPr>
          <w:b/>
          <w:sz w:val="26"/>
          <w:szCs w:val="26"/>
        </w:rPr>
        <w:t xml:space="preserve">. </w:t>
      </w:r>
      <w:r>
        <w:rPr>
          <w:b/>
          <w:caps/>
          <w:sz w:val="26"/>
          <w:szCs w:val="26"/>
        </w:rPr>
        <w:t>оСНОВНАЯ ЧАСТЬ ПРОЕКТА ПЛАНИРОВКИ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Положения о планировке терри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основной части проекта планировки территории</w:t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 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   </w:t>
      </w:r>
      <w:r>
        <w:rPr>
          <w:b/>
          <w:caps/>
          <w:sz w:val="26"/>
          <w:szCs w:val="26"/>
        </w:rPr>
        <w:t>Материриалы по обоснованию ПРОЕКТА ПЛАНИРОВКИ ТЕРРТОРИИ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 Пояснительная записка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2. Графические материалы по обоснованию проекта планировки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3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96"/>
        <w:gridCol w:w="1566"/>
        <w:gridCol w:w="12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красных линий с границами зон размещения объектов капитального строитель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межева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napToGrid w:val="false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фические материалы Част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ind w:left="-81" w:right="-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положения проектируем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10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669СО-2015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современного использования территории и планировочные ограни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организации улично-дорожной се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/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-2669СО-2015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инженерных с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69СО-2015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2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ЛАНИРОВКЕ ТЕРРИ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ект планировки территории разрабатыва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екта планиров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новление границ земельных участков, на которых расположены объекты капитального строительства и линейные объек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очнение границ зон с особыми условиями использования территорий (ограничений хозяйственной деятельности), к которым относятся санитарно-защитные зоны предприятий, водоохранные зоны водных объектов и др., и соблюдение регламентов их использования;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развитие инженерной инфраструктуры, организация производственной з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с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птимальной планировочной струк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разработки документации по планировке территори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исьмо-обращение ООО  «Автоцентр  «Ландо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становление администрации Березовского городского округа от 27.07.2015 г. № 421 «О подготовке проекта изменений в проект планировки и проект межевания территории для cтроительства логистического комплекса  в г.Березовском Свердловской области, по ул.Кольцевой, 4 в составе промышленного планировочного района "Южный»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зработке проекта планировки учтен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становление Госстроя Российской Федерации от 6.04.1998 года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Свердловской области (НГПСО 1-2009.66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атериалы кадастровых выписок о земельных участках, предоставленные ФГУ "Земельная кадастровая палата" по Свердловской области Березовский отдел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Генеральный план Березовского городского округа применительно к территории города Березовского, утвержденный решением Думы Березовского городского округа от 20.08.2009 г. № 66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ая съемка М 1:500, предоставленная заказчиком на электронном носителе в растровом виде (система координат местная, система высот Балтийская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топографические съемки М 1:500, 1:2000, 1:10000 (за пределами границ предоставленной топосъем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вития ЕКАД (ГипродорН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конструкции а.д. вокруг г. Екатеринбурга на участке Семь Ключей-Новоберезовский (ГипродорНИИ, 2009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1014" w:leader="none"/>
        </w:tabs>
        <w:ind w:left="6" w:firstLine="558"/>
        <w:jc w:val="both"/>
        <w:rPr>
          <w:sz w:val="28"/>
          <w:szCs w:val="28"/>
        </w:rPr>
      </w:pPr>
      <w:r>
        <w:rPr>
          <w:sz w:val="28"/>
          <w:szCs w:val="28"/>
        </w:rPr>
        <w:t>письмо СОГУ «Управление автомобильных дорог» №03-1214 от 13.03.2007 «О размещении АЗ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1014" w:leader="none"/>
        </w:tabs>
        <w:ind w:left="6" w:firstLine="558"/>
        <w:jc w:val="both"/>
        <w:rPr/>
      </w:pPr>
      <w:r>
        <w:rPr>
          <w:sz w:val="28"/>
          <w:szCs w:val="28"/>
        </w:rPr>
        <w:t>письмо СОГУ «Управление автомобильных дорог» №03-2202 от 04.05.08 «О примыкании логистического цент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1014" w:leader="none"/>
        </w:tabs>
        <w:ind w:left="6" w:firstLine="558"/>
        <w:jc w:val="both"/>
        <w:rPr/>
      </w:pPr>
      <w:r>
        <w:rPr>
          <w:sz w:val="28"/>
          <w:szCs w:val="28"/>
        </w:rPr>
        <w:t xml:space="preserve">отчет об инженерно-геологических изысканиях на объекте: «Логистический цент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. Город Березовский, Свердловской области». ООО «КаменскТИСИЗ», Каменск-Уральский, 2007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1014" w:leader="none"/>
        </w:tabs>
        <w:ind w:left="6" w:firstLine="558"/>
        <w:jc w:val="both"/>
        <w:rPr/>
      </w:pPr>
      <w:r>
        <w:rPr>
          <w:sz w:val="28"/>
          <w:szCs w:val="28"/>
        </w:rPr>
        <w:t xml:space="preserve">программа на инженерно-геологические изыскания на объекте: «Логистический цент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. Город Березовский, Свердловской области». ООО «КаменскТИСИЗ», Каменск-Уральский, 2007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 xml:space="preserve">экспертное заключение №11/07 по отчету об инженерно-геологических изысканиях на объекте: «Логистический цент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. Город Березовский, Свердловской области». ЗАО «УралТИСИЗ» №299/05 от 18.06.07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 xml:space="preserve">заключение ООО «Березовское рудоуправление» №7-17 от 20.03.07 «О подработке горными работами земельного участка по адресу г. Березовский, Овощное отделение, 16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заключение об отсутствии полезных ископаемых на испрашиваемом участке недр №35-15/2-304 от 29.07.2008 г. Департамента по недропользованию по Уральскому федеральному округу (УРАЛНЕД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Межрегионального территориального управления технологического и экологического надзора по Уральскому федеральному округу №11-08/266 от 11.08.2008 г. «О строительстве газопровода высокого давления в г. Березовский, Овощное отделение, 1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санитарно-эпидемиологическое заключение №66.05.07-01.000Т.000161.08.07 от 30.08.2007 г.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санитарно-эпидемиологическое заключение №66.05.07-01.000Т.000167.09.07 от 07.09.2007 г.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санитарно-эпидемиологическое заключение №66.05.07-01.000Т.000163.09.07 от 03.09.2007 г.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экспертное заключение по отводу земельного участка (размещению) №161/07-01 от 30.08.2007 г. Березовского филиала ФГУЗ «Центр гигиены и эпидемиологии в Свердлов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экспертное заключение по отводу земельного участка (размещению) №163/07-01 от 03.09.2007 г. Березовского филиала ФГУЗ «Центр гигиены и эпидемиологии в Свердлов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экспертное заключение по отводу земельного участка (размещению) №167/07-01 от 07.09.2007 г. Березовского филиала ФГУЗ «Центр гигиены и эпидемиологии в Свердлов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№01-05-07-01-09/405 от 05.03.08 Территориального отдела управления Федеральной службы по надзору в сфере защиты прав потребителей и благополучия человека по Свердловской области в г. Березов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технические условия №29-2007 №641 от 06.06.2006 г. МУП Березовское водо-канализационное хозяйство «Водокана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технические условия №39 от 28.05.2007 г. ООО «Свердловскоблг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технические условия №44 от 23.07.2007 г. ООО «Свердловскоблг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технические условия №45 от 25.07.2007 г. ООО «Свердловскоблг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№01-10/27-832 от 19.06.2007 г. ООО «Уралтрансгаз» «О технической возможности подачи природного газ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ОАО МРСК Урала №05/02-18/1873 от 30.06.2008 г. «О согласовании границ земельного участ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электроснабжение ЗАО «Уральский завод прецизионных сплавов» №1818/4453 от 09.11.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электроснабжение ЗАО «Уральский завод прецизионных сплавов» №1811/1407 от 25.09.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ЗАО «Уральский завод прецизионных сплавов» №1817/2805 от 16.07.07. «О согласовании подключения трубопровода хоз-бытовой канализ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ОАО «Свердловэнерго» филиал «Западные электрические сети» №05/02-20/2205 от 13.09.07 «О согласовании границ земельного участ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акт о выборе земельных участков (трассы) для размещения инженерных коммуникаций (газопровод, водопровод, канализация) к объекту складского хозяйства со зданием АБК в г. Березовском Свердловской области, по ул. Кольцевой, 4/2, 4/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Управления Государственной инспекции безопасности дорожного движения (УГИБДД) №22/6955 от 02.08.2007 г. «О согласовании места размещения временной стоян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Управления Государственной инспекции безопасности дорожного движения (УГИБДД) №22/4793 от 29.05.2008 г. «О согласовании размещения транспортно-логистического центра на 21 км (справа) Екатеринбургской кольцевой автодорог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градостроительный план земельного участка №0044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66304000 Свердловская область, г. Березовский, Овощное отделение, 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Администрации Березовского городского округа № 445/01-25 от 11.04.2008 г. «О согласии на примыкание к существующему железнодорожному тупи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Комитета по архитектуре и градостроительству Березовского городского округа №202/01-20 от 03.03.2008 г. «О возможности строительства складских зданий высотой 14-15 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" w:leader="none"/>
          <w:tab w:val="left" w:pos="624" w:leader="none"/>
          <w:tab w:val="left" w:pos="1074" w:leader="none"/>
        </w:tabs>
        <w:ind w:left="54" w:firstLine="570"/>
        <w:jc w:val="both"/>
        <w:rPr/>
      </w:pPr>
      <w:r>
        <w:rPr>
          <w:sz w:val="28"/>
          <w:szCs w:val="28"/>
        </w:rPr>
        <w:t>письмо Комитета по архитектуре и градостроительству Березовского городского округа №593/01-20 от 11.06.2010 «О зонах, в которых размещен объект по Генеральному плану Березовского городского окр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лава 1. Положение о размещении объектов капитального строительства местного значения, характеристиках планируемого развития территории, характеристиках развития систем социального, транспортного и инженерно-технического обеспечения, необходимых для развития территор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ницы проекта планиров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северо-запада – Березовский тра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юго-запада – ЕК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северо-востока – коммунально-производственная зона гор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 юго-востока – свободная от строений и сооружений территория проектируемого логистического комплекса.</w:t>
      </w:r>
    </w:p>
    <w:p>
      <w:pPr>
        <w:pStyle w:val="Normal"/>
        <w:tabs>
          <w:tab w:val="clear" w:pos="708"/>
          <w:tab w:val="left" w:pos="1080" w:leader="none"/>
        </w:tabs>
        <w:ind w:right="178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земельных участков 32,72 га.</w:t>
      </w:r>
    </w:p>
    <w:p>
      <w:pPr>
        <w:pStyle w:val="Normal"/>
        <w:tabs>
          <w:tab w:val="clear" w:pos="708"/>
          <w:tab w:val="left" w:pos="1080" w:leader="none"/>
        </w:tabs>
        <w:ind w:right="178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right="178" w:firstLine="624"/>
        <w:jc w:val="both"/>
        <w:rPr/>
      </w:pPr>
      <w:r>
        <w:rPr>
          <w:sz w:val="28"/>
          <w:szCs w:val="28"/>
        </w:rPr>
        <w:t>Вид разрешенного использования – под объект коммунально-складского назначения (логистический центр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ощадь территории планируемого размещения объектов капитального строительства - 26,77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она размещения объектов логистического комплекса, в т.ч.: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х и производственных предприятий - 25,31 га;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придорожного сервиса - 0,56 га;</w:t>
      </w:r>
    </w:p>
    <w:p>
      <w:pPr>
        <w:pStyle w:val="Normal"/>
        <w:tabs>
          <w:tab w:val="clear" w:pos="708"/>
          <w:tab w:val="left" w:pos="666" w:leader="none"/>
        </w:tabs>
        <w:ind w:left="1254" w:hanging="21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инженерной инфраструктуры - 0,9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и общего пользования – 5,95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 Характеристика планируемого развития территории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1. Основные виды деятельности на территории логистического комплекса: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ское хранение товаров (хозяйственные товары и бытовая химия, строительные и отделочные материалы), в т.ч. пищевых продуктов. 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 xml:space="preserve">- производство (производственные и коммунальные предприят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санитарной опасности). </w:t>
      </w:r>
    </w:p>
    <w:p>
      <w:pPr>
        <w:pStyle w:val="Normal"/>
        <w:ind w:right="178" w:firstLine="51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служивание автотранспорта (объекты придорожного сервиса, АЗС).</w:t>
      </w:r>
    </w:p>
    <w:p>
      <w:pPr>
        <w:pStyle w:val="Normal"/>
        <w:ind w:right="178" w:firstLine="516"/>
        <w:jc w:val="both"/>
        <w:rPr/>
      </w:pPr>
      <w:r>
        <w:rPr/>
        <w:t>Перечень предпри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27"/>
        <w:gridCol w:w="680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чертежу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.1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Автоцентр «Ландо"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часток</w:t>
            </w:r>
          </w:p>
        </w:tc>
      </w:tr>
      <w:tr>
        <w:trPr>
          <w:trHeight w:val="24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Планета Авто 1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ШИНинвест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урыгин Ю.Ю., Гузенко И.Н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, 3.3, 3.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лесарева Е.М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втун Р.С., Ковтун А.С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зенцева А.И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ралспецсталь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, 3.9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-Плю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ПФ "НИКА"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охомский П.О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ФИЕРА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Домино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Камазавтомаркет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MANN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ый парк березовск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ВЮРТ-евразия"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тор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, 5.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ролов В.В., Фоминых Д.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очистные сооружения дождевой канализации (ЛОСДК №1)</w:t>
            </w:r>
          </w:p>
        </w:tc>
      </w:tr>
    </w:tbl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рабочих и служащих: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Общая численность рабочего и административно-управленческого персонала логистического комплекса порядка 1220 человек (потребность в трудовых ресурсах по категориям работников будет определена собственниками размещаемых объектов). Ориентировочная численность персонала одного складского модуля 60 человек.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территории логистического комплекса.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участков логистического комплекса 26,77 га.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Плотность застройки 60%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Ориентировочная суммарная площадь застройки 16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OLE_LINK6"/>
      <w:bookmarkStart w:id="1" w:name="OLE_LINK3"/>
      <w:r>
        <w:rPr>
          <w:sz w:val="28"/>
          <w:szCs w:val="28"/>
        </w:rPr>
        <w:t>Характеристики стандартного модуля складского здания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кладов В+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Площадь здания 103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лина 144 м, ширина 72 м)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 xml:space="preserve">Высота до карниза 10 м, высота уровня пола до низа инженерных конструкций – от 9,1 до 11 м. В части здания устраивается перекрытие, образующее антресольный этаж, на котором размещаются административно-бытовые и технические помещения. Высота помещений второго этажа (антресольного) – от 2,3 до 3,5 м. </w:t>
      </w:r>
    </w:p>
    <w:p>
      <w:pPr>
        <w:pStyle w:val="Normal"/>
        <w:ind w:right="178" w:firstLine="51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ание трехпролетное. Ширина пролетов по 24 м, расстояние между несущими колоннами внутри 12 м, снаружи 6 м. 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5. Характеристика предприятий, ранее получивших земельные участки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Склад хранения охлажденных и замороженных продуктов питания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Холодильные камеры предназначены для приема, хранения, обработки и отгрузки грузов потребителям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>Проектируемый склад хранения по градации складской емкости относится к средним распределительным холодильникам - объем хранения продуктов не превышает 1060 т.</w:t>
      </w:r>
    </w:p>
    <w:p>
      <w:pPr>
        <w:pStyle w:val="Normal"/>
        <w:ind w:right="178" w:firstLine="516"/>
        <w:jc w:val="both"/>
        <w:rPr/>
      </w:pPr>
      <w:r>
        <w:rPr>
          <w:sz w:val="28"/>
          <w:szCs w:val="28"/>
        </w:rPr>
        <w:t xml:space="preserve">Тип холодильных камер «А» и «В». – Груз поступает на паллетах, либо формируется на них, непосредственно на складе. </w:t>
      </w:r>
    </w:p>
    <w:p>
      <w:pPr>
        <w:pStyle w:val="Normal"/>
        <w:ind w:right="178" w:firstLine="516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54 человека, в т.ч. в наибольшую смену              29 человек.</w:t>
      </w:r>
    </w:p>
    <w:p>
      <w:pPr>
        <w:pStyle w:val="Heading2"/>
        <w:rPr/>
      </w:pPr>
      <w:r>
        <w:rPr/>
        <w:t>Технико-экономические показатели</w:t>
      </w:r>
    </w:p>
    <w:p>
      <w:pPr>
        <w:pStyle w:val="Normal"/>
        <w:ind w:left="397" w:right="342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6"/>
        <w:gridCol w:w="2006"/>
        <w:gridCol w:w="2006"/>
      </w:tblGrid>
      <w:tr>
        <w:trPr>
          <w:trHeight w:val="567" w:hRule="atLeast"/>
        </w:trPr>
        <w:tc>
          <w:tcPr>
            <w:tcW w:w="5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hanging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5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ind w:right="-55" w:firstLine="13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</w:tabs>
              <w:ind w:right="-59" w:hanging="1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/>
            </w:pPr>
            <w:r>
              <w:rPr>
                <w:sz w:val="26"/>
                <w:szCs w:val="26"/>
              </w:rPr>
              <w:t>1. Объем единовременного хранения: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щая площадь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Холодильник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,9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/>
            </w:pPr>
            <w:r>
              <w:rPr>
                <w:sz w:val="26"/>
                <w:szCs w:val="26"/>
              </w:rPr>
              <w:tab/>
              <w:t>Противопожарная насосная станция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Контрольно-пропускной пункт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троительный объем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Холодильник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60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/>
            </w:pPr>
            <w:r>
              <w:rPr>
                <w:sz w:val="26"/>
                <w:szCs w:val="26"/>
              </w:rPr>
              <w:tab/>
              <w:t>Противопожарная насосная станция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Контрольно-пропускной пункт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ая площадь участк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лотность застройки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2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требность в энергоресурсах: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Электроэнергия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5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ода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/сут.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родный газ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/час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щая численность работающих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249"/>
              <w:jc w:val="both"/>
              <w:rPr/>
            </w:pPr>
            <w:r>
              <w:rPr>
                <w:sz w:val="26"/>
                <w:szCs w:val="26"/>
              </w:rPr>
              <w:t>8. Продолжительность строительства</w:t>
            </w:r>
          </w:p>
        </w:tc>
        <w:tc>
          <w:tcPr>
            <w:tcW w:w="20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.</w:t>
            </w:r>
          </w:p>
        </w:tc>
        <w:tc>
          <w:tcPr>
            <w:tcW w:w="2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8" w:firstLine="5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и системы транспортного обслужи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ц районного значения – 1.5 к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Характеристики системы инженерно-технического обеспечения</w:t>
      </w:r>
    </w:p>
    <w:p>
      <w:pPr>
        <w:pStyle w:val="Normal"/>
        <w:numPr>
          <w:ilvl w:val="0"/>
          <w:numId w:val="0"/>
        </w:numPr>
        <w:ind w:left="-360" w:right="-185" w:firstLine="720"/>
        <w:jc w:val="right"/>
        <w:outlineLvl w:val="0"/>
        <w:rPr/>
      </w:pPr>
      <w:r>
        <w:rPr/>
        <w:t>Таблиц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028"/>
        <w:gridCol w:w="1632"/>
        <w:gridCol w:w="1538"/>
        <w:gridCol w:w="1491"/>
      </w:tblGrid>
      <w:tr>
        <w:trPr>
          <w:trHeight w:val="97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>
                <w:b/>
                <w:b/>
              </w:rPr>
            </w:pPr>
            <w:r>
              <w:rPr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овр. </w:t>
            </w:r>
          </w:p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состоя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Расчетный срок</w:t>
            </w:r>
          </w:p>
        </w:tc>
      </w:tr>
      <w:tr>
        <w:trPr>
          <w:trHeight w:val="33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Водоснабж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right="178" w:hanging="0"/>
              <w:jc w:val="center"/>
              <w:rPr>
                <w:rFonts w:ascii="Times New Roman" w:hAnsi="Times New Roman" w:cs="Times New Roman"/>
                <w:spacing w:val="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8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right="178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rFonts w:ascii="Times New Roman" w:hAnsi="Times New Roman" w:cs="Times New Roman"/>
                <w:spacing w:val="8"/>
                <w:sz w:val="32"/>
                <w:szCs w:val="32"/>
                <w:lang w:val="en-US"/>
              </w:rPr>
            </w:pPr>
            <w:r>
              <w:rPr>
                <w:rFonts w:cs="Times New Roman"/>
                <w:spacing w:val="8"/>
                <w:sz w:val="32"/>
                <w:szCs w:val="32"/>
                <w:lang w:val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Водопотребление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bCs/>
                <w:spacing w:val="8"/>
                <w:sz w:val="32"/>
                <w:szCs w:val="32"/>
                <w:lang w:val="en-US"/>
              </w:rPr>
            </w:pPr>
            <w:r>
              <w:rPr>
                <w:bCs/>
                <w:spacing w:val="8"/>
                <w:sz w:val="32"/>
                <w:szCs w:val="32"/>
                <w:lang w:val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уб. м./в сут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snapToGrid w:val="false"/>
              <w:spacing w:lineRule="auto" w:line="312"/>
              <w:ind w:right="17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51,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 том числе, на хозяйственно-питьевые нужды и  производственные нуж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уб. м./в сут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51,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bCs/>
                <w:spacing w:val="8"/>
                <w:sz w:val="32"/>
                <w:szCs w:val="32"/>
              </w:rPr>
            </w:pPr>
            <w:r>
              <w:rPr>
                <w:bCs/>
                <w:spacing w:val="8"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тяженность се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анализация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  <w:highlight w:val="yellow"/>
              </w:rPr>
            </w:pPr>
            <w:r>
              <w:rPr>
                <w:bCs/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 xml:space="preserve">Общее поступление сточных вод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  <w:highlight w:val="yellow"/>
              </w:rPr>
            </w:pPr>
            <w:r>
              <w:rPr>
                <w:bCs/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уб. м./в сут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51,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 xml:space="preserve">- в том числе, хозяйственно-питьевые нужды и  производственные нужд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уб. м./в сут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51,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тыс. куб. м./в сут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тяженность сет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1,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Электроснабж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 xml:space="preserve">Потребность в электроэнерги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lang w:val="en-US"/>
              </w:rPr>
            </w:pPr>
            <w:r>
              <w:rPr>
                <w:bCs/>
              </w:rPr>
              <w:t>786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 xml:space="preserve">- в том числе, на производственные нужд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lang w:val="en-US"/>
              </w:rPr>
            </w:pPr>
            <w:r>
              <w:rPr>
                <w:bCs/>
              </w:rPr>
              <w:t>786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Источники покрытия электронагрузок (ТП)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е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тяженность сетей 6 к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Теплоснабж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отребление тепла</w:t>
            </w:r>
          </w:p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Гкал/ч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10,3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 том числе, на производственные нуж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Гкал/ ч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10,3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изводительность локальных источников теплоснаб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Гкал/ ч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>
                <w:bCs/>
              </w:rPr>
              <w:t>10,3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Газоснабж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  <w:highlight w:val="yellow"/>
              </w:rPr>
            </w:pPr>
            <w:r>
              <w:rPr>
                <w:bCs/>
                <w:sz w:val="32"/>
                <w:szCs w:val="32"/>
                <w:highlight w:val="yellow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Газопотребление</w:t>
            </w:r>
          </w:p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се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1873,6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- в том числе, на производственные нуж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</w:rPr>
            </w:pPr>
            <w:r>
              <w:rPr>
                <w:bCs/>
              </w:rPr>
              <w:t>1873,6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Протяженность газопровода среднего дав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к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highlight w:val="yellow"/>
              </w:rPr>
            </w:pPr>
            <w:r>
              <w:rPr/>
              <w:t>1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Связ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  <w:highlight w:val="yellow"/>
                <w:vertAlign w:val="superscript"/>
              </w:rPr>
            </w:pPr>
            <w:r>
              <w:rPr>
                <w:sz w:val="32"/>
                <w:szCs w:val="32"/>
                <w:highlight w:val="yellow"/>
                <w:vertAlign w:val="superscript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Охват радиосвяз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радиоточе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17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Обеспеченность телефонной сетью общего поль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right="178" w:hanging="0"/>
              <w:jc w:val="left"/>
              <w:rPr/>
            </w:pPr>
            <w:r>
              <w:rPr/>
              <w:t>номер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азмещение: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- блочных газовых котельных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газорегуляторных пунктов шкафных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торных подстанций;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- локальных очистных сооружений дождевой канализации;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инженерных сетей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8. Характеристика благоустройства и озеленения.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>Озеленение территории включает в себя участки озеленения общего пользования вдоль улиц и дорог с посадкой деревьев, кустарников и многолетних трав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  <w:t>9. Положения о межевании территорий.</w:t>
      </w:r>
    </w:p>
    <w:p>
      <w:pPr>
        <w:pStyle w:val="Normal"/>
        <w:ind w:left="144" w:firstLine="522"/>
        <w:jc w:val="both"/>
        <w:rPr/>
      </w:pPr>
      <w:r>
        <w:rPr>
          <w:sz w:val="28"/>
          <w:szCs w:val="28"/>
        </w:rPr>
        <w:t xml:space="preserve">Предусмотрено межевание участков укрупнено на кварталы в границах красных линий, для предоставления потенциальным инвесторам при необходимости с последующим делением участков. </w:t>
      </w:r>
    </w:p>
    <w:p>
      <w:pPr>
        <w:pStyle w:val="Normal"/>
        <w:ind w:right="178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тся выделить из участка ООО  «Автоцентр  «Ландо» (№ 2.1 по экспликации)  участок (№ 6 по экспликации) для размещения локальных очистных сооружений дождевой канализации (ЛОСДК №1), а в качестве компенсации предоставить ООО  «Автоцентр  «Ландо» участок (№1.1 по экспликации).</w:t>
      </w:r>
    </w:p>
    <w:p>
      <w:pPr>
        <w:pStyle w:val="Normal"/>
        <w:ind w:left="144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6"/>
        </w:tabs>
        <w:ind w:left="96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6"/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7">
    <w:name w:val="Обычный в таблиц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8"/>
      <w:ind w:firstLine="709"/>
    </w:pPr>
    <w:rPr>
      <w:sz w:val="26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ind w:firstLine="709"/>
    </w:pPr>
    <w:rPr>
      <w:rFonts w:eastAsia="Calibri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47:00Z</dcterms:created>
  <dc:creator>Екатерина Б. Подкорытова</dc:creator>
  <dc:description/>
  <cp:keywords/>
  <dc:language>en-US</dc:language>
  <cp:lastModifiedBy>Владелец</cp:lastModifiedBy>
  <cp:lastPrinted>2015-10-05T13:32:00Z</cp:lastPrinted>
  <dcterms:modified xsi:type="dcterms:W3CDTF">2016-02-18T07:33:00Z</dcterms:modified>
  <cp:revision>3</cp:revision>
  <dc:subject/>
  <dc:title/>
</cp:coreProperties>
</file>