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515"/>
        <w:gridCol w:w="2459"/>
        <w:gridCol w:w="1095"/>
        <w:gridCol w:w="2866"/>
      </w:tblGrid>
      <w:tr>
        <w:trPr>
          <w:trHeight w:val="154" w:hRule="atLeast"/>
        </w:trPr>
        <w:tc>
          <w:tcPr>
            <w:tcW w:w="99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1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5812" w:righ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bidi w:val="0"/>
              <w:ind w:left="5812" w:righ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bidi w:val="0"/>
              <w:ind w:left="5812" w:righ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Березовского городского округа </w:t>
            </w:r>
          </w:p>
          <w:p>
            <w:pPr>
              <w:pStyle w:val="Normal"/>
              <w:widowControl w:val="false"/>
              <w:bidi w:val="0"/>
              <w:ind w:left="5812" w:righ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т 12.02.2024 №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рафическое описание местоположения грани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резовского городского лесничества на землях населенных пунктов города Березовский муниципального образования Березовский городской округ Свердловской области, занятых городскими лес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(Реестровый номер: 66:00-15.18)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включающее в себя перечень координат характерных точе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371 958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казывается проектная площадь образуемого земельного участка, вычисленная с использованием технологических и программных средств, в том числе размещенных на официальном сайте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в информационно-телекоммуникационной сети "Интернет" (далее - официальный сайт),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)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7935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ординаты, м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0,01 метра)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34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222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28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219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78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185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09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174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86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170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96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115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71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116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64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140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54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185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34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222,41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50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01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89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254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00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207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0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199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86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328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74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26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54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33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54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22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50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22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46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36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29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42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48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69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49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77,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83,1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93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75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96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50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01,6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93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38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84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383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31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304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09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42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97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16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93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38,4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56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38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19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35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60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314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73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316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87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319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77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333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56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369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28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345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12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332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86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341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65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349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56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35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47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10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53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15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76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35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03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458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56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38,66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32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729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32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721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30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64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38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48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38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14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40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99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47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55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47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51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65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50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64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46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97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39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38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30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39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33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73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25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84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22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87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35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04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50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10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59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14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58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25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68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21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64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08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73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92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84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81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93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32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729,8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73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778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05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14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90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564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79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42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73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59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63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74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52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84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59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723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73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778,46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54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936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56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918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59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90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67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87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71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863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77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834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81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769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74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729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82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725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99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710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04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704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16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84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23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80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26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672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28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721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27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732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05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744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44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871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80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919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54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 936,25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57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171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48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135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39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092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35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062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37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060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43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054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47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059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51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057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78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100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07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147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86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162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57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171,7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85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57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30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47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15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26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27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17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28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16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28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15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27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13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98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272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66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199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59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179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67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177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51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00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00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270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28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17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35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28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85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57,67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10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09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09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09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13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04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17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07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17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08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13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05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10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09,72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21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07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04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08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82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58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50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62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84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14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97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36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03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45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06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51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21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07,11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32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3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09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89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00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80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86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77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62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80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31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23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17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67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37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97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27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89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32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3,25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523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82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58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82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35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8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29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89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38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00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47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12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50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17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544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64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523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82,82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89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10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84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07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83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07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76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03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69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91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50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74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28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34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73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38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48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93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37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77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42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52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42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50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73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59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09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66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45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44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89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89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89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10,83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746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03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752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3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756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9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761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25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770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82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778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41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786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98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792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65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798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31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806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85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814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45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823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06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826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88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834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51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826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45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828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35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834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36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839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38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845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40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854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43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866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47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880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54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893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59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06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66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16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72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26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78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45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592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61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07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75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22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83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34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88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41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97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55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11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76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27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03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41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27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53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51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05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46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16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67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28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86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35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96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36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98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43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06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53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18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53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18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085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3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909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65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764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89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755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93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748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00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746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03,4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98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39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73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38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53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36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72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32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89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09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02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96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09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88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41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11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66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32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94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72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97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32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95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78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56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10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79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7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88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62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87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49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94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33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41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31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55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33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61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35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05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40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519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09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541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36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540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38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41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04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505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02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05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69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21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25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98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39,7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47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35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94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29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76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97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87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99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96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7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04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85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72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20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69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27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63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36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47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35,75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14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95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68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67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92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33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46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39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43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73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44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75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29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85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26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87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14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95,2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52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70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51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68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53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40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73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42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93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43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52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70,1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02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978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89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964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87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964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27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905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29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838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188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772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77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712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51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63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79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83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87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89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15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712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20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728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99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760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37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844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320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871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78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905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27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943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202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978,02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60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90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80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56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602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86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556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94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535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97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97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25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645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35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41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53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2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66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28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70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0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71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37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80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36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86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8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20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36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44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60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90,83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1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8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3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6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5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1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64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68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39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68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40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61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24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60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24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62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19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62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18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67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05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66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91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65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42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57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89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42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72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74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1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98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1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520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2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558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3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594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3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618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4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618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5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28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6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53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6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73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5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73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5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87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4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16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2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22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1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47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09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79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04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8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96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20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95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32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05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66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37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1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8,1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01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91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670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91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656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91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33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2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48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64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73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7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74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9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09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7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34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4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41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7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45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6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47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86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31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88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90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90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49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91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01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91,6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72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82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70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1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74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0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88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67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99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7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72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82,2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7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6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2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2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95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66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4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56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91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6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00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4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02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9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4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63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4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68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7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6,35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7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9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1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9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21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8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1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32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36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01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28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94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96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9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6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5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21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84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37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06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5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6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6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31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55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59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59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8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7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7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7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9,92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7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0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6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4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60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1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72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29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72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5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7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0,42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7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4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74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28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76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28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32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16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29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22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91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1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7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4,9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0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33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3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32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5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17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7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0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2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05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5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88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5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3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9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32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2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5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8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03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5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89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61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63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5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62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73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67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73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63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01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57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23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52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2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6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9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2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6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1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8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0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5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1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5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1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9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4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4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5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4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8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2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0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0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4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8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7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2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54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0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59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7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64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65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1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72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7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79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84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86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91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1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98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7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06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2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3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7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22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11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28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14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37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18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46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1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55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4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65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6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5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7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85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8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94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0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33,06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6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30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5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93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4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84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2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4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0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63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7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53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4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44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0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35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16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26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12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9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10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4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8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12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6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09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2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02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6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94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0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87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83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9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76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72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69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66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61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59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5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55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3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54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0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52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5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9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1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1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8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40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2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8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4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4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6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2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4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31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5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29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0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28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6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25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1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25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9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21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6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01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9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89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77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78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0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51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6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41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9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39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47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34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52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42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5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64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49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22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56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23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49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88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43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38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40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074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7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10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6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130,7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7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95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4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94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1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86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8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76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2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67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63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59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67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56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81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45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86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40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9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28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1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26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3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23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13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12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18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05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5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96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7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93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9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90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2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85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42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68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54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50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52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15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6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27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4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30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18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39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74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65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0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94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7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95,5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5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17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76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07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2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78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8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74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9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61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8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33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3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29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7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30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89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28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81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36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76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40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63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52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60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54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8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62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5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71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8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81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2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88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0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93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7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86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0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01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2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06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3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16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5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917,62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2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25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0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698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55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00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55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29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53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34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51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37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50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40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45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50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42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55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9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61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37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65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7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82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4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87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2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789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13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01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8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08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8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08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8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19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6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22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2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825,7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13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430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8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401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37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40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32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17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4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37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27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09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34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02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5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272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5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269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0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253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23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228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33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176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2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169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01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262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32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11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56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346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13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 430,56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9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11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2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10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4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73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9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39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7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23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7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63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3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10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5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72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9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52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1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55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4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58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8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60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1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61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5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62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9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62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3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49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0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79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5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24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3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51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1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69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0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89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9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08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9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11,0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5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28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9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22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2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85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0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83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7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65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9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92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4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59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7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12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8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03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7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71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9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11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5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82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9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74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8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13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2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66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2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27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5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43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0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77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89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16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9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17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7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63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7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74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1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18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5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28,5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32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13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16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97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12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72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16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71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14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60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11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61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05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18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79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84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3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14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6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60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74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91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63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85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32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13,5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03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05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84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82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57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48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1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36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99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82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20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51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96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22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08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04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64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45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55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54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9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58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35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74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30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79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6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93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03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505,5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82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715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63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98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9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65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7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57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1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44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0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629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82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715,2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84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33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91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38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06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40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13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41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49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36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64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19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84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33,03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96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91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47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74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07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61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05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60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06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45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09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06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14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38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14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33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65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24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96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91,93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96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13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81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32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13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27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15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29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84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63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6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88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96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13,46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74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58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60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58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44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57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42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21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40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28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43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54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21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49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97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19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45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93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68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04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07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23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16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26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12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01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96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06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00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55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87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57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74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58,9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07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86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98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86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75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26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12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36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12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41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11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47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11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49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11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53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10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64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08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78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07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86,6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73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29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08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21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27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97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27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93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28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37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61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46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73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29,4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85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30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68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03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36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95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22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99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26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29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86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49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38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56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84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63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85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430,5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33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29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10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50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134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59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316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72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477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283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478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18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33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 329,4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26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957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25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957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93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957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09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951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451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95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452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946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463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881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485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743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253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717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233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715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178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708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084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738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106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605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158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289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165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248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230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292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289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336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309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350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346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377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410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428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495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491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08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500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32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523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60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544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56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550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77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564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85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568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92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574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91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578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96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594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95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613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16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625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38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590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55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605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79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622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87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624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795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716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811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731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813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738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818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742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809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755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806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761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764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738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724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791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723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810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707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835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702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798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84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807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74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816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69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819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66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824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61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831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60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832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43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829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42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842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41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853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40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860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35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897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26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957,66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26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19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19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192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06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191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468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192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429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006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02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000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34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 991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57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008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76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022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54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045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627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086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84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132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73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144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69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151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52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169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526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194,0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718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363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722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369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72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00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86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24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84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28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69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44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79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59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71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65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83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85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70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93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52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04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50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05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40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09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28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15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19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10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06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35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93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52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85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65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78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74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76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77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74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81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72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84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69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88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43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10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02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23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88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25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58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37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38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45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29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48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14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53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00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59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97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60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96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61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90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64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77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72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71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75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68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77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63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82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58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685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49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704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47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712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45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720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31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760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29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759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18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758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14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760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95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764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75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768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73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779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60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794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56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800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53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805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52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811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47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831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12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833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19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98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21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47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14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55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20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55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24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54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29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53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33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52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41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48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44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46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23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93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36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85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70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62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718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363,17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06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35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92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37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92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3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89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20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86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11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84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05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81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94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61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96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62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85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02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85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96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495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96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02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97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06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606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 535,8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0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709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8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98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61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66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6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36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4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16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0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87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3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82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37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73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9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67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90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62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79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60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55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47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33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31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91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93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71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76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11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06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85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96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85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41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36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48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24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50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39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04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20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99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98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31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87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25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32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68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19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59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65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26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83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65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5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66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8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70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31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72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33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71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40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71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50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71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5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74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34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87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40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98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71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80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84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10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67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99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57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13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46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30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40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35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7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47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8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52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1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56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87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69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56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87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0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709,0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17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9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15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9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12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9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08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8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03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6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99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5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98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5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95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4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91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3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87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2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85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1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83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0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80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9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8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8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6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7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3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5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58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5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55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2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51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9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47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7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45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5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42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4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39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2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37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1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31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9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9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8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6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7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4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7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2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6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8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5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7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4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4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3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2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2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0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1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9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0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7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8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6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7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4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5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2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2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0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9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98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6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96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4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91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09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88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05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87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04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83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00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82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8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76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3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73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1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70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87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68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85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66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83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64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81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62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79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54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9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47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0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44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56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36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7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34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5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33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3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32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1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29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37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27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32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24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7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9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9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7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5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9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01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3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0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0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4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9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3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8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1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5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9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1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5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0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4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87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2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85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0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81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9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6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6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4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4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2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3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0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2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68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0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63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7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59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4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54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1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48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6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42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1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37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7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33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4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9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0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5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8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1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6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0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5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7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4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3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2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1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1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9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0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8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0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7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9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5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9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2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8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98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6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97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6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95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4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92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3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89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1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87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0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83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8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82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6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80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5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9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4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7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2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6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2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6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1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4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9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2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8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1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6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9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4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8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3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6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1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5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9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2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5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0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2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59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0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58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9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55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5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54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4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52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2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50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1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50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0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47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8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42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4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39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3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36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0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34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9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32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7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31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6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9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4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8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2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6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9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5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7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4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5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3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3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2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0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1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8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0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5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9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2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8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9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6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3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6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1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6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9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5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7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5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1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5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3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6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5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6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3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8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4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8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3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8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1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8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0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8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8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8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6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8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5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6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5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5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9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4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8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4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5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2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0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9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4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8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2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6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0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4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9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2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7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1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7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98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6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96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5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92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4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89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3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87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3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85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3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84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2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79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1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68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9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54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7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42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5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40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5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36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4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22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2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17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1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14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1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10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0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80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5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14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3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06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1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99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53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64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6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61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5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57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5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50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3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42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2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40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2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29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0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17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8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05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5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94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3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89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3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85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2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81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1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79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1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72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29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67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28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67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27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58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2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55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55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49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11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33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52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11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75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09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22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09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11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15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91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27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65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37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119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40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108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33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753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36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88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38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74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33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27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27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02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94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75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16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40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45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64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58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74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86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99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07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18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29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3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52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53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76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66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8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74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35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80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53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86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0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88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6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93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7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02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99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21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56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72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4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87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9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717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59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93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81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81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4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62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31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53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52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34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60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21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62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17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0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06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2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12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47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87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89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772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54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90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81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962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889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147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32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22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43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27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75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62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29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22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47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59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76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24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86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76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67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22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40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4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10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2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69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4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65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9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62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1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53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0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46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6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40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2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36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5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30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9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25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6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14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7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197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2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179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7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155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5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120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5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109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0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112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2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118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9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109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0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088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7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077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3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068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8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032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4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014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7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997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8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984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5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972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1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960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8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950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3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933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4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917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02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907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06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901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09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888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5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876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7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874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7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858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0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845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7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838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32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814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4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83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58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56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83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49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9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30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7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07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8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08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8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08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6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97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6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95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5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91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2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90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2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88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1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85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0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82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0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80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0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78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0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77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0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75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1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72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3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70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3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67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5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61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7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58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8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54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8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49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8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47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9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43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37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3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32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5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31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6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29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6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28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7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27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7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24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8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20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9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18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9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17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9,92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05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78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87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62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44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191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243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180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51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178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511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154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87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194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59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46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62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63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405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78,6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7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4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89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3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7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1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35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0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7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9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76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8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03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9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82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0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47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8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28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8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17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8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95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8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70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8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39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6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00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5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99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4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79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1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85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31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72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11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40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47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21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93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16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51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99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09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01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3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10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4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52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5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58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56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58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5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65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8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66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5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70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6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78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8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80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8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83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9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88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9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93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0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16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4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28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7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39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8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41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9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56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51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63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53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98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59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05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8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13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0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79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1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09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7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16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8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21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9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35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1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41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2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67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6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78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8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82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9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85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0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87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0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90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1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93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1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96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2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99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3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0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4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1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5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2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7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3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7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5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2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7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8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8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0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8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1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9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7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1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7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1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8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1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0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1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3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9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2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5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8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2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8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1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8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8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9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9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9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2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9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4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0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6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1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1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3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5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3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7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4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0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5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3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7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5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18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8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0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3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2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6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3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8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6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7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30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4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33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6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34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7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38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0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43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4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45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5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46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6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47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7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49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0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50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1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53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5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57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9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59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3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1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5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4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9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5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0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6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1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7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3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9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1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6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2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7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6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0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7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2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9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3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80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4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86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7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89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9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91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1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93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2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95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3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0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4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3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5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4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6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6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6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7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7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9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8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1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8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5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0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7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1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8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2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1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4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4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6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8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9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38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7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44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2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50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6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55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0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59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3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64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6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67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8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69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9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1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0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3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2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8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5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81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6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83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8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86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9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87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0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1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4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2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6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4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7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4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8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7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3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3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04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0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8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3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3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8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30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21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36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23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26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4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27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7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29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9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30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51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38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1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42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5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49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74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57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83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59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86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63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0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65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2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66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3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69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6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71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8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77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03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78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05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82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08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86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3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91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9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93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1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94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3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96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6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99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9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0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1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1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2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2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3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3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4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5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5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7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7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9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8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0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9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2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0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4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1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6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1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9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3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2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4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5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4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6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5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9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6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34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8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36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9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38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0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40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1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43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2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47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5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50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7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55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1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69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1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2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3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2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3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5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4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8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6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81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7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85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9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90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0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93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1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97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2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06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4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10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5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14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6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16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6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17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6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19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6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22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6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26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5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29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4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30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3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32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3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35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1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40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0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46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7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49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6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50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5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55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5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59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5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62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4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63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4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65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70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1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75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9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78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7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80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7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81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7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81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7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84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7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86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7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88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8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91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1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94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3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96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4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97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5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97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6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96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8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85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4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52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04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44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09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35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15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26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20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25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21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68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67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45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68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4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01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0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27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1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38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0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51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98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61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88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71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80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76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66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86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59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92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54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95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45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09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40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21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33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28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32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30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24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39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22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42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3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56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3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70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3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87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82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03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4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19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1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27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66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36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53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6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43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88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34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04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9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28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6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42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3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60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8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5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7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4,7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42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66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30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50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8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54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92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96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11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49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92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6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37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91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74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12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03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07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88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3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04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2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38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3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70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5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95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5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17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5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28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5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46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5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82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7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03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6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76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5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7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6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35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7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7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8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89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90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8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91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1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93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0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00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0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2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0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21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7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4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8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50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8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84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7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84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7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90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8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90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2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02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5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11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32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27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35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4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39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0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53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3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83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81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0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88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5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04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6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14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27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25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38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36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60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57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73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71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78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78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78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79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84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85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83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94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78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27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50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84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53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3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54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8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54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3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31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3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27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7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23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1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9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5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6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30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3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35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1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38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0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39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9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42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8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44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6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0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5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2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4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5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3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60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2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66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1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71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1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74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1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77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1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79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0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82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0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84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9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86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8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89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7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91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6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93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4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95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3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97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1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99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0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00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31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01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3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08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8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43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42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66,82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5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7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5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1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5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7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4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2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4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69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1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8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6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5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7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6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0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14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6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84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5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89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3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92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1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94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71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94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66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3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56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15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50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24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45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32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39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40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31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48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9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51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14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1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8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3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05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7,6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43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67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39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67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6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64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5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60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1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58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6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56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7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08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70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07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09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83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42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50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6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50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53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1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55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2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56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6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59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9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61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2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63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0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67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2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81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6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98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3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11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88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18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80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27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5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33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69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40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62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49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51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61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45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67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43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67,85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65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52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23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97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9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65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5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9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7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93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05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26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34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40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24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61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59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52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586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46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20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32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41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31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82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36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30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50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57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69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64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79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68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91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70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5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68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22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62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38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48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60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714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95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94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15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83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29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69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42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665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52,0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1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01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9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86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2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23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95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68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416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95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74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86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27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97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311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01,3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84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58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76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48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57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49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48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28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08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43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04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20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99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06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48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87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19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59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39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51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9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42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15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21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61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03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83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190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89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00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90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03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96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13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00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25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09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23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07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55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95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77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60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05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25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2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12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28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82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40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79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41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24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53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15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54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84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58,5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09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83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51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18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39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05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30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12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97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73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23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68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88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53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44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28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91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02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07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87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23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59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24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20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18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9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16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46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23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257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5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16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66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29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72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43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79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59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81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64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83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67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84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71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89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85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93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398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96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12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98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23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01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42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01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45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02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48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04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83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05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74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05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56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85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466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50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54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36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63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09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83,6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12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064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97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966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75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946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21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900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07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887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21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801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32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769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95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708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14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84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26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72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26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68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44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45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25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23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24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00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13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88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38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71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54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567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01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22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96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667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92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737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90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6 750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12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064,6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10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062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23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076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32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084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52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107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36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122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28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176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27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177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00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189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68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03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38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23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51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86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70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14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93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58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02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74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20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16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36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54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41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66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42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70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53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6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69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31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36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33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04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26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47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14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77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9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71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8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7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8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8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6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9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6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5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5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36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5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8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77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3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73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4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6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7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60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3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76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77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61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6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51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36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2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49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04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09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44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09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1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08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2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08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6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07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8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07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0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07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6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03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9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02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1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01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4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00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94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068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10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062,5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98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0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81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27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33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5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78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08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54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05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05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93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85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90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57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6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38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1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30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8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00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4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82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54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65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30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62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32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43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25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24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43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06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13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00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3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91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6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87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0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82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6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75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3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8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1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52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1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05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30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8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9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6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22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4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24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3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63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2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75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8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96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23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06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19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14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7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28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1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15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03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15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01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31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03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36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18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72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25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5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1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80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4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86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5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87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7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89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52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90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58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90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64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87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4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82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3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81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5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76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1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9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8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8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3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6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6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6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9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7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99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72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1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74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6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74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1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7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8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0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6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50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1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49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02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46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0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45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3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45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56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45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9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46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8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46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1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48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4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50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6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56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3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57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6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58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7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57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98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57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14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59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30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2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46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4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55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7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66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9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2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72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92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76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43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78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68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81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83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82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91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88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13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91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24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92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34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94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54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97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67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10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93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22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16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26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22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45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50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59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9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75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87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88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09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97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33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08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56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12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64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27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95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27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00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25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3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24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4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20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9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15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25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07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28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00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0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98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0,9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9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1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5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1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3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5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9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90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1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68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8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47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1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35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1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25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1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87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9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74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5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68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1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61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4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56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7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53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9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52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74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42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9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30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3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16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2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04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0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92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0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17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1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17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0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84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5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83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0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3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8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49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8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64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70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74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2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85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7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63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3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84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7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4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2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02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4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07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36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09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4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12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5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18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9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14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0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07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45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26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02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38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41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47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53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73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89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57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96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75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35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38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0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00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9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03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08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01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08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03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14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92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18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91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20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70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5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58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8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19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9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7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0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9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1,4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8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9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6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4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2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5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36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6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32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1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65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8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14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9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26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1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33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2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40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51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4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59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5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72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7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81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5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86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9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50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7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50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9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30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29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1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87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1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87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68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87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53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1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51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0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53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1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55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7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62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3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63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9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66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3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70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7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74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0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80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5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5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5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33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3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41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9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51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0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94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3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7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5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1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8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7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8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9,51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6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70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1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4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4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7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6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1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8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4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4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9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8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39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3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29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6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70,03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1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6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9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6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9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2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6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0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75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56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6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50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6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4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39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29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89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19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45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11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36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09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29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03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08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98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16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51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21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25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26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98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35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52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31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51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462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03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415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46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451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6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430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3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69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4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56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2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59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8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62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3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64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3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64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0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67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8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69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7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70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9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74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6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88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2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308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5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334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1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341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3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350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6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379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2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424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7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433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4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453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2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07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9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07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3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34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1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36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0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60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0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28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3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13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2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8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51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7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3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3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04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0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33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4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34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1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2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1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6,7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88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61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62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58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41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47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32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39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01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26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90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13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86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12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76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09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73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13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62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05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59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94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46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83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39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89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34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91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24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86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12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85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0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85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91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81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76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75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68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78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44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68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35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54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30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51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17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33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14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19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13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08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86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01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50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0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22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01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25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12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24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29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11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24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02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21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93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11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86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02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79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98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77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87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71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82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0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60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41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39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37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29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29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18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16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94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04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89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95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73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95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67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85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5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63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36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54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5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51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6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46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5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34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92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25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1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23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3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14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67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08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61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04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52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95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50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87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39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84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32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77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19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78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76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73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71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70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64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02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6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90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4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71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79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62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66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48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74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38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73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30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0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04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26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02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11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10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98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05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89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07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81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99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73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90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70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76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66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55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53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71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41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77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30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74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12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65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95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44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79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15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76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08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86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67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94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63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90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48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76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41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71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26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60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14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3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09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1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91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7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86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5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82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3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79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0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75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4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71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27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59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15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50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09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41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05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16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96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10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93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07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91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04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88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92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65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85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51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81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42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75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5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8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28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3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24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1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9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9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7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6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3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5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0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5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03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5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1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7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1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73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1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70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07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33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18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23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34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25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55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28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3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52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5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98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4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36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94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69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99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70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20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26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4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78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9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95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42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04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42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12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40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19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8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25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4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31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0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35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24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38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7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40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09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39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02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36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7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24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61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66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27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42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9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83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56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06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31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55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19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75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0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91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97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53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09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76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45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20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30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87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52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05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03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95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08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81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17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59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30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103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57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88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61,4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25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31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17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28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11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18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85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16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63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06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52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91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2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88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98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80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81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78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78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70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7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71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2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8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5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6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3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6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5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3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33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0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5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0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4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4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2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19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6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10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8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07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8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11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6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21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9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29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1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5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8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1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3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2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8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28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1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28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1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24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76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99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8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82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5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70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8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52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0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44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4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3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9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3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8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47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9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52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6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90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5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08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3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9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4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0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9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6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3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61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5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62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49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1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21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4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26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5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20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0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12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1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05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4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96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9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90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1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78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9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70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4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62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1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54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26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68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72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97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78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42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00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51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2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87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29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37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39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4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52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4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0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7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5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5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9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7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72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7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76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1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80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5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83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2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88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4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93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1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95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4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1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39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71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39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03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39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1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1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6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4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21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8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24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0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0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4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3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71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9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75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45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80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54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86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68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99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91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03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96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07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99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13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01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39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11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47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14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56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20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66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1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70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7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74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4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78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48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83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1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89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3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08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7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11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58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22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65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38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76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44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81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59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95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25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31,6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4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15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2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99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4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85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2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72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3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59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3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56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37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15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11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91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09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81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95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79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93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74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65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70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43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67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42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16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42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44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70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33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76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3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81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0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581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97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10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3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12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99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42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7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65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2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70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47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82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42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87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38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80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9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55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4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35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6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26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8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43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3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47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52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58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94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63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69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64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64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88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5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20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2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16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60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17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60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32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55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2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56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4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63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6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76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5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68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9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82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1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77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7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86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5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8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8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9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71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17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88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22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40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21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64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31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82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3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91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72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13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18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29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6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44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8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51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26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18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47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02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17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9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12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93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8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85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7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73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10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26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29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12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31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99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28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87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20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82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13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76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0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73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91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8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79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6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66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6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60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7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0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9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3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6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27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0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51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7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0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6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33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6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15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4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9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1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4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7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0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9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97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2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92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7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94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9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2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8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4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0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3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0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1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99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2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93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4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89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8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7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0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49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50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39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67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37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75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10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62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03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81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83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31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80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38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80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45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81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53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85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62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11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6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18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4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24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8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32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7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36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36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45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3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0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71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5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13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0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24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4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30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71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34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82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36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91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34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3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24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2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10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9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03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2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97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0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91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3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84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2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75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8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8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5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97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5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6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7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0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7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56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4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43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71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9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9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29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8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18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72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73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73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6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77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55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84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5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96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36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8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31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5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20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3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20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1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32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1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38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8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8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0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59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8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68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4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79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0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84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6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86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2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85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79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80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5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78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6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80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8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83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2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01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5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07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2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12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0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18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1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29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8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9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79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1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0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0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1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2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14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3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13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5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9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5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2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5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91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8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84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8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76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68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7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63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9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50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6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7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5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3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7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0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0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9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4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3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0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3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5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6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7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9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5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53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6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58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4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79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2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3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2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50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5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6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1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95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4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97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8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92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2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94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3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2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5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8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1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6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3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5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5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47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8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7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9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95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8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09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4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23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0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03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7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12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7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21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9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32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5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42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5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51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9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5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3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65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7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65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7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62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6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57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4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51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0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45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2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36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1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30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7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23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6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10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3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06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2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99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9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23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9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17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6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11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0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04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6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95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6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86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6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71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3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61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2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44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4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1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9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2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6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0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1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0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5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0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0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6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4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8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5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64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35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67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3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64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88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2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97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48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03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43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10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33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12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5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19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2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22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7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28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3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31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3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60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3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70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5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81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1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88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9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93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0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58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68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15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46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95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0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91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00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81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20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1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23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4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31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2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40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9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62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9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66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5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99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9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66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4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15,9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9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9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0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5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8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8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0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6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1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2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2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3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7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1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6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8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3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1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99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4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94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5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8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3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60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1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23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3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84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6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64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7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60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9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7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3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4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9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7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3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9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4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70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1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75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8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82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2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89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4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96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7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4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70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13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76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22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8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30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96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37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09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41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25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40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34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37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82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17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87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17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93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22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07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49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11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58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12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65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12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1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12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7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07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9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04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1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00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8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95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0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89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4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82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69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70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64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60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63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31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63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21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65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14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0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10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77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09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1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02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3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00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30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95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37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86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42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0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4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9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7,0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7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3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6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0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6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94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4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2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0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26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0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21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1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16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7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10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2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92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5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89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77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89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9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95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0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95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8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90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3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83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7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71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0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57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7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4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7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30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4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23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6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11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9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10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3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10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1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16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5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22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95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25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81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34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73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4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6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55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3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57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0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55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0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53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0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51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91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20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96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15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8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11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9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14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2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12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9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4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1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2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7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07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3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10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6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15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7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3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9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50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3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61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5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27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7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2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7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4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6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6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7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5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6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6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4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6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72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4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5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4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9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26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2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23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2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23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8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29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1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32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6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0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6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7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8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53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5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59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3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72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7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77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8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82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6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87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6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96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3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2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7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3,6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4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55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1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47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0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43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3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35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8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27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7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16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0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06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1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34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6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17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8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00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8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67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8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6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4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42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2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1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1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9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1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6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3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3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5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2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2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0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4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0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6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2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73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8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73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30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72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43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72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55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73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63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77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75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2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84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6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00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5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13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8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16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9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18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9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22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2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98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4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10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8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16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0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30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2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34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1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39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8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43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0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49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0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54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4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55,42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85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25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76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25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71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22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6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15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5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09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0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70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4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48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41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3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36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5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29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0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20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01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9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57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91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52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90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44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92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35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13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82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20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63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46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78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1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66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3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65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6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65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0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68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2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70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2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73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58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18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62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3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4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47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7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69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5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4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8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11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2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79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32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84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29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87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9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91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10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97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04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04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94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19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85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25,8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11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70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45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64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4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20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25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8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43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6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97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3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98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7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92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6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43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0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24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2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60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5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0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8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6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7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9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74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49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79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78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28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47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29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51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34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09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37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13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51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26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65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43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73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62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69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71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63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83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50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02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46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17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42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32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42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62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34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90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35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12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31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33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29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47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37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60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44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474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51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58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54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89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63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21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75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65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84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692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1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24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1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46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26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44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1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55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63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77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63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788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47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01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39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12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46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29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45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50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27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68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26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76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33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884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45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07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9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32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80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57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90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980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93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02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03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19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17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28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33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33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49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30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69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11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69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11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70,25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35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64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94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63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183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63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6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62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4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45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8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30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8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27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9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57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6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20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6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17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7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14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7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12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7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11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8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05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3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68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5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61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37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1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1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42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2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41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3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4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4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40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5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39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6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38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57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38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80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70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235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64,0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4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62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71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60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678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20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727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13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45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29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58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6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6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72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6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5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4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2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7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1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7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2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7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3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7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4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8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6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8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7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8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7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8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8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8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64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7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69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7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73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7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78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6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82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6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86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6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87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3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04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4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56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8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998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3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25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8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45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7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51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4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62,0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5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92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8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84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6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34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0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63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5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92,1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1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24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29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38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32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37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40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36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56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58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3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88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8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71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1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76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4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80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8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83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6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83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21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89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8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89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6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89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4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90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12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92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9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95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7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97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6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0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4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2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4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3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4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6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4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8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5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0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5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2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5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4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5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6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4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6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2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7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7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8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7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6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8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4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8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3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19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2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22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91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24,21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3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1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1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36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63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27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2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17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2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13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6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94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1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99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8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34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8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37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86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42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63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51,98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9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6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87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892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78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13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84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909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806,71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83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8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88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2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93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7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94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3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00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2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16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0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25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1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31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4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35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3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77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6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122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9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121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8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119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95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148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94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03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9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00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4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10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9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34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2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39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1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41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2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200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0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166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97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148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95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109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91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108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91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93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84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8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49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87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39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83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2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78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02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73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5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69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6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56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2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50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2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74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9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83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8,6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25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3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26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1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30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9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25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7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15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6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97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9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92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0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87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8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25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3,43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33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80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41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78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41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0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53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58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33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80,0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36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78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18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78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17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70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16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41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15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27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12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92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12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80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12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3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13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56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15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47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23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6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18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6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19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74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26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1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34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0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43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9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45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5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46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3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60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2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77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03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19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13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 040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64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936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78,4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26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72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48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66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15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8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31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13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31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28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27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54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26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72,65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42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66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93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63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97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13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99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5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93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3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93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63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92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35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91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16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90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97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28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6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28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8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28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9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15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9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13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93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10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93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06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56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813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2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88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06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42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66,53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4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99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5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9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38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83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35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7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1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3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8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03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4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73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36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68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0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78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36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5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0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3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8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4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8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7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8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9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7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1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6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2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0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6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6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2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0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2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07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3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02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4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4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5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87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9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75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0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71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1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8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0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3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1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0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2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55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4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9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5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0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6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33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7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9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7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7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6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2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6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9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7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4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7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0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9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06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0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04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2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01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4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7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5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4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6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6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4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6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0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5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7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4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5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4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3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5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2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6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9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7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5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6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3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6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9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7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5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0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8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2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9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4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5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6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2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7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0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8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7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8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4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8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7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7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2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7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1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0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8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2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5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4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2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5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7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7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1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9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6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0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4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1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3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5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3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8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3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0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1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3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8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5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5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8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3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2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0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5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8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7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5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9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2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9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8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0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6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0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4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0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2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1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0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4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6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7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3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0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1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2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8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2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6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2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4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3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2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5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8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7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6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0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4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2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3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5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0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8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5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2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1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6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99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3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94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1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9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3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8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6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7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8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6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1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4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2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2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3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0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3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8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2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4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0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0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6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62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5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9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3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7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2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4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1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2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1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0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1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8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0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5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8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3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5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0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3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8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2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6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2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4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3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2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4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9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5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6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5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2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5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8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4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5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3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2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2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9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0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6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9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1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8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7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7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3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6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8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5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3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5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1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5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7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5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4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5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1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3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67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1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60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7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52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5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3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3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8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0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8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26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6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21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4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14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3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08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2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04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1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9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1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8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9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6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8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4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8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3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8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1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8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0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7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8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6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8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7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1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7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6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7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2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4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5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2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2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18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12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7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5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68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02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1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86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05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84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26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73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46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64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68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11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79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54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32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71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44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9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54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8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61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01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83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6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83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2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83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53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35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3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46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6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42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9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43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0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65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4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48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1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32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8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27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3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23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8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21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21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8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21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3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21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9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93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72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65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95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67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5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50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5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30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6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24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5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15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5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07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6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01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7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88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6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79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7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56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80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43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8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33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9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08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83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83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82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82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86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61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88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61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23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59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25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55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73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62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74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62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80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61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90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460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90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9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58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4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99,46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6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3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5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3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73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7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5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1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8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0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7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4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2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3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3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2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26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4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7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5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9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6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01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7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03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8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09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0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15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1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21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3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26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6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5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0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45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4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56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9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0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0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3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0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5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0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0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3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1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7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2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3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9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4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6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8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8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3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9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7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0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1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0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6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9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8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7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3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7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6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7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8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9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1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3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6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5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8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6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9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6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3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8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7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1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62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3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67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7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5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8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8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8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0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7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1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44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2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8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5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30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90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4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94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20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96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7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99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4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2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11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6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8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0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6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1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3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3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0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7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8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0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7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3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7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6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6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8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2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1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0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3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7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8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5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2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5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6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4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9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3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2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1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5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7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57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3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0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0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3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8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6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5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8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3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8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8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9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6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1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4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5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2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0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0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7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9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0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6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5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3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8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2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1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2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3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3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7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4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2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3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6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3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8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1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0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9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4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7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7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6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2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3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7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2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8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1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1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1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4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2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6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1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8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0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1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9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3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9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6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0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9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1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1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1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5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0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0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0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4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9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6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7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9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5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02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4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06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2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0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2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4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1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8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1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3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2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8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1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32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0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39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9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8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7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54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6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59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5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4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6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8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5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71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3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76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1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83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9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1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8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9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8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06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6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1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3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9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1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7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9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2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8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9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7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2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6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3,35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3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3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0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3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5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2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0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1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6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0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3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9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1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8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8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6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5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3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1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79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2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73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5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9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0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6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6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4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3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3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1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2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6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2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3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3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0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3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8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2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4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1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64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56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8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54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7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53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5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51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5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47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7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41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9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33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60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30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60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26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9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21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9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13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60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9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88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8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85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7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83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8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78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36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72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23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66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15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62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26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53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0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53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8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72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7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5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3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5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6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13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1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2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3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6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50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6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4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7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3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9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7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5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7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9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7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5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7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2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8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0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9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7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0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5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2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3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3,11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03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5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00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5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93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3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86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1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80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9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76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7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70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4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68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2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63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8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59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5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54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0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8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3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4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08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0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02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36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7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32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0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30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84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27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81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24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77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20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72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8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9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5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4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2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0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1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57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08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50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02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38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95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1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86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00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84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4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83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1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81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8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8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5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7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3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5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0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5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8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5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6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5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3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6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9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6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7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6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6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2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4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9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3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7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1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5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68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3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66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1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62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0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59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9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56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8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51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8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9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8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8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7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6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6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4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4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4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2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4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1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4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7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5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4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6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0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6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9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6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9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5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8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4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4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3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2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37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9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33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5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29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3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26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9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25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8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23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5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23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2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20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2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6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8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5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4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4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0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3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6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2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1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9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4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8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9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7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6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6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3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6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7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98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8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9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0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9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1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66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2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8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3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3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5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7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5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3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4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7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3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8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3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5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4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5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4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1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4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6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4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3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2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0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6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5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4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3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2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0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0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5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98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2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97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1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95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0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88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6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81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1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77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67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76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66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11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66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28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74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5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82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4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86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4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88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5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1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5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02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4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21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5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26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5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28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4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32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2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40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1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45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0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50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1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52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2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55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4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57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6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58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63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1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1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6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7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7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1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8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6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7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1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8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4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69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2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73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2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79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0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5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4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88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7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1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0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3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3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5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9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6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9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7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4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7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7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6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0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4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2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3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5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2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9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2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8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2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1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92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6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26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78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0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6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0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3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2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3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5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7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1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3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5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73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7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1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2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5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2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76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1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65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9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6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9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6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7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1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7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38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7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35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7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25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9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15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2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09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4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06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5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03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5,7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22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06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57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29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2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88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6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18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0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94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03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68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94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7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8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5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58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2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2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8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2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3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96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0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92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1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43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9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14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9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72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0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73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0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77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4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81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7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87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1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94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5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95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87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97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1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99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4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1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7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3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9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8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4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9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5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9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7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9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9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9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5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8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3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8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7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8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8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9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8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0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1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0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6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9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8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8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4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7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58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5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9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3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88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2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97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2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3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1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08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2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5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2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19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4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3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6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2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8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5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09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39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0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3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1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49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5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65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8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4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9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78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20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0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22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2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25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85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35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3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39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5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0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7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0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898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0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1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1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09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1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8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0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0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0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2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39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6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39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28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39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38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39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2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39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4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0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7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2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49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4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1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6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2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48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3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50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3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53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3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57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3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60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4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62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5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64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6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66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8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68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59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0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2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1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4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1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5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1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68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0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1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69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7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0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79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0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1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2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4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4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88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7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1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8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3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9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5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80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8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84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09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88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17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90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23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98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40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05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56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07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0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08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62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3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70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6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75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9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78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23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83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25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86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27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0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30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096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34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03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37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07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1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13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9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2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55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28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61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4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67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38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75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2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82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5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91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8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99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0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04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0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08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0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13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8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18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7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24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5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36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2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38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2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0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2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3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2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8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3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6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4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64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4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1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6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9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7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0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7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1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00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74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3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6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6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64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0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5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3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72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4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02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38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3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31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7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31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78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34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8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2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9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9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00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22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06,53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91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3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58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26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61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23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16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06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22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0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47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9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9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16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91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43,7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50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286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28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266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657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71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88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091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50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0 286,4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0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467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23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369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688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280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684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258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688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245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686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181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683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025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648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967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649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32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19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631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42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615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61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391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62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382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94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379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97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363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79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65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93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95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59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64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5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35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08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14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0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09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6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86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89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94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62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301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67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59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3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52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6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17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55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22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94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30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88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52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83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301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77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362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306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09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5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98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2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80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0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78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38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648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58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551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73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531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45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527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911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477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82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471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53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465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24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459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16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496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10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526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04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555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88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631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82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658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80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668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76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689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62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54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56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83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49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13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41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49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23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936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782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948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10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954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39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960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869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967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41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004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52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006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70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010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75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011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099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017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28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022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58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027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77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942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5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905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0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75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7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46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0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27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07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95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16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97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4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11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295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70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90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 467,9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804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932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57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55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89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00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26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568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787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584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800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490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07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460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247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414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269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97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285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57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289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48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307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53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320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45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367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57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374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44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358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29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350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098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314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095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369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977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460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994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407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032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411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049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418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067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401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084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425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29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407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41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383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51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395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65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404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63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439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52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451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76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449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98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411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05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375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89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374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07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480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39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558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52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60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80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704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86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711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64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575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39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543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28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477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07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515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95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553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00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575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95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41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05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701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77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717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84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747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71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806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283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059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332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103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386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291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619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290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624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288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630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262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48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005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699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991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26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009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51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205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84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200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88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130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31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074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27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026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01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912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79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914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72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915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70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913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70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897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64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915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05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836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10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809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682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772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688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802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25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783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53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830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53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876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770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898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04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887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60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862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886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839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910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804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932,0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700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59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85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57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65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33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67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22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85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10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91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10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705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50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700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59,46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17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89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561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76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552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52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564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45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03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50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21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65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17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89,1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38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03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525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039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507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007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569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932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15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927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75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022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88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02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638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 103,9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571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45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486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36,0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483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35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414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28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139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78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997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5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899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33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06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81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55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69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89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62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791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67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806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63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805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58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837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51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900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29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902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36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921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29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919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23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937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15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027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1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090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6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118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46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129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53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145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18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922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46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913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06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405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39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470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99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688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2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691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85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643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1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644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72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637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75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632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77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628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79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619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84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615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87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612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89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608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93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604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96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597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02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592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08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588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14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583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21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579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27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576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34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573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39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 571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45,2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155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0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146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7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190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5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23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70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200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52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343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67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334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25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249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21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155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30,5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031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73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016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81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07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9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117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18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125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8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031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73,1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861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0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502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71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524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35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546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1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531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91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508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24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483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60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266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27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09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76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132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18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268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5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349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15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547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01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653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293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688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361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758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97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770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21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864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12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965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12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861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990,76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482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9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405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86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423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53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325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93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305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30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088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08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093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00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076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91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241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96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476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48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661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0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959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9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191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9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265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2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304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56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304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1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354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01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269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16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159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04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142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78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110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27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108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28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93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38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27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282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42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26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965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86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961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90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964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95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988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26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988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29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999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45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969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69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895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30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824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88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757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42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733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53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717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44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695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82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688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94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677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5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652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60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660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63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659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65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770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24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72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0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52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202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482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29,93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070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88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803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38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908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62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019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37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320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13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389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54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391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51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389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49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403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328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820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77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951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03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00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480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260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630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186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745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951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184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656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02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238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88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070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088,1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258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02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152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34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247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444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153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91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006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02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966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659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825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567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952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38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067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143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463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365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258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 702,8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790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31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662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65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571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19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568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817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513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94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440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65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429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60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82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44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069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48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995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25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964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12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934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93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875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44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824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85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814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53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810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422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073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80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623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568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701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04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695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13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847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697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838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15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897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755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790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8 931,7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37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569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24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560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799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435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739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400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641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353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87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331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64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324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88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213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697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231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759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241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788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246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799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248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813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257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841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276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894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312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918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328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959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334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993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340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00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370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12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422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79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467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93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476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37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1 569,05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731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14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533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59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565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33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483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53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539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96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608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91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605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2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64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36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734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8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731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14,72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325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11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322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10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483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078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555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868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639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10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611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54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514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84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449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52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410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07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408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08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404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09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362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10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325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11,4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78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01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76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80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135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73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379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32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696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21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884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6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159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19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250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0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415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800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514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848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537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860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465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070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303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05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286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40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277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58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253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06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251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08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247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08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230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97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211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85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161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54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146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75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139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85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116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21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104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40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102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42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101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42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099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42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089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37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060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25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031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13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998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06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950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97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901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87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785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79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585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69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373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36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302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57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218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79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97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98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078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01,2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011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66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729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04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441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86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427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49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449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58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486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80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529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04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596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28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784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61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812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68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872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86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025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09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009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6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018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8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000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62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036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92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055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97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074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03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076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05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011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66,0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44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97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43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91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25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087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951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047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53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79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54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78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55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77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54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63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64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67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76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61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74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38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75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26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83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21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236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058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232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060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75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085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202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3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58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68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56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66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54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63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52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61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50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9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49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8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46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6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44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4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43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3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40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0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36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8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35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7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32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5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28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2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23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9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18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6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17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6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15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5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10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3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09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3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06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2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00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2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94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1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87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1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83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1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79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1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76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1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71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1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67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1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64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1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62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2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60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2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57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2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52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3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46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4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44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4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41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5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37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5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29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7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21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38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10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0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982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7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958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4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18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82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44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97,21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96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89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88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83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09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1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10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0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11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9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11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13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7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17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7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18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7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20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7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21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8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23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9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26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0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30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3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33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5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35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6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38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8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40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61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42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62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45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65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47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67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48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68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50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70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18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81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02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87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96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89,81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80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78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72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74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6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70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53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66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49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64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44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63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39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61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36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60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31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9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27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9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23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8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21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8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18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8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18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2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23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1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25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0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27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0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29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0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32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0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36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50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43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9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69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6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76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5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90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3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92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3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95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3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97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4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99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5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00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5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01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47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87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71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85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74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82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76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080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78,13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38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078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45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26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48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46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49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51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 150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75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950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043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38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078,85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89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38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83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32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52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70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19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088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40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89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39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91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40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97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19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02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50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15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07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29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04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30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89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38,5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53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35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44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19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80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69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88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61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48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02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97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46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11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39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44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30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43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09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45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08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15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93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08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197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03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00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01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02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00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03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98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04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74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12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61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17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4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34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41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36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39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38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35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40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32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41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28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42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24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43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21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43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19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43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15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43,1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11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43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08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43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04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44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01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45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99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46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97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48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96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50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96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53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96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56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74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67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73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68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79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78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83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89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82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89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80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88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78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89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76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89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71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90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65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92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59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95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58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95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56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97,0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54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98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53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9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50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00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49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02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48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04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49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07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49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09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50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10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52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12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53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13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65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53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71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52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83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50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84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53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94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86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02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14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53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35,4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33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02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18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885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01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867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45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846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46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714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74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726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00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666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992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750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934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802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59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878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33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0 902,0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46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55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24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42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41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6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09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63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75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38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24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01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29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92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80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93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82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9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28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96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846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55,66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40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42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29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1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21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38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01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60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499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48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495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37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483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91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406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09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79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36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39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34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68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15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72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88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08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12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68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1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51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25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40,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42,1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67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9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83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03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01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01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96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47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48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60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61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50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64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48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09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16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10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95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41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96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44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08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53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89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56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69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73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60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88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62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39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12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13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28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86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5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67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9,23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2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6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14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4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06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9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99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1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87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47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79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2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10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29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95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93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07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15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08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11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09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99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13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77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90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48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01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6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11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15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21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12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60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98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88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94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60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03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52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27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43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3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37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4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24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6,67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99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2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74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44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79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80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1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30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0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32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1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34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2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38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3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41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5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45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5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48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5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50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5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53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99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2,85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02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59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61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89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66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9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82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6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89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5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90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6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92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7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95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8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98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8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99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9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02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9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05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8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06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8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48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0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49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0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51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0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52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9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53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7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54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6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54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4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54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3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54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2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66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9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66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1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66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3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67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4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68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5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69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6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71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7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72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7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2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4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1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3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0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1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0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9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0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6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91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4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00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3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01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4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01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6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01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7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01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79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03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1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05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2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06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2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15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3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39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56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86,9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41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403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40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27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95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60,8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46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04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88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59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23,6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26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48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22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52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19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55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14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56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02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59,7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59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54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51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53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48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40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02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45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50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29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55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28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69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56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82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1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83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82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92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3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94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95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05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02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08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03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21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06,5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25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06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43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04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42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22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75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37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67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50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59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54,62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75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020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31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97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02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82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915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36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88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64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57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39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59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38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59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38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61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38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63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38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86,3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36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815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36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829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35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849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32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890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26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947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14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983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07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47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95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82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30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82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68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75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020,8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43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09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68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81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73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76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58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61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73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31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90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02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94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03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801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14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804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22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823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20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972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05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971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92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962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05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935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07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949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35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952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25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976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25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26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43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27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55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28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58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882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82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812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94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96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98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89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02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77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06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46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09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743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09,23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09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275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45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247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494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224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47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042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37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036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43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72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44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69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44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68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61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54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23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29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454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33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462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27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00,5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47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79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92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08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58,4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14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58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21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58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783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60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80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020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609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275,5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31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625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16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098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26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103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38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110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167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125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257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171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364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227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42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314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562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322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 031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625,0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15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30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78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54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97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212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138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16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94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34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81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44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80,3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45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65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360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15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430,7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393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15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364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08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358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09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356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90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351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73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346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60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364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52,7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421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92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417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31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07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506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53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06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81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74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69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77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43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89,1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35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83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26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64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76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57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75,4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47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68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41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65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41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53,5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43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53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49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30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53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30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57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23,2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60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19,7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70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15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79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09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89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11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695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476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05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481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23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467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53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456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61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468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73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491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65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00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73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02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83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22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84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27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74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36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55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58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50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74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49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79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40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583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39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01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769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35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24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51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49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56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61,0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68,1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53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77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58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91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59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01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56,9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19,4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45,9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11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27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20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22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29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18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38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20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52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52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58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61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98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90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64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97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11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10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393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15,72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08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98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78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27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04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26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76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897,5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90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24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08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 998,0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50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8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40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14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96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41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408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13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418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73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268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68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180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02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148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14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107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4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78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4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77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5,6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75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7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74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8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72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8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71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8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69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7,7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68,5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6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67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5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66,6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3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66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2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66,2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1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65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9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64,5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8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63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7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62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6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60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6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58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6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56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7,2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55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8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54,1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9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52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2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50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38,5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49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29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45,4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85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52,5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68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57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67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61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71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66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77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73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85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74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087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786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00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03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22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19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39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28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48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48,4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69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58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82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89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13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82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5,9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87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41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12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62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28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44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37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8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31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4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22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6,7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42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07,9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66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85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72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75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75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77,6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81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63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81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61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82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60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85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63,0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90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58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89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57,3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89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56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08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177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31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03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47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43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46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45,2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77,3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65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28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66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32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74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11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92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06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94,4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83,3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80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89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74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60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46,0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53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29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16,3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243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47,8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16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66,0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09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70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22,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49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29,4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264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43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109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70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52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045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57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77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05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047,7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8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 030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7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1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2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8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88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29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887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23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14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02,6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026,9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00,7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170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79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228,9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70,3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55,6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55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56,9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60,5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59,0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68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64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396,9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76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55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69,9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64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68,2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63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50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52,3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286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411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173,4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558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108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642,5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264,9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743,36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203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01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200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95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247,6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29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296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63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12,5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75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20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70,8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59,0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76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23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82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203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01,46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215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34,6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204,4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05,2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23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86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367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79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452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65,9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482,0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887,4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243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25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215,7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2 934,68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44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97,5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4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78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198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397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040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351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070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158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092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093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110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040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152,8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066,5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10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942,5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16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932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199,2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893,9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95,4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692,1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01,0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686,2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16,6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688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70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691,2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99,9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694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403,8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737,2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434,1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859,4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86,6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970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75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985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35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967,8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39,7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193,8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62,8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44,3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25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335,7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19,5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350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78,0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48,1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72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60,7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70,4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67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68,8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73,4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67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80,5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66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87,0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66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91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66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94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244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97,54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 042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73,2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967,2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38,3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848,5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16,2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39,8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174,1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38,2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173,7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35,7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173,2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32,6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171,0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49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134,6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40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124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33,2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116,6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26,3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113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17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108,8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860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778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982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853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 121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068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 046,0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59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 042,4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73,25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582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534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568,7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532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539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530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42,7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83,4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50,0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65,8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85,6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183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33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193,0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811,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23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842,1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35,1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844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35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962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57,8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976,4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64,4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972,0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65,8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968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267,6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60,1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384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35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395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04,3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15,7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99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19,3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95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22,95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92,2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28,4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90,1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33,82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89,1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39,4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89,1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44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89,8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49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91,1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53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93,0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56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99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69,0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00,15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70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02,9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77,9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73,61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494,8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29,7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522,3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582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534,09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17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802,0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471,3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692,2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517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581,5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531,2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549,4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554,8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551,5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581,8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554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583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554,1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05,3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551,88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6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60,7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663,13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7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88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647,1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11,3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633,7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9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21,7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629,6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24,78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632,1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1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28,2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634,3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32,99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636,3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3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38,56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637,67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743,97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637,9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617,62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802,07</w:t>
            </w:r>
          </w:p>
        </w:tc>
      </w:tr>
      <w:tr>
        <w:trPr>
          <w:trHeight w:val="30" w:hRule="exact"/>
        </w:trPr>
        <w:tc>
          <w:tcPr>
            <w:tcW w:w="991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62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52:00Z</dcterms:created>
  <dc:creator>Кинева О.Б.</dc:creator>
  <dc:description/>
  <dc:language>en-US</dc:language>
  <cp:lastModifiedBy/>
  <cp:lastPrinted>2024-02-13T11:55:00Z</cp:lastPrinted>
  <dcterms:modified xsi:type="dcterms:W3CDTF">2024-02-13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XVersion">
    <vt:lpwstr>18.1.17.0</vt:lpwstr>
  </property>
  <property fmtid="{D5CDD505-2E9C-101B-9397-08002B2CF9AE}" pid="3" name="Operator">
    <vt:lpwstr>Людмила</vt:lpwstr>
  </property>
</Properties>
</file>