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33"/>
        <w:shd w:fill="F3F3F3" w:val="clear"/>
        <w:spacing w:lineRule="auto" w:line="288"/>
        <w:ind w:left="0" w:right="0" w:hanging="0"/>
        <w:rPr>
          <w:rFonts w:ascii="Bookman Old Style" w:hAnsi="Bookman Old Style" w:cs="Arial"/>
          <w:b/>
          <w:b/>
          <w:bCs/>
          <w:spacing w:val="20"/>
          <w:w w:val="120"/>
          <w:szCs w:val="28"/>
          <w:lang w:val="ru-RU"/>
        </w:rPr>
      </w:pPr>
      <w:bookmarkStart w:id="0" w:name="_Hlk74663702"/>
      <w:bookmarkStart w:id="1" w:name="_Hlk68252399"/>
      <w:bookmarkEnd w:id="0"/>
      <w:bookmarkEnd w:id="1"/>
      <w:r>
        <w:rPr>
          <w:rFonts w:cs="Arial" w:ascii="Bookman Old Style" w:hAnsi="Bookman Old Style"/>
          <w:b/>
          <w:bCs/>
          <w:spacing w:val="20"/>
          <w:w w:val="120"/>
          <w:szCs w:val="28"/>
          <w:lang w:val="ru-RU"/>
        </w:rPr>
        <w:t>МКУ «Березовский центр муниципальных услуг»</w:t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center"/>
        <w:rPr/>
      </w:pPr>
      <w:r>
        <w:rPr/>
        <w:t xml:space="preserve">                                                                  </w:t>
      </w:r>
      <w:r>
        <w:rPr/>
        <w:t>Н/С Инв. № 62</w:t>
      </w:r>
    </w:p>
    <w:p>
      <w:pPr>
        <w:pStyle w:val="Normal"/>
        <w:ind w:left="2124" w:right="-1" w:firstLine="708"/>
        <w:jc w:val="center"/>
        <w:rPr/>
      </w:pPr>
      <w:r>
        <w:rPr/>
        <w:t xml:space="preserve">                                                      </w:t>
      </w:r>
      <w:r>
        <w:rPr/>
        <w:t>Экз. №___</w:t>
      </w:r>
    </w:p>
    <w:p>
      <w:pPr>
        <w:pStyle w:val="Normal"/>
        <w:ind w:left="2124" w:right="284" w:firstLine="708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67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хнический заказчик: Администрация Березовского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ородского округа Свердловской области</w:t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exact" w:line="365"/>
        <w:ind w:left="3979" w:hanging="0"/>
        <w:jc w:val="right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15"/>
        <w:rPr/>
      </w:pPr>
      <w:r>
        <w:rPr>
          <w:rStyle w:val="111"/>
          <w:b w:val="false"/>
          <w:bCs/>
        </w:rPr>
        <w:t xml:space="preserve">ПОДГОТОВКА ПРОЕКТА ИЗМЕНЕНИЙ В ПРОЕКТ </w:t>
      </w:r>
    </w:p>
    <w:p>
      <w:pPr>
        <w:pStyle w:val="15"/>
        <w:rPr/>
      </w:pPr>
      <w:r>
        <w:rPr>
          <w:rStyle w:val="111"/>
          <w:b w:val="false"/>
          <w:bCs/>
        </w:rPr>
        <w:t>ПЛАНИРОВКИ И ПРОЕКТ МЕЖЕВАНИЯ ТЕРРИТОРИИ</w:t>
      </w:r>
    </w:p>
    <w:p>
      <w:pPr>
        <w:pStyle w:val="15"/>
        <w:rPr/>
      </w:pPr>
      <w:r>
        <w:rPr>
          <w:rStyle w:val="111"/>
          <w:b w:val="false"/>
          <w:bCs/>
        </w:rPr>
        <w:t xml:space="preserve">В ГРАНИЦАХ УЛИЦ КРАСНЫХ ГЕРОЕВ – ЛЕНИНА – </w:t>
      </w:r>
    </w:p>
    <w:p>
      <w:pPr>
        <w:pStyle w:val="15"/>
        <w:rPr/>
      </w:pPr>
      <w:r>
        <w:rPr>
          <w:rStyle w:val="111"/>
          <w:b w:val="false"/>
          <w:bCs/>
        </w:rPr>
        <w:t xml:space="preserve">СТРОИТЕЛЕЙ – ПЕР. КИРОВСКИЙ В СОСТАВЕ </w:t>
      </w:r>
    </w:p>
    <w:p>
      <w:pPr>
        <w:pStyle w:val="15"/>
        <w:rPr/>
      </w:pPr>
      <w:r>
        <w:rPr>
          <w:rStyle w:val="111"/>
          <w:b w:val="false"/>
          <w:bCs/>
        </w:rPr>
        <w:t>ЖИЛОГО РАЙОНА «ЮЖНЫЙ»</w:t>
      </w:r>
    </w:p>
    <w:p>
      <w:pPr>
        <w:pStyle w:val="15"/>
        <w:rPr/>
      </w:pPr>
      <w:r>
        <w:rPr>
          <w:rStyle w:val="111"/>
          <w:b w:val="false"/>
          <w:bCs/>
        </w:rPr>
        <w:t>ГОРОДА БЕРЕЗОВСКОГО СВЕРДЛОВСКОЙ ОБЛАСТИ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РОЕКТ МЕЖЕВАНИЯ.</w:t>
      </w:r>
    </w:p>
    <w:p>
      <w:pPr>
        <w:pStyle w:val="Normal"/>
        <w:jc w:val="center"/>
        <w:rPr/>
      </w:pPr>
      <w:bookmarkStart w:id="2" w:name="_Hlk30086063"/>
      <w:r>
        <w:rPr>
          <w:sz w:val="28"/>
          <w:szCs w:val="28"/>
        </w:rPr>
        <w:t>Шифр: 10.01/11-005-9853</w:t>
      </w:r>
      <w:bookmarkEnd w:id="2"/>
      <w:r>
        <w:rPr>
          <w:sz w:val="28"/>
          <w:szCs w:val="28"/>
        </w:rPr>
        <w:t>-ПЗ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2965"/>
        <w:gridCol w:w="1960"/>
      </w:tblGrid>
      <w:tr>
        <w:trPr/>
        <w:tc>
          <w:tcPr>
            <w:tcW w:w="4383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2965" w:type="dxa"/>
            <w:tcBorders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3135" cy="6381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en-US"/>
              </w:rPr>
              <w:t>А.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Блудова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роектирования   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63295" cy="5975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60" r="-3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Н. Чамкин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4"/>
          <w:type w:val="nextPage"/>
          <w:pgSz w:w="11906" w:h="16838"/>
          <w:pgMar w:left="1134" w:right="849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  <w:lang w:eastAsia="en-US"/>
        </w:rPr>
        <w:t>Березовский 2024</w:t>
      </w:r>
    </w:p>
    <w:p>
      <w:pPr>
        <w:pStyle w:val="LONormal1"/>
        <w:jc w:val="center"/>
        <w:rPr>
          <w:rFonts w:ascii="Times New Roman" w:hAnsi="Times New Roman" w:cs="Times New Roman"/>
          <w:sz w:val="28"/>
        </w:rPr>
      </w:pPr>
      <w:bookmarkStart w:id="3" w:name="_Hlk74663702"/>
      <w:bookmarkStart w:id="4" w:name="_Hlk68252674"/>
      <w:bookmarkStart w:id="5" w:name="_Hlk74663711"/>
      <w:bookmarkEnd w:id="3"/>
      <w:bookmarkEnd w:id="4"/>
      <w:bookmarkEnd w:id="5"/>
      <w:r>
        <w:rPr>
          <w:rFonts w:cs="Times New Roman" w:ascii="Times New Roman" w:hAnsi="Times New Roman"/>
          <w:sz w:val="28"/>
        </w:rPr>
        <w:t>АВТОРСКИЙ КОЛЛЕКТИВ:</w:t>
      </w:r>
    </w:p>
    <w:p>
      <w:pPr>
        <w:pStyle w:val="Normal"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ab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268"/>
        <w:gridCol w:w="2221"/>
      </w:tblGrid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градостроитель проек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2680" cy="495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9" t="-174" r="-129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.Ю. Вербовенко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радостроитель проек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szCs w:val="28"/>
              </w:rPr>
              <w:object w:dxaOrig="6116" w:dyaOrig="244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8.15pt;height:38.9pt" filled="f" o:ole="">
                  <v:imagedata r:id="rId7" o:title=""/>
                </v:shape>
                <o:OLEObject Type="Embed" ProgID="" ShapeID="ole_rId6" DrawAspect="Content" ObjectID="_224609021" r:id="rId6"/>
              </w:objec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.Д. Новоселова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по инженерному оборудованию территор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1525" cy="4667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3" t="-231" r="-233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.А. Окатьева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ксперт транспортного развития территор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040" cy="466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8" t="-172" r="-9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.В. Маслова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 по инженерной подготовке территор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6325" cy="5384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0" t="-236" r="-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.Е. Образ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418" w:right="340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rStyle w:val="Style16"/>
        </w:rPr>
      </w:pPr>
      <w:r>
        <w:rPr/>
      </w:r>
      <w:bookmarkStart w:id="6" w:name="_Hlk74663736"/>
      <w:bookmarkStart w:id="7" w:name="_Hlk74663736"/>
      <w:bookmarkEnd w:id="7"/>
      <w:r>
        <w:br w:type="page"/>
      </w:r>
    </w:p>
    <w:p>
      <w:pPr>
        <w:pStyle w:val="Normal"/>
        <w:jc w:val="center"/>
        <w:rPr/>
      </w:pPr>
      <w:bookmarkStart w:id="8" w:name="_Hlk120024446"/>
      <w:bookmarkEnd w:id="8"/>
      <w:r>
        <w:rPr>
          <w:rStyle w:val="Style16"/>
        </w:rPr>
        <w:t xml:space="preserve">СОСТАВ ПРОЕКТА </w:t>
      </w:r>
    </w:p>
    <w:p>
      <w:pPr>
        <w:pStyle w:val="Normal"/>
        <w:jc w:val="center"/>
        <w:rPr/>
      </w:pPr>
      <w:r>
        <w:rPr/>
      </w:r>
      <w:bookmarkStart w:id="9" w:name="_Hlk120024446"/>
      <w:bookmarkStart w:id="10" w:name="_Hlk120024446"/>
      <w:bookmarkEnd w:id="10"/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5451"/>
        <w:gridCol w:w="945"/>
        <w:gridCol w:w="829"/>
        <w:gridCol w:w="1022"/>
      </w:tblGrid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1" w:name="_Hlk97024882"/>
            <w:bookmarkEnd w:id="11"/>
            <w:r>
              <w:rPr/>
              <w:t>Книга,</w:t>
            </w:r>
          </w:p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масштаб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ф</w:t>
            </w:r>
          </w:p>
          <w:p>
            <w:pPr>
              <w:pStyle w:val="Normal"/>
              <w:jc w:val="center"/>
              <w:rPr/>
            </w:pPr>
            <w:r>
              <w:rPr/>
              <w:t>секретност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.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, тип файла</w:t>
            </w:r>
          </w:p>
        </w:tc>
      </w:tr>
      <w:tr>
        <w:trPr>
          <w:cantSplit w:val="true"/>
        </w:trPr>
        <w:tc>
          <w:tcPr>
            <w:tcW w:w="9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4" w:leader="none"/>
              </w:tabs>
              <w:snapToGrid w:val="false"/>
              <w:jc w:val="center"/>
              <w:rPr/>
            </w:pPr>
            <w:r>
              <w:rPr>
                <w:rStyle w:val="Style16"/>
              </w:rPr>
              <w:t>Основная часть проекта планировки территории</w:t>
            </w:r>
          </w:p>
        </w:tc>
      </w:tr>
      <w:tr>
        <w:trPr>
          <w:trHeight w:val="61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 1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характеристиках планируемого развития территор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нига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теж планировки территории, м 1: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теж красных линий, М 1: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>
          <w:cantSplit w:val="true"/>
        </w:trPr>
        <w:tc>
          <w:tcPr>
            <w:tcW w:w="916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</w:rPr>
              <w:t>Материалы по обоснованию проекта планировки территории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 2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по обоснованию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нига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(фрагмент карты) планировочной структуры территории поселения. М 1:10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организации движения транспорта (включая транспорт общего пользования) и пешеходов.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both"/>
              <w:rPr/>
            </w:pPr>
            <w:r>
              <w:rPr/>
              <w:t>Схема границ зон с особыми условиями использования территорий.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, отображающая местоположение существующих объектов капитального строительства, в том числе линейных объектов, объектов, подлежащих сносу. 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both"/>
              <w:rPr/>
            </w:pPr>
            <w:r>
              <w:rPr/>
              <w:t>Вариант планировочных и (или) объемно-пространственных решений застройки территории.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right="1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хема вертикальной планировки, инженерной подготовки территории и инженерной защиты территории. М 1:2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both"/>
              <w:rPr/>
            </w:pPr>
            <w:r>
              <w:rPr/>
              <w:t>Поперечные профили улиц и дорог. М 1:2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right="1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both"/>
              <w:rPr/>
            </w:pPr>
            <w:r>
              <w:rPr/>
              <w:t>Схема градостроительного зонирования,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right="1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хема размещения инженерных сетей и сооружений. </w:t>
            </w:r>
          </w:p>
          <w:p>
            <w:pPr>
              <w:pStyle w:val="Normal"/>
              <w:rPr/>
            </w:pPr>
            <w:r>
              <w:rPr/>
              <w:t>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</w:rPr>
              <w:t>Проект межевания территории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 3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яснительная записка проекта межева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нига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еж межевания территории (материалы по обоснованию),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еж межевания территории.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>
          <w:cantSplit w:val="true"/>
        </w:trPr>
        <w:tc>
          <w:tcPr>
            <w:tcW w:w="9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9"/>
                <w:tab w:val="left" w:pos="644" w:leader="none"/>
              </w:tabs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Материалы проекта на электронном носителе</w:t>
            </w:r>
          </w:p>
        </w:tc>
      </w:tr>
      <w:tr>
        <w:trPr>
          <w:trHeight w:val="480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кстовые и графические материалы проекта </w:t>
            </w:r>
          </w:p>
          <w:p>
            <w:pPr>
              <w:pStyle w:val="Normal"/>
              <w:rPr/>
            </w:pPr>
            <w:r>
              <w:rPr/>
              <w:t>(с электронной базой ГИС ИнГео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-R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Style35"/>
        <w:ind w:firstLine="284"/>
        <w:jc w:val="center"/>
        <w:rPr>
          <w:b/>
          <w:b/>
          <w:bCs/>
        </w:rPr>
      </w:pPr>
      <w:bookmarkStart w:id="12" w:name="_Hlk74663736"/>
      <w:bookmarkEnd w:id="12"/>
      <w:r>
        <w:rPr>
          <w:b/>
          <w:bCs/>
        </w:rPr>
        <w:t>ОГЛАВЛЕНИЕ</w:t>
      </w:r>
    </w:p>
    <w:p>
      <w:pPr>
        <w:pStyle w:val="Style35"/>
        <w:ind w:hanging="0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rFonts w:eastAsia="Arial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 w:val="false"/>
              <w:rFonts w:eastAsia="Arial"/>
              <w:color w:val="000000"/>
              <w:lang w:val="en-US" w:eastAsia="en-US"/>
            </w:rPr>
            <w:fldChar w:fldCharType="separate"/>
          </w:r>
          <w:hyperlink w:anchor="__RefHeading___Toc117784682">
            <w:r>
              <w:rPr>
                <w:rStyle w:val="IndexLink"/>
                <w:rFonts w:eastAsia="Arial"/>
                <w:b w:val="false"/>
                <w:color w:val="000000"/>
                <w:sz w:val="24"/>
                <w:lang w:val="en-US" w:eastAsia="en-US"/>
              </w:rPr>
              <w:t>1. ОБЩАЯ ЧАСТЬ</w:t>
            </w:r>
            <w:r>
              <w:rPr>
                <w:rStyle w:val="IndexLink"/>
                <w:b w:val="false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hyperlink w:anchor="__RefHeading___Toc117784683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2. СОВРЕМЕННОЕ ИСПОЛЬЗОВАНИЕ ТЕРРИТОРИИ</w:t>
            </w:r>
            <w:r>
              <w:rPr>
                <w:rStyle w:val="IndexLink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hyperlink w:anchor="__RefHeading___Toc117784684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2.1. Местоположение и границы проектируемой территории</w:t>
            </w:r>
            <w:r>
              <w:rPr>
                <w:rStyle w:val="IndexLink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ascii="Calibri" w:hAnsi="Calibri" w:cs="Calibri"/>
              <w:b/>
              <w:b/>
              <w:bCs/>
              <w:lang w:val="en-US" w:eastAsia="en-US"/>
            </w:rPr>
          </w:pPr>
          <w:hyperlink w:anchor="__RefHeading___Toc117784685">
            <w:r>
              <w:rPr>
                <w:rStyle w:val="IndexLink"/>
                <w:rFonts w:eastAsia="Arial"/>
                <w:b/>
                <w:bCs/>
                <w:color w:val="000000"/>
                <w:lang w:val="en-US" w:eastAsia="en-US"/>
              </w:rPr>
              <w:t>2.2. Перечень существующих (исходных) земельных участков и их характеристики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hyperlink w:anchor="__RefHeading___Toc117784686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3. ПРЕДЛОЖЕНИЯ ПРОЕКТА МЕЖЕВАНИЯ ТЕРРИТОРИИ.</w:t>
            </w:r>
            <w:r>
              <w:rPr>
                <w:rStyle w:val="IndexLink"/>
                <w:sz w:val="24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eastAsia="Arial"/>
              <w:color w:val="000000"/>
              <w:sz w:val="24"/>
              <w:lang w:val="en-US" w:eastAsia="en-US"/>
            </w:rPr>
          </w:pPr>
          <w:hyperlink w:anchor="__RefHeading___Toc117784687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3.1. Проект межевания выполнен на основе планировочных решений проекта планировки.</w:t>
            </w:r>
            <w:r>
              <w:rPr>
                <w:rStyle w:val="IndexLink"/>
                <w:sz w:val="24"/>
                <w:lang w:val="en-US" w:eastAsia="en-US"/>
              </w:rPr>
              <w:tab/>
              <w:t>31</w:t>
            </w:r>
          </w:hyperlink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.2. Проектные предложения по формированию земельных участков………………..31</w:t>
          </w:r>
        </w:p>
        <w:p>
          <w:pPr>
            <w:pStyle w:val="Contents1"/>
            <w:tabs>
              <w:tab w:val="clear" w:pos="709"/>
              <w:tab w:val="left" w:pos="284" w:leader="none"/>
              <w:tab w:val="right" w:pos="9345" w:leader="dot"/>
            </w:tabs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hyperlink w:anchor="__RefHeading___Toc117784688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      </w:r>
            <w:r>
              <w:rPr>
                <w:rStyle w:val="IndexLink"/>
                <w:sz w:val="24"/>
                <w:lang w:val="en-US" w:eastAsia="en-US"/>
              </w:rPr>
              <w:tab/>
              <w:t>85</w:t>
            </w:r>
          </w:hyperlink>
        </w:p>
        <w:p>
          <w:pPr>
            <w:pStyle w:val="Contents1"/>
            <w:tabs>
              <w:tab w:val="clear" w:pos="709"/>
              <w:tab w:val="left" w:pos="284" w:leader="none"/>
              <w:tab w:val="right" w:pos="9345" w:leader="dot"/>
            </w:tabs>
            <w:jc w:val="both"/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117784689">
            <w:r>
              <w:rPr>
                <w:rStyle w:val="IndexLink"/>
                <w:rFonts w:eastAsia="Arial"/>
                <w:b w:val="false"/>
                <w:color w:val="000000"/>
                <w:sz w:val="24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b w:val="false"/>
                <w:color w:val="000000"/>
                <w:sz w:val="24"/>
                <w:lang w:val="en-US" w:eastAsia="en-US"/>
              </w:rPr>
              <w:t>СВЕДЕНИЯ О ГРАНИЦАХ ТЕРРИТОРИИ, В ОТНОШЕНИИ КОТОРОЙ УТВЕРЖДЕН ПРОЕКТ МЕЖЕВАНИЯ, СОДЕРЖАЩИЙ ПЕРЕЧЕНЬ КООРДИНАТ ХАРАКТЕРНЫХ ТОЧЕК ЭТИХ ГРАНИЦ В СИСТЕМЕ КООРДИНАТ, ИСПОЛЬЗУЕМОЙ ДЛЯ ВЕДЕНИЯ ЕДИНОГО ГОСУДАРСТВЕННОГО РЕЕСТРА НЕДВИЖИМОСТИ.</w:t>
            </w:r>
            <w:r>
              <w:rPr>
                <w:rStyle w:val="IndexLink"/>
                <w:b w:val="false"/>
                <w:sz w:val="24"/>
                <w:lang w:val="en-US" w:eastAsia="en-US"/>
              </w:rPr>
              <w:tab/>
              <w:t>85</w:t>
            </w:r>
          </w:hyperlink>
          <w:r>
            <w:rPr>
              <w:rStyle w:val="IndexLink"/>
              <w:sz w:val="24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4"/>
          <w:lang w:val="en-US" w:eastAsia="en-US"/>
        </w:rPr>
      </w:pPr>
      <w:r>
        <w:rPr>
          <w:rFonts w:cs="Calibri" w:ascii="Calibri" w:hAnsi="Calibri"/>
          <w:b/>
          <w:bCs/>
          <w:sz w:val="24"/>
          <w:lang w:val="en-US" w:eastAsia="en-US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bookmarkStart w:id="13" w:name="__RefHeading___Toc117784682"/>
      <w:bookmarkEnd w:id="13"/>
      <w:r>
        <w:rPr/>
        <w:t>1. ОБЩАЯ ЧАСТЬ</w:t>
      </w:r>
    </w:p>
    <w:p>
      <w:pPr>
        <w:pStyle w:val="Normal"/>
        <w:tabs>
          <w:tab w:val="clear" w:pos="709"/>
          <w:tab w:val="left" w:pos="0" w:leader="none"/>
          <w:tab w:val="left" w:pos="8460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eastAsia="en-US"/>
        </w:rPr>
        <w:t>Проект изменений в ранее разработанный и утвержденный постановлением администрации Березовского городского округа</w:t>
      </w:r>
      <w:r>
        <w:rPr>
          <w:b/>
          <w:bCs/>
        </w:rPr>
        <w:t xml:space="preserve"> </w:t>
      </w:r>
      <w:r>
        <w:rPr>
          <w:lang w:eastAsia="en-US"/>
        </w:rPr>
        <w:t>от 19.01.2015 № 10  (в ред. 27.10.2017 № 853-4, от 02.04.2019 № 266) «Проект планировки и проект межевания территории в границах улиц Красных Героев – Ленина – Строителей – пер. Кировский в составе жилого района «Южный» г. Березовского Свердловской области» разработан на основании постановления Администрации Березовского городского округа  №208 от 01.03.21 «О подготовке проекта изменений в проект планировки и проект межевания в границах улиц Красных Героев – Ленина – Строителей – пер. Кировский в составе жилого района «Южный г. Березовского Свердловской области»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ель подготовки проекта планировк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обеспечение устойчивого развития территори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выделение элементов планировочной структур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установления границ земельных участк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границ зон планируемого размещения объектов капитального строитель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определения характеристик и очередности планируемого развития территор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дачами проекта является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размещение кольцевой развязки на перекрестке улиц Ленина -Строителей-Октябрьска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расширение территории школы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сохранение въезда с ул. Ленина на ул. Загвозкин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сохранение существующей общественно-деловой застройки и малоэтажного многоквартирного жилого дома в районе улиц Ленина, Исакова, Загвозкина и переулок Клубный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сохранение существующей общественно-деловой застройки в районе улиц Ленина, Исакова, Красноармейска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увеличение пропускной способности узла, образуемого при выходе на «Октябрьскую площадь» улицами Красных Героев, Ленина, Пролетарская (и обеспечение баланса входа и выпуска трафика транспортных средств).</w:t>
      </w:r>
    </w:p>
    <w:p>
      <w:pPr>
        <w:pStyle w:val="Normal"/>
        <w:ind w:firstLine="709"/>
        <w:jc w:val="both"/>
        <w:rPr/>
      </w:pPr>
      <w:r>
        <w:rPr/>
        <w:t>При разработке проекта учтены следующие нормативные и проектные материалы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Земельный кодекс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Лесной кодекс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Водный кодекс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и иное законодательство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Госстроя РФ от 06.04.1998 г. № 18-30 «Об утверждении Инструкции о порядке проектирования и установления красных линий в городах и других поселениях Российской Федерации (РДС 30-201-98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Правительства РФ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№20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Правительства Свердловской области от 15.03.2010 №380-ПП «Об утверждении нормативов градостроительного проектирования Свердловской области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решение Думы Березовского городского округа от 25.08.2017 № 86 «Об утверждении нормативов градостроительного проектирования Березовского городского округа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риказ министерства экономического развития Российской Федерации от 25.07.2014 №456-дсп «О внесении изменений в приказ Минэкономразвития России от 17.03.2008 №01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действующие государственные регламенты, нормы, правила, стандарты, а также исходные данные, технические условия и требования, выданные органами и организациям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Федеральный закон от 24.07.2007 №221-ФЗ «О государственном кадастре недвижимости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Федеральный закон от 22.07.2008 №123-ФЗ «Технический регламент о требованиях пожарной безопасности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Федеральный закон от 30.12.2009 №384-ФЗ «Технический регламент о безопасности зданий и сооружений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Устав Берёзовского городского округ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ланы и программы комплексного социально-экономического развития Березовского городского округ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П 42.13330.2016 «Градостроительство. Планировка и застройка городских и сельских поселений». Актуализированная редакция СНиП 2.07.01-89*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П 34.13330.2012 Автомобильные дороги СНиП 2.05.02-85*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анПиН 2.2.1/2.1.1.1200-СанПиН 2.2.1/2.1.1.1200-03 «Санитарно-защитные зоны и санитарная классификация предприятий, сооружений и иных объектов» (с изменениями на 25 апреля 2014 года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 xml:space="preserve">СанПиН 2.1.4.1110-02 «Зоны санитарной охраны источников водоснабжения и водопроводов питьевого назначения»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вод правил СП 31.13330.2012 «СНиП 2.04.02-84*. Водоснабжение. Наружные сети и сооружения» Актуализированная редакци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вод правил СП 32.13330.2012 «СНиП 2.04.03-85. Канализация. Наружные сети и сооружения» Актуализированная редакци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РД 34.20.185-94 «Инструкция по проектированию городских электрических сетей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РФ от 24.02.2009№160 «Правила установления охранных зон объектов электросетевого хозяйства и особых условий использовании земельных участков, расположенных в границах таких зон» (ред. от 17.05.2016);</w:t>
      </w:r>
    </w:p>
    <w:p>
      <w:pPr>
        <w:pStyle w:val="Normal"/>
        <w:numPr>
          <w:ilvl w:val="0"/>
          <w:numId w:val="10"/>
        </w:numPr>
        <w:tabs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вод правил СП 62.13330.2011 «СНиП 42-01-2002. Газораспределительные системы» Актуализированная редакция;</w:t>
      </w:r>
    </w:p>
    <w:p>
      <w:pPr>
        <w:pStyle w:val="Normal"/>
        <w:numPr>
          <w:ilvl w:val="0"/>
          <w:numId w:val="10"/>
        </w:numPr>
        <w:tabs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Правительства РФ № 878 от 20.11.2000 Правила охраны газораспределительных сетей (с изменениями на 17 мая 2016 года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ind w:left="0" w:firstLine="709"/>
        <w:jc w:val="both"/>
        <w:rPr/>
      </w:pPr>
      <w:r>
        <w:rPr/>
        <w:t>СП 4.13130.2013 Системы противопожарной защиты. Ограничение распространения пожара на объектах защиты. Требования к объемно-планировочным и конструктивным решениям (с Изменением N 1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 xml:space="preserve">Свод правил СП 124.13330.2012 «СНиП 41-02-2003. Тепловые сети»; </w:t>
      </w:r>
    </w:p>
    <w:p>
      <w:pPr>
        <w:pStyle w:val="Normal"/>
        <w:ind w:firstLine="709"/>
        <w:jc w:val="both"/>
        <w:rPr/>
      </w:pPr>
      <w:bookmarkStart w:id="14" w:name="_Hlk115973829"/>
      <w:bookmarkEnd w:id="14"/>
      <w:r>
        <w:rPr/>
        <w:t>При разработке проекта планировки учтена следующая градостроительная документаци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  <w:tab w:val="left" w:pos="1134" w:leader="none"/>
        </w:tabs>
        <w:ind w:left="0" w:firstLine="709"/>
        <w:jc w:val="both"/>
        <w:rPr/>
      </w:pPr>
      <w:bookmarkStart w:id="15" w:name="_Hlk115973829"/>
      <w:bookmarkStart w:id="16" w:name="_Hlk41138047"/>
      <w:bookmarkEnd w:id="15"/>
      <w:bookmarkEnd w:id="16"/>
      <w:r>
        <w:rPr/>
        <w:t>Правила землепользования и застройки Березовского городского округа, в действующей редакции (утверждены решением Думы Березовского городского округа от 22.12.2016 № 33, с учетом изменений, внесенных решением Думы Березовского городского округа от 25.08.2017 №85, от 28.06.2018 № 149, от 28.03.2019 № 203, от 31.10.2019 №244, от 27.08.2020 № 300, от 29.06.2021 № 363, от 26.05.2022 № 56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bookmarkStart w:id="17" w:name="_Hlk41138047"/>
      <w:bookmarkEnd w:id="17"/>
      <w:r>
        <w:rPr/>
        <w:t xml:space="preserve">Генеральный план Березовского городского округа, в действующей редакции (утвержден решением Думы Березовского городского округа от 27.12.2012 №20, </w:t>
      </w:r>
      <w:bookmarkStart w:id="18" w:name="_Hlk146544602"/>
      <w:r>
        <w:rPr/>
        <w:t>с учётом изменений, внесённых решением Думы Березовского городского округа от 25.12.2014 №203</w:t>
      </w:r>
      <w:bookmarkEnd w:id="18"/>
      <w:r>
        <w:rPr/>
        <w:t>, с учётом изменений, внесённых решением Думы Березовского городского округа от 28.12.2021 №23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Нормативы градостроительного проектирования Берёзовского городского округа, утверждённые решением Думы Березовского городского округа от 25.08.2017 №86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планировки и проект межевания в границах улиц Красных Героев – Ленина – Строителей – пер. Кировский в составе жилого района «Южный» г. Березовского Свердловской области, утвержденные решением Думы Березовского городского округа № 10 от 19.01.2015 (с учетом изменений от 27.10.2017 №853-4, от 02.04.2019 № 266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планировки и проект межевания территории жилого района "Советский" г. Березовского Свердловской области, утвержденные постановлением администрации от 26.05.2014 № 284 (редакции от 23.03.2016 № 191, от 01.09.2016 № 597-1, от 06.03.2019 № 175, 02.02.2021 № 97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планировки и проект межевания территории в г. Березовском Свердловской области в границах ул. Строителей - пер. Гортоп - ул. Восточная, утвержденные постановлением администрации Березовского городского округа от 21.07.2022 № 757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планировки и проект межевания территории линейного объекта: "Реконструкция автомобильной дороги по ул. Ленина в г. Березовском Свердловской области, на участке от БМАУДО "Центр детского творчества", расположенного по адресу: Свердловская область, г. Березовский, ул. Ленина, 22 до ул. Красных Героев", утвержденные постановлением администрации Березовского городского округа от 10.02.2023 № 164.</w:t>
      </w:r>
    </w:p>
    <w:p>
      <w:pPr>
        <w:pStyle w:val="Normal"/>
        <w:ind w:firstLine="709"/>
        <w:jc w:val="both"/>
        <w:rPr/>
      </w:pPr>
      <w:bookmarkStart w:id="19" w:name="_Hlk115973874"/>
      <w:bookmarkEnd w:id="19"/>
      <w:r>
        <w:rPr/>
        <w:t>Проект разработан с использованием следующих материалов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bookmarkStart w:id="20" w:name="_Hlk115973874"/>
      <w:bookmarkEnd w:id="20"/>
      <w:r>
        <w:rPr/>
        <w:t>Эскизный проект застройки жилого микрорайона в городе Березовском, в границах улиц Театральная – пер. Клубный – Загвозкина – Восточная, разработанный ООО «Проект – Система» в 2009 году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«Жилая застройка в границах улиц пер. Клубный – Восточная_ Театральная – Загвозкина в г. Березовский Свердловской области» (архитектурно-проектная компания «Уралсибпроект», 2013 г.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«Общественный комплекс в г. Березовский по ул. Ленина» (ООО «Уралгипроторф»,2013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Эскизный проект «В квартале ул. Исакова -Загвозкина – Театральная – Кировский в г. Березовском Свердловской области» ООО «ПБ Квартал», 2021 г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Эскизный проект «Жилая застройка улиц Восточной – Строителей – Театральной, г. Березовский Свердловской области» Шифр 09-06-2021ЭП7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ы жилых и общественных здани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организации дорожного движения на период эксплуатации дорог местного значения на территории Березовского городского округа Свердловская область, г. Березовский, ул. Ленина, начало Объездная дорога конец Старопышминский тракт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Данные подомной инвентаризации жилого и нежилого фонда с адресной схемо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авила благоустройства, обеспечения чистоты и порядка на территории Березовского городского округа от 30.11.2017 № 107 (в редакциях от 27.12.2018 № 185, от 28.01.2021 № 337, от 25.08.2022 № 78, от 27.12.2022 № 99, 30.03.2023 № 117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Сведения ФГБУ "ФКП Росреестра" по Свердловской области (март 2021 г.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Отчетная документация по инженерным изысканиям на объект «Жилая застройка в границах улиц-пер. Клубный – Восточная – Театральная – Загвозкина в г. Березовский Свердловской области </w:t>
      </w:r>
      <w:r>
        <w:rPr>
          <w:lang w:val="en-US"/>
        </w:rPr>
        <w:t>IV</w:t>
      </w:r>
      <w:r>
        <w:rPr/>
        <w:t xml:space="preserve"> пусковой комплекс 171/19/11-2014-ИГИ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/>
        <w:t>Настоящий проект выполнен на базе применения геоинформационных технологий, в электронной версии ГИС ИнГео Система координат МСК 66, система высот Балтийская. За исходный год принят 2021 год. Расчетный период – 2035 г. Инженерные изыскания выполнены в объеме достаточном для подготовки проекта планировки и проекта межевания территории.</w:t>
      </w:r>
    </w:p>
    <w:p>
      <w:pPr>
        <w:pStyle w:val="Normal"/>
        <w:ind w:firstLine="709"/>
        <w:jc w:val="both"/>
        <w:rPr/>
      </w:pPr>
      <w:r>
        <w:rPr/>
        <w:t xml:space="preserve">Графические материалы выданы на картографическом материале открытого использования и не содержат секретных сведений, установленных приказами от 25.04.2014 №456-ДСП и от 17.03.2008 № 01. </w:t>
      </w:r>
    </w:p>
    <w:p>
      <w:pPr>
        <w:pStyle w:val="Normal"/>
        <w:ind w:firstLine="709"/>
        <w:jc w:val="both"/>
        <w:rPr/>
      </w:pPr>
      <w:r>
        <w:rPr/>
        <w:t>«Схема границ территорий объектов культурного наследия» отсутствует в связи с отсутствием в границах проектирования объектов культурного наследия и особо охраняемых природных территорий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</w:r>
      <w:bookmarkStart w:id="21" w:name="__RefHeading___Toc117784683"/>
      <w:r>
        <w:rPr/>
        <w:t>2. СОВРЕМЕННОЕ ИСПОЛЬЗОВАНИЕ ТЕРРИТОРИИ</w:t>
      </w:r>
      <w:bookmarkEnd w:id="21"/>
    </w:p>
    <w:p>
      <w:pPr>
        <w:pStyle w:val="Heading2"/>
        <w:ind w:left="0" w:right="0" w:hanging="0"/>
        <w:jc w:val="left"/>
        <w:rPr>
          <w:szCs w:val="24"/>
        </w:rPr>
      </w:pPr>
      <w:bookmarkStart w:id="22" w:name="__RefHeading___Toc117784684"/>
      <w:bookmarkEnd w:id="22"/>
      <w:r>
        <w:rPr>
          <w:szCs w:val="24"/>
        </w:rPr>
        <w:t>2.1. Местоположение и границы проектируемой территории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8460" w:leader="none"/>
        </w:tabs>
        <w:ind w:firstLine="709"/>
        <w:jc w:val="both"/>
        <w:rPr/>
      </w:pPr>
      <w:r>
        <w:rPr>
          <w:b/>
          <w:i/>
        </w:rPr>
        <w:t>Граница проекта планировки территории включает</w:t>
      </w:r>
      <w:r>
        <w:rPr>
          <w:b/>
        </w:rPr>
        <w:t xml:space="preserve"> </w:t>
      </w:r>
      <w:r>
        <w:rPr/>
        <w:t xml:space="preserve">территорию площадью 50,5 га. </w:t>
      </w:r>
    </w:p>
    <w:p>
      <w:pPr>
        <w:pStyle w:val="Style24"/>
        <w:numPr>
          <w:ilvl w:val="0"/>
          <w:numId w:val="0"/>
        </w:numPr>
        <w:ind w:left="0" w:firstLine="720"/>
        <w:rPr/>
      </w:pPr>
      <w:r>
        <w:rPr>
          <w:spacing w:val="-6"/>
          <w:lang w:val="ru-RU"/>
        </w:rPr>
        <w:t>Проектируемый район расположен в центральной части города. Территория района преимущественно предназначена для размещения жилой застройки средней и повышенной этажности. Территории, граничащие с улицами Ленина и Строителей намечены под объекты общественно-деловой зоны.</w:t>
      </w:r>
    </w:p>
    <w:p>
      <w:pPr>
        <w:pStyle w:val="Style24"/>
        <w:numPr>
          <w:ilvl w:val="0"/>
          <w:numId w:val="0"/>
        </w:numPr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Участок проектирования ограничен:</w:t>
      </w:r>
    </w:p>
    <w:p>
      <w:pPr>
        <w:pStyle w:val="Style24"/>
        <w:numPr>
          <w:ilvl w:val="0"/>
          <w:numId w:val="9"/>
        </w:numPr>
        <w:tabs>
          <w:tab w:val="left" w:pos="709" w:leader="none"/>
        </w:tabs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с северо-запада – ул. Ленина;</w:t>
      </w:r>
    </w:p>
    <w:p>
      <w:pPr>
        <w:pStyle w:val="Style24"/>
        <w:numPr>
          <w:ilvl w:val="0"/>
          <w:numId w:val="9"/>
        </w:numPr>
        <w:tabs>
          <w:tab w:val="left" w:pos="709" w:leader="none"/>
        </w:tabs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с северо-востока – ул. Строителей;</w:t>
      </w:r>
    </w:p>
    <w:p>
      <w:pPr>
        <w:pStyle w:val="Style24"/>
        <w:numPr>
          <w:ilvl w:val="0"/>
          <w:numId w:val="9"/>
        </w:numPr>
        <w:tabs>
          <w:tab w:val="left" w:pos="709" w:leader="none"/>
        </w:tabs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с юго-востока – пер. Кировский;</w:t>
      </w:r>
    </w:p>
    <w:p>
      <w:pPr>
        <w:pStyle w:val="Style24"/>
        <w:numPr>
          <w:ilvl w:val="0"/>
          <w:numId w:val="9"/>
        </w:numPr>
        <w:tabs>
          <w:tab w:val="left" w:pos="709" w:leader="none"/>
        </w:tabs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с юго-запада – ул. Красных Героев.</w:t>
      </w:r>
    </w:p>
    <w:p>
      <w:pPr>
        <w:pStyle w:val="Western"/>
        <w:shd w:fill="FFFFFF" w:val="clear"/>
        <w:spacing w:before="0" w:after="0"/>
        <w:rPr>
          <w:spacing w:val="-6"/>
          <w:lang w:val="ru-RU"/>
        </w:rPr>
      </w:pPr>
      <w:r>
        <w:rPr>
          <w:spacing w:val="-6"/>
          <w:lang w:val="ru-RU"/>
        </w:rPr>
      </w:r>
    </w:p>
    <w:p>
      <w:pPr>
        <w:pStyle w:val="Heading2"/>
        <w:ind w:left="0" w:right="0" w:hanging="0"/>
        <w:rPr>
          <w:szCs w:val="24"/>
        </w:rPr>
      </w:pPr>
      <w:bookmarkStart w:id="23" w:name="__RefHeading___Toc117784685"/>
      <w:bookmarkEnd w:id="23"/>
      <w:r>
        <w:rPr>
          <w:szCs w:val="24"/>
        </w:rPr>
        <w:t>2.2. Перечень существующих (исходных) земельных участков и их характеристики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lang w:eastAsia="en-US"/>
        </w:rPr>
      </w:pPr>
      <w:r>
        <w:rPr>
          <w:lang w:eastAsia="en-US"/>
        </w:rPr>
        <w:t>Перечень существующих (исходных)земельных участков согласно сведениям ЕГРН в границах подготовки проекта изменений в Проект планировки и проект межевания территории в границах улиц Красных Героев – Ленина – Строителей – пер. Кировский в составе жилого района «Южный» представлен в таблице № 1.</w:t>
      </w:r>
    </w:p>
    <w:p>
      <w:pPr>
        <w:pStyle w:val="Normal"/>
        <w:ind w:firstLine="709"/>
        <w:jc w:val="both"/>
        <w:rPr>
          <w:iCs/>
          <w:lang w:eastAsia="en-US"/>
        </w:rPr>
      </w:pPr>
      <w:r>
        <w:rPr>
          <w:iCs/>
          <w:lang w:eastAsia="en-US"/>
        </w:rPr>
      </w:r>
    </w:p>
    <w:p>
      <w:pPr>
        <w:sectPr>
          <w:footerReference w:type="default" r:id="rId1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98" w:hanging="0"/>
        <w:jc w:val="center"/>
        <w:rPr>
          <w:b/>
          <w:b/>
          <w:bCs/>
        </w:rPr>
      </w:pPr>
      <w:r>
        <w:rPr>
          <w:b/>
          <w:bCs/>
        </w:rPr>
        <w:t>Перечень существующих (исходных)земельных участков согласно сведениям ЕГРН</w:t>
      </w:r>
    </w:p>
    <w:p>
      <w:pPr>
        <w:pStyle w:val="Normal"/>
        <w:ind w:right="-598" w:hanging="0"/>
        <w:jc w:val="right"/>
        <w:rPr>
          <w:b/>
          <w:b/>
          <w:bCs/>
        </w:rPr>
      </w:pPr>
      <w:r>
        <w:rPr>
          <w:b/>
          <w:bCs/>
        </w:rPr>
        <w:t>Таблица № 1</w:t>
      </w:r>
    </w:p>
    <w:tbl>
      <w:tblPr>
        <w:tblW w:w="157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156"/>
        <w:gridCol w:w="1275"/>
        <w:gridCol w:w="1560"/>
        <w:gridCol w:w="3543"/>
        <w:gridCol w:w="851"/>
        <w:gridCol w:w="2297"/>
        <w:gridCol w:w="1814"/>
        <w:gridCol w:w="1701"/>
        <w:gridCol w:w="25"/>
      </w:tblGrid>
      <w:tr>
        <w:trPr>
          <w:tblHeader w:val="true"/>
          <w:trHeight w:val="113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З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ем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записи об объекте недвижим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м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ЗУ в соответствии со сведениями ЕГР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риториальные и иные зоны по ПЗЗ Б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собственност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41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Берез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42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Восточная, земельный участок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7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перекресток улиц Театральная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Физкультурников, дом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Ленина, дом 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Ленина, дом 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Октябрьская,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здания магази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1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 Березовский, ул Октябрьская, д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10:2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Ленина, дом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10:2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. Березовский, ул. Ленина, 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дминистративных и офисных зда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2:4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.Березовский, в 27 м на северо-восток от жилого дома по ул. Восточной,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становочного комплекса с Церковной лавко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, (безвозмездное срочное пользование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3: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пер. Клубный, дом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уховно - просветительного цент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4) Зона культовых религиоз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, (безвозмездное срочное пользование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3:8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пер. Клубный, земельный участок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4) Зона культовых религиоз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4: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4: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Красноармейская, дом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Красноармейская, земельный участок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52 (огоро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Исакова, 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образования (дошкольное детское учрежде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Красных Героев, дом 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образования - муниципальное образовательное учреждение дополнительного образования детей "Детская школа искусств №2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Ленина, 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7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территорию школ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 Березовского участка "Уралторгтехника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ы недвижимого имущества - здание милиции и гараж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1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семиэтажной жилой вставки с встроенным магазино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Исакова, земельный участок 7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ектирования и строительства жилого дома со встроенными помещения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Ленина, дом 4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еконструкции и дальнейшей эксплуатации павильона-кафе "Русские блины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многоэтажной жилой застройки со встроенно-пристроенным магазином для эксплуатации магази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по ул. Ленина, во дворе дома 46, бокс № 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гаражной застройки (индивидуальный капитальный гараж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бокс № 29 находится по ул. Ленина, во дворе дома 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гаражной застройки (индивидуальный капитальный гараж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бокс № 28 находится по ул. Ленина, во дворе дома 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гаражной застройки (индивидуальный капитальный гараж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. Свердловская, г. Березовский, ул. Загвозкина, дом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административной застройки - здание Березовского городского су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жилой застройки (жилой дом многоэтажной застройк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4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административн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3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торговли (магазин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е детского са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2) Зона мал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Исакова, 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Исакова, 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жилого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Красноармейская,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многоквартирного дома мало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Красных Героев, дом 7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18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.Березовский, пер.Клубный,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дминистративного зд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инженерной инфраструктуры - трансформаторную подстанци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3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(девятиэтажный трехсекционный многоквартирный жилой дом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18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многоэтажной застройки со встроено-пристроенными помещениями административно-торгового назнач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10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- жилого дома многоэтажн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3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торговли - остановочный комплекс "Храм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от трансформаторной подстанции в 27м на северо-восток от жилого дома по ул. Загвозкина,63, на северо-запад 375м до юго-западной границы земельного участка по ул. Загвозкина,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кабельной линии 10 к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ями отдела вневедомственной охран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Ленина, дом 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мало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2) Зона мал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Театральная, дом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4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 Березовский, ул Красноармейская, 4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Ленина,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ул. Восточная,1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дминистративного зд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Исакова, земельный участок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, с построенными торговыми помещениями магазина и каф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ородской округ Березовский, город Березовский, улица Исакова, земельный участок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, с построенными торговыми помещениями магазина и каф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Красных Героев,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Загвозкина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Исакова,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Загвозкина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Театральная,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60 м на северо-восток от жилого дома по ул.Загвозкина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втомобильной стоян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Загвозкина, земельный участок 12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здания теплопунк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ул. Загвозкина, 5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здания теплопунк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0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Восточная, ул. Загвоз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 секционного типа свыше 5 этажей либо жилые дома секционного типа смешанной этажности (при наличии жилых домов с этажностью свыше 5 этажей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0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Восточная, ул. Загвоз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5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ул.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8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, ул.Загвозкина, 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здания магазина с офисными помещения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 Берез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43 м на северо-запад от жилого дома по ул.Восточной,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вблизи земельного участка по ул.Загвозкина, 12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 секционного типа свыше пяти этажей либо жилые дома секционного типа смешанной этажности (при наличии жилых домов с этажностью свыше пяти этажей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Восточная,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ород Березовский, улица Загвоз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ород Березовский, улица Загвозкина, д 12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г.Березовский, у д.№12 по ул.Загвозкина, ТП-6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 д. №5 по ул. Красных Героев, ТП-65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 д. №18 по ул. Исакова, ТП-65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4:37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 д.№24 по ул.Исакова, ТП-65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, ул.Ленина, 48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 Березовский, ул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 Березовский, ул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с северо-западной границы земельного участка с кадастровым номером 66:35:0105006: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4:37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. Березовский, ул. Исакова, 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Загвоз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5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. Берез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 Березовский, в границах улиц Красных Героев, Театральной, Исакова и пер.Киров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 Березовский, коллективный сад № 4, участок № 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адовод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в районе ул. Восточная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в районе ул. Восточная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в районе ул. Восточная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6: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Театральная 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6: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Театральная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торгового цент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 Зона торгов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Восточная, земельный участок 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ородской округ Березовский, город Березовский, улица Загвозкина, 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. Свердловская, г. Березовский, ул. Исакова, дом 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Строителей, 3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торгового комплекс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 Зона торгов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Восточная, дом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тдельно стоящего объекта обслужи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ую застройку Индивидуальну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Загвозкина,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Красных Героев, 57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14: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14: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жилого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на срок капитальности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Красноармейская,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Красноармейская, 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ул. Красных Героев, 53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ул. Красных Героев, 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9002:3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6 м на север от здания Дома культуры по ул. Красных Героев, 2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культуры и искусства (дом культуры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(С-4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Зона культовых религиоз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9002: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Красных Героев, 2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культуры и искусства (дом культуры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 Зона торгов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bookmarkStart w:id="24" w:name="_Hlk172637181"/>
            <w:r>
              <w:rPr>
                <w:sz w:val="20"/>
                <w:szCs w:val="20"/>
              </w:rPr>
              <w:t>*Граница земельного участка не установлена в соответствии с требованиями земельного законодательства</w:t>
            </w:r>
            <w:bookmarkEnd w:id="24"/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25" w:name="__RefHeading___Toc117784686"/>
      <w:bookmarkEnd w:id="25"/>
      <w:r>
        <w:rPr/>
        <w:t>3. ПРЕДЛОЖЕНИЯ ПРОЕКТА МЕЖЕВАНИЯ ТЕРРИТОРИИ</w:t>
      </w:r>
    </w:p>
    <w:p>
      <w:pPr>
        <w:pStyle w:val="Heading2"/>
        <w:ind w:left="0" w:right="0" w:firstLine="709"/>
        <w:jc w:val="both"/>
        <w:rPr/>
      </w:pPr>
      <w:bookmarkStart w:id="26" w:name="__RefHeading___Toc117784687"/>
      <w:r>
        <w:rPr>
          <w:szCs w:val="24"/>
        </w:rPr>
        <w:t>3.1. Проект межевания выполнен на основе планировочных решений проекта планировки</w:t>
      </w:r>
      <w:r>
        <w:rPr>
          <w:szCs w:val="24"/>
          <w:lang w:val="ru-RU"/>
        </w:rPr>
        <w:t xml:space="preserve"> территории</w:t>
      </w:r>
      <w:bookmarkEnd w:id="26"/>
      <w:r>
        <w:rPr>
          <w:szCs w:val="24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ект межевания территории выполнен на основе планировочных решений, принятых проектом планировки территори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подготовке проекта межевания было обеспечено соблюдение следующих требований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границы проектируемых земельных участков устанавливаются в зависимости от функционального назначения территориальной зоны и обеспечения условий эксплуатации объектов недвижимости, включая проезды, проходы к ним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земельные участки формировались с учётом: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>существующей градостроительной ситуации: положения красных линий, границ земельных участков, содержащихся в ЕГРН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 xml:space="preserve">фактического использования территории: существующие объекты благоустройства; 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>градостроительного зонирования Березовского городского округа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Виды разрешенного использования образуемых земельных участков определены в соответствии с Классификатор видов разрешенного использования земельных участков, утвержденного приказом Федеральной службы государственной регистрации, кадастра и картографии от 10 ноября 2020 № П/0412.</w:t>
      </w:r>
    </w:p>
    <w:p>
      <w:pPr>
        <w:pStyle w:val="Heading2"/>
        <w:ind w:left="0" w:right="0" w:firstLine="709"/>
        <w:jc w:val="left"/>
        <w:rPr/>
      </w:pPr>
      <w:r>
        <w:rPr/>
        <w:t>3.2 Проектные предложения по формированию земельных участков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eastAsia="en-US"/>
        </w:rPr>
        <w:t xml:space="preserve">Подготовка проекта межевания территории осуществляется для определения местоположения границ образуемых и изменяемых земельных участков;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й общего пользования. </w:t>
      </w:r>
    </w:p>
    <w:p>
      <w:pPr>
        <w:pStyle w:val="Normal"/>
        <w:spacing w:lineRule="auto" w:line="276"/>
        <w:ind w:firstLine="709"/>
        <w:jc w:val="both"/>
        <w:rPr/>
      </w:pPr>
      <w:bookmarkStart w:id="27" w:name="_Hlk124756726"/>
      <w:r>
        <w:rPr>
          <w:lang w:eastAsia="en-US"/>
        </w:rPr>
        <w:t>Перечень и сведения о площади образуемых земельных участков, в том числе возможные способы их образования</w:t>
      </w:r>
      <w:bookmarkEnd w:id="27"/>
      <w:r>
        <w:rPr>
          <w:lang w:eastAsia="en-US"/>
        </w:rPr>
        <w:t xml:space="preserve"> представлены</w:t>
      </w:r>
      <w:r>
        <w:rPr/>
        <w:t xml:space="preserve"> в табл</w:t>
      </w:r>
      <w:r>
        <w:rPr>
          <w:bCs/>
        </w:rPr>
        <w:t>ице № 3.2.1.</w:t>
      </w:r>
      <w:r>
        <w:rPr>
          <w:b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, представлены в таблице № 3.2.2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Перечень и сведения о площади земельных участках, в отношении которых предполагается изъятие для муниципальных нужд, представлены в таблице № 3.2.3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sectPr>
          <w:footerReference w:type="default" r:id="rId1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FF0000"/>
          <w:sz w:val="20"/>
          <w:szCs w:val="20"/>
          <w:lang w:eastAsia="en-US"/>
        </w:rPr>
      </w:pPr>
      <w:r>
        <w:rPr>
          <w:color w:val="FF0000"/>
          <w:sz w:val="20"/>
          <w:szCs w:val="20"/>
          <w:lang w:eastAsia="en-US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18" w:right="707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>
          <w:lang w:eastAsia="en-US"/>
        </w:rPr>
      </w:pPr>
      <w:r>
        <w:rPr/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jc w:val="right"/>
        <w:rPr/>
      </w:pPr>
      <w:r>
        <w:rPr/>
        <w:t>Таблица № 3.2.1.</w:t>
      </w:r>
    </w:p>
    <w:tbl>
      <w:tblPr>
        <w:tblW w:w="21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016"/>
        <w:gridCol w:w="1559"/>
        <w:gridCol w:w="1418"/>
        <w:gridCol w:w="960"/>
        <w:gridCol w:w="2127"/>
        <w:gridCol w:w="1843"/>
        <w:gridCol w:w="992"/>
        <w:gridCol w:w="1245"/>
        <w:gridCol w:w="2157"/>
        <w:gridCol w:w="2725"/>
        <w:gridCol w:w="677"/>
        <w:gridCol w:w="1384"/>
        <w:gridCol w:w="1419"/>
      </w:tblGrid>
      <w:tr>
        <w:trPr>
          <w:tblHeader w:val="true"/>
          <w:trHeight w:val="9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28" w:name="_Hlk139551177"/>
            <w:bookmarkEnd w:id="28"/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 ПМТ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й земельный участ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ава на исходный З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альная зона по ПП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она по ПЗЗ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</w:t>
            </w:r>
            <w:r>
              <w:rPr>
                <w:b/>
                <w:bCs/>
                <w:sz w:val="20"/>
                <w:szCs w:val="20"/>
              </w:rPr>
              <w:t xml:space="preserve"> по сведениям ЕГР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образуемого ЗУ, кв.м.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  поворотных   точек</w:t>
            </w:r>
          </w:p>
        </w:tc>
      </w:tr>
      <w:tr>
        <w:trPr>
          <w:tblHeader w:val="true"/>
          <w:trHeight w:val="9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284" w:hRule="atLeast"/>
        </w:trPr>
        <w:tc>
          <w:tcPr>
            <w:tcW w:w="21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 xml:space="preserve"> ЭТАП</w:t>
            </w:r>
          </w:p>
        </w:tc>
      </w:tr>
      <w:tr>
        <w:trPr>
          <w:trHeight w:val="28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9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:35:0104008: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индивидуальной жилой застрой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Для индивидуаль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красных линий по ул. Ленин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4008:39 образуется земельный участок :39:ЗУ1, который будет отнесен к территориям общего пользования и участвует в образовании :ЗУ42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0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1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21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2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30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7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33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6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11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3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9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8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5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59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индивидуальной жилой застрой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Для индивидуаль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красных линий по ул. Ленин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4008:59 образуется земельный участок :59:ЗУ1, который будет отнесен к территориям общего пользования и участвует в образовании :ЗУ42 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96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17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8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21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2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0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1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6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6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5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96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0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14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1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индивидуальной жилой застрой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Для индивидуаль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красных линий по ул. Ленин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4008:1114 образуется земельный участок :1114:ЗУ1, который будет отнесен к территориям общего пользования и участвует в образовании :ЗУ4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76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3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0,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2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6,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545999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6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1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96,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3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85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6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6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4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58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10:2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ственно-делового назнач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дминистративных и офисных з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Дел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проектируемой красной линии ул. Ленина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4010:258 образуется земельный участок :258:ЗУ1, который будет отнесен к территориям общего пользования и участвует в образовании 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6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12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741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5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8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1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6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0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3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4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7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6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8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9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7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7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4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3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3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5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1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6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12,2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:866:ЗУ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3:8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безвозмездно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культовых объек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 Религиозное ис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проектируемой красной линии ул. Ленина - ул. Строителей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6:35:0105003:866 остается в измененных границах, который будет отнесен к территориям общего пользования и участвует в образовании :ЗУ42 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"/>
              <w:gridCol w:w="1417"/>
              <w:gridCol w:w="1276"/>
            </w:tblGrid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0,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1,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3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9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8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2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3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1,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4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7,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7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1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2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25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2,0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2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3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6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18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18,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3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8,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7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0,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2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38,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40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2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37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8,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6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3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5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7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0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9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0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7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4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8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2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4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28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19,0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08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3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00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5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98,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54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9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53,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9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7,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9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7,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9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3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9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7,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1,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4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0,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5,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3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3,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22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5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0,0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6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0,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60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9002: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ъектов культуры и искус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культуры и искусства (дом культур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6 Культур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ы культурно-</w:t>
              <w:br/>
              <w:t>досуговой деятельности) 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Объект торгов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проектируемой красной линии ул. Красных Героев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9002:360 образуется земельный участок :360:ЗУ1, который будет отнесен к территориям общего пользования и участвует в образовании :ЗУ42 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08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10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8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14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19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2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77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705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8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1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0,3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08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08,9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2:ЗУ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БГО/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школ и ДО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7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образования - муниципальное образовательное учреждение дополнительного образования детей "Детская школа искусств №2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 Дошкольное, начальное и среднее 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 остается в измененных границах, который будет отнесен к территориям общего пользования и участвует в образовании :ЗУ42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6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5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9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2,9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4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9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8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2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3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4,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5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3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4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0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6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9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5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7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4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4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3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2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3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2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1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8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8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7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8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9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4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8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8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3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4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4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1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5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:ЗУ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ственно-делового назнач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Деловое управл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5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63, 66:35:0105004:116, 66:35:0105004:123 с землями территории КК 66:35:0105004.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перераспределения части земельных участков с КН 66:35:0105004:63 площадью 35 кв.м., 66:35:0105004:116 площадью 198 кв.м., 66:35:0105004:123 площадью 42 кв.м. будет отнесены к землям и участвует в образовании земельного участка :ЗУ42</w:t>
            </w:r>
            <w:r>
              <w:rPr/>
              <w:t xml:space="preserve"> (см. таблицу 3.2.2)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4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50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33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7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8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84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91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86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3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4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7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многоквартирного дома малоэтаж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малоэтажной жилой (до 4 эт) застрой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 Малоэтажная многоквартирная жилая застрой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в соответствии с действующим законодательством под существующим жилым многоквартирным домом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8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7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7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7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0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4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2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7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4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:35:0105004:15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ъектов инженерной инфраструктур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здания теплопун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в связи с прохождением красных линий ул. Строителей по земельному участку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перераспределения часть земельного участка площадью 220 кв.м будет отнесена к землям и участвует в образовании :ЗУ42</w:t>
            </w:r>
            <w:r>
              <w:rPr/>
              <w:t xml:space="preserve"> (см. таблицу 3.2.2)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399310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2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7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8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3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9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0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(2)(3)(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(6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школ и ДО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7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 Дошкольное, начальное и среднее 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704</w:t>
              <w:br/>
              <w:t>(1) 845</w:t>
              <w:br/>
              <w:t>(2) 36</w:t>
              <w:br/>
              <w:t>(3) 639</w:t>
              <w:br/>
              <w:t>(4) 212</w:t>
              <w:br/>
              <w:t xml:space="preserve">(5) 37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 5 59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многоконтурного земельного участка из земель территории кадастрового квартала 66:35:010500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емельного участка возможно после реализации образования :ЗУ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ЗУ4 участвует в образовании земельного участка :ЗУ46 на 2 этапе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"/>
              <w:gridCol w:w="1380"/>
              <w:gridCol w:w="43"/>
              <w:gridCol w:w="1222"/>
              <w:gridCol w:w="10"/>
              <w:gridCol w:w="28"/>
            </w:tblGrid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1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2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7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6,0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0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9,1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0,9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8,37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9,4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9,4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911,8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9,32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1,6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7,5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2,4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1,4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5,1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4,92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7,9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0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9,5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6,7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0,5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5,23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4,0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8,2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9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95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7,8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7,2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6,9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0,6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0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4,0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6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8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3,8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1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6,6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6,9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52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5,4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3,6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7,4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2,8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5,7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2,32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3,2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0,13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5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68,2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7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2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6,4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4,9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9,5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9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4,57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3,3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1,68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7,4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6,4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4,9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3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3,5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0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8,1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2,7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1,88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3,8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0,28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1,0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88,0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2,0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5,6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7,0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86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9,8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75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0,8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1,1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2,6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1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9,7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3,5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0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4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1,07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1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6,93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4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7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0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6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26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3,16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3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1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8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5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3,84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0,23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57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6,67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1,67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3,57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9,39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914,63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1,12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7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2,96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5,7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59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8,86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3,55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9,6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6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7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8,8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7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8,2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1,0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2,9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9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9,7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7,1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4,9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088,2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3,8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6,6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9,4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4,1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6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2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2,5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14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3,0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4,0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1,3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3,5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1,3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44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3,9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2,3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7,1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0,8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4,4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1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1,1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2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8,2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8,1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7,4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3,91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4,6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1,0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2,4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5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9,7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7,4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9,2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51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8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4,9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9,9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9,6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9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04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4,6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2,1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1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4,41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1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6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5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6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0,0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1,9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2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7,0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7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8,8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5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8,5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0,5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0,3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6,35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1,0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7,0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2,1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0,1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6,9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3,7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2,5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9,8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5,8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9,04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6,2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3,8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8,9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1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5,8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9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5,2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2,5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4,4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2,0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4,0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0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4,2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5,5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2,2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0,6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4,6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0,9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7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8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3,0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0,55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8,1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2,4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7,5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6,45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6,3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2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2,6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8,2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1,3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5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8,5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ственно-делового назнач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еконструкции и дальнейшей эксплуатации павильона-кафе "Русские блины"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 Общественное пит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с землями территории КК 66:35:0105004 с целью приведения в соответствие градостроительным регламентам для возможности использования ЗУ по целевому назначению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2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2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8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783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8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3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8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2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2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38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2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малоэтажной жилой (до 4 эт) застройк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мало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 Малоэтажная многоквартир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2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381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5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9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2,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45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6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4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4,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2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7,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7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9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8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2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4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6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3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8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5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5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6,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7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4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1,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2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5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0,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1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9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9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6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8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6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0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1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2,0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1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0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9,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3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27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5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1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4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1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2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2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9,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6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1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3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2,09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9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ственно-делового назнач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Деловое управл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8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емельного участка с КН 66:35:0105004:154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ерераспределения часть земельного участка площадью 216 кв.м. будет отнесена к землям и участвует в образовании земельного участка :ЗУ4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58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96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8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88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80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6,42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9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10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6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01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2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4,46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5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0,55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2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9,75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2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2,50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6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4,59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0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83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0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1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63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0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67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95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0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4,62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56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3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61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9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07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3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1,48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8,89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7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3,80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5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6,53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799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89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9,23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1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96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8,86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6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7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6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381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9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4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095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9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6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4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9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7,56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82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ерераспределения земельного участка образуется земельные участки :ЗУ9 и :ЗУ10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381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4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4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4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6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11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3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6,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2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8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3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2,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9,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2,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5,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24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семиэтажной жилой вставки с встроенным магазино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37, 66:35:0105004:1482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ерераспределения земельные участки :ЗУ9 и :ЗУ10, часть земельного участка площадью 269 кв.м. будет отнесена к землям и участвует в образовании земельного участка :ЗУ42 (см. таблицу 3.2.2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381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1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4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6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9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9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2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2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6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942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5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3,7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5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2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9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3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8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4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6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2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8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4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2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8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4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1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4,71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66:35:0105004:14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6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36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4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1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4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6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49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3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0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2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8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4,20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4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4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6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9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4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9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9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5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0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1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7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6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6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9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3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0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8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75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75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3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9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1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5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5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0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9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1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2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4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88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5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1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4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3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6,0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8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8 171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18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 границах образуемого земельного устанавливается публичный сервитут :ЗУ14</w:t>
            </w:r>
            <w:r>
              <w:rPr/>
              <w:t>/ЧЗУ1, площадью 723 кв.м., для обеспечения доступа к многоквартирным жилым домам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1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2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8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8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2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9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6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5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890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8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7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9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1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2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4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:ЗУ14/ЧЗУ1,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4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9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9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23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7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25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6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28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8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27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7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86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98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2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6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98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8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7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9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6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малоэтажной жилой (до 4 эт) застройк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е детского са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 Малоэтажная многоквартир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66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0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7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9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2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9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9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9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8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0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9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0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2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9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6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5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0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3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5</w:t>
              <w:b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многоэтажной застройки со встроено-пристроенными помещениями административно-торгового назна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25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0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9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8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980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9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9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9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2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9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7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0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0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8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6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1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5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4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5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2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9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7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8,0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7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1,2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31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14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границах образуемого земельного участка устанавливается публичный сервитут :ЗУ17</w:t>
            </w:r>
            <w:r>
              <w:rPr/>
              <w:t>/ЧЗУ1, площадью 524 кв.м., для обеспечения доступа к многоквартирным жилым домам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8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4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3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3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0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3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9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1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5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6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1,4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8,0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7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7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7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2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9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2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0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1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4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:ЗУ17/ЧЗУ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1,4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6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5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97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1,4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1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7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15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5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6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2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4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4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4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8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6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5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9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1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3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0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3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4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3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8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8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2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9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1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7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3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5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5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0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5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5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8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8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5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8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6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5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0,8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80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8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1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2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9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2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0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1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8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5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98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93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5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8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8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1,2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3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8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93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5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98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0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7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2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9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1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7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3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5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6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2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4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4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05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5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52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46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5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8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5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ектирования и строительства жилого дома со встроенными помещения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 между земельными участками 66:35:0105004:38, 66:35:0105004:1483, 66:35:0105004:56, 66:35:0105004:127, землями кадастрового квартала 66:35:0105004 в результате которого образуются земельные участки :ЗУ21, :ЗУ22, :ЗУ23, :ЗУ24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4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6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9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7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4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2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8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жилой застройки (жилой дом многоэтажной застройки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ектирования и строительства жилого дома со встроенными помещения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 между земельными участками 66:35:0105004:38, 66:35:0105004:1483, 66:35:0105004:56, 66:35:0105004:127, землями кадастрового квартала 66:35:0105004 в результате которого образуются земельные участки :ЗУ21, :ЗУ22, :ЗУ23, :ЗУ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4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4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2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0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5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6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1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4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9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0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5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5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6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4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- жилого дома многоэтажн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жилой застройки (жилой дом многоэтажной застройки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 между земельными участками 66:35:0105004:38, 66:35:0105004:1483, 66:35:0105004:56, 66:35:0105004:127, землями кадастрового квартала 66:35:0105004 в результате которого образуются земельные участки :ЗУ21, :ЗУ22, :ЗУ23, :ЗУ24.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4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7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9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3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5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3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6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2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7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9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2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1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7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- жилого дома многоэтажн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67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- жилого дома многоэтажн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распределение между земельными участками 66:35:0105004:38, 66:35:0105004:1483, 66:35:0105004:56, 66:35:0105004:127, землями кадастрового квартала 66:35:0105004 в результате которого образуются земельные участки :ЗУ21, :ЗУ22, :ЗУ23, :ЗУ24</w:t>
            </w:r>
            <w:r>
              <w:rPr/>
              <w:t>.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8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1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4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9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0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5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5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6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9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3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5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3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6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2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7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9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2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8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9,2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5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66:35:0105004:117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7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5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2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1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6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8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79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0,2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2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2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8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3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6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2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6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2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6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7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8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0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8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4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2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7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6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0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0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9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7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8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(девятиэтажный трехсекционный многоквартирный жилой дом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емельных участков 66:35:0105004:1484, 66:35:0105004:124 и земель кадастрового квартала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распределение между земельными участками 66:35:0105004:1484,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66:35:0105004:124, землями кадастрового квартала 66:35:0105004 в результате которого образуются земельные участки :ЗУ26, :ЗУ2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1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1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3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5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2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1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6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8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0,2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2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1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1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5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8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3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4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4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5,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5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6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9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8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5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8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3,5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К 66:35:010500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4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(девятиэтажный трехсекционный многоквартирный жилой дом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7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емельных участков с КН 66:35:0105004:1484, 66:35:0105004:124 и земель кадастрового квартала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распределение между земельными участками 66:35:0105004:1484,  66:35:0105004:124, землями кадастрового квартала 66:35:0105004 в результате которого образуются земельные участки :ЗУ26, :ЗУ2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6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8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5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2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2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0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9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7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3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9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5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4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6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9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6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4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:35:0105004:148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К 66:35:010500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4534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1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0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3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4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4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3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5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1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0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0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7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2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4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4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3553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5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3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9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8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3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5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1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0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0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7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2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1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2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1,0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4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3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6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9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4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9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0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6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3,4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1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9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4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3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5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3,1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0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 секционного типа свыше 5 этажей либо жилые дома секционного типа смешанной этажности (при наличии жилых домов с этажностью свыше 5 этаж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с КН 66:35:0105004:2096 и 66:35:0105004:356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1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0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7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2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9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1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9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0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2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9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8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1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1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7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8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6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9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6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9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7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8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8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0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0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9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7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6,2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7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4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4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6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6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1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8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8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4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8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5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3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9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6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9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9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7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3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1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4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9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5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6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5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4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5,0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2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9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1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0,1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7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42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адо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Восточная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раздела земельного участка 66:35:0105005:42 образуются два земельных участка :42:ЗУ1, который будет отнесен к территориям общего пользован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и участвует в образовании :ЗУ42 (см. таблицу 3.2.2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 :42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2 на 2 этапе с видом разрешенного использования -  2.6 Многоэтажная жилая застройка (высотная застройка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5,3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3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1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0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5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3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5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емельного участка из земель территории кадастрового квартала 66:35:010500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мена образуемого земельного участка, в случаях, предусмотренных Земельным кодексом РФ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5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8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3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0,4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2,8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5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8,1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7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2,2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8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5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5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5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3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емельного участка из земель территории кадастрового квартала 66:35:010500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мена образуемого земельного участка, в случаях, предусмотренных Земельным кодексом РФ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76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4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6,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1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9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2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2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8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9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3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5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1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7,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4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9,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2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3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7,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6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8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5,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4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8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емельного участка из земель территории кадастрового квартала 66:35:010500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мена образуемого земельного участка, в случаях, предусмотренных Земельным кодексом РФ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2,0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0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7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1,4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1,2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5,2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0,6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6,3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6,1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1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4,6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2,0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3,82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76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 (Для индивидуальной жилой застрой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4:176 образуются два земельных участка :176:ЗУ1, который будет отнесен к территориям общего пользования и участвует в образовании :ЗУ42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76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 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72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3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3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3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3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(Для индивидуальной жилой застрой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4:153 образуются два земельных участка :153:ЗУ1, который будет отнесен к территориям общего пользования и участвует в образовании :ЗУ42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53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 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3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7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8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2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8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2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9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36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9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4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4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(Для индивидуальной жилой застрой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- ул. Жилая 1 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раздела земельного участка 66:35:0105014:154 образуются два земельных участка :154:ЗУ1, который будет отнесен к территориям общего пользования и участвует в образовании :ЗУ42 (см. таблицу 3.2.2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54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 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9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4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36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5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3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0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29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планируемой ул. Жилая 1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4:129 образуются два земельных участка :129:ЗУ1, который будет отнесен к территориям общего 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129:ЗУ2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5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3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6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1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4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3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9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8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36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планируемой ул. Жилая 1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4:136 образуются два земельных участка :136:ЗУ1, который будет отнесен к территориям общего 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136:ЗУ2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0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8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0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8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(2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706</w:t>
              <w:br/>
              <w:t>(1) 1 694</w:t>
              <w:br/>
              <w:t>(2) 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4 с целью дальнейшего объединения с другими ЗУ под многоэтажную жилую застрой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34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52"/>
              <w:gridCol w:w="8"/>
            </w:tblGrid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:ЗУ34(1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3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1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4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7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2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8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8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0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4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6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1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1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4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1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4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0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8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8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3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9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1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4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6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2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6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5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0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2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8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6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3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4(2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0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0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5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0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1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красных линий ул. Театральная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04:21 образуются два земельных участка :21:ЗУ1, который будет отнесен к территориям общего пользования и участвует в образовании :ЗУ42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21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9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5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5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0,2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2,4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1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9,7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5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5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5,6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:ЗУ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4 с целью дальнейшего объединения с другими ЗУ под многоэтажную жилую застрой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35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8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5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6,2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6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0,4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1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9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4 с целью дальнейшего объединения с другими ЗУ под многоэтажную жилую застрой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36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8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9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1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8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6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6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7,5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0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7,6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0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6,7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1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2,8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3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2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0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5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8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9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8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4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4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0,4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1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9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9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84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9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Жилая 1 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1:19 образуются два земельных участка :19:ЗУ1, который будет отнесен к территориям общего 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9:ЗУ2, котор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0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9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5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1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8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1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5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9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5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5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1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3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5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9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9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8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3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Жилая 1 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раздела земельного участка 66:35:0105011:1136 образуются два земельных участка :1136:ЗУ1, который будет отнесен к территориям общего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136:ЗУ2, котор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0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3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5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5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(2)(3)(4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8</w:t>
              <w:br/>
              <w:t>(1) 396</w:t>
              <w:br/>
              <w:t>(2) 773</w:t>
              <w:br/>
              <w:t>(3) 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 3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:ЗУ37 участвует в образовании земельного участка :ЗУ50</w:t>
            </w:r>
            <w:r>
              <w:rPr/>
              <w:t xml:space="preserve">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52"/>
              <w:gridCol w:w="8"/>
            </w:tblGrid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7(1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4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1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6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5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7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0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5,2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1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3,8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2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5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6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3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2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8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5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1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9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8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7(2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0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9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8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5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4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6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2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8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2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3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5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9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8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3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2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0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9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8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0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5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9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1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3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5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5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7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4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0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7(3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9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6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8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5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2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3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4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8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8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6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8,3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7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8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1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9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5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1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9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2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1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6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9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6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7(4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5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5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7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5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4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90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0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95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8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4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8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8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7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У путем объединения земельных участков 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ах образуемого земельного участка устанавливается публичный сервитут :ЗУ38/ЧЗУ1, площадью 298 кв.м., для обеспечения доступа к земельному участку с кадастровым номером 66:35:0105004:3787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5,0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7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7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5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9,2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7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0,2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9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4,5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5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8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7,9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7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9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1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5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7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9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5,2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2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0,8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8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7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5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1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2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9,6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8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2,2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4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1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7,1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1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7,6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72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6,5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3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9,2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2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56,6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9,2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9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2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7,0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9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5,8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9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1,2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7,7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6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1,2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3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2,2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8,2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1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9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2,9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1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6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5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4,9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9,2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1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7,7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5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0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7,1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2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5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5,0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7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0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8,9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3,2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4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0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0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:ЗУ38/ЧЗУ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2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5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1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0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3,2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4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8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0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6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2,6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37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Загвозкина - ул. Жилая 1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1:1137 образуются два земельных участка :1137:ЗУ1, который будет отнесен к территориям общего 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137:ЗУ2, котор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1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6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4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6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6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7,0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(2)(3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 10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) 1 081</w:t>
              <w:br/>
              <w:t>(2)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 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39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1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52"/>
              <w:gridCol w:w="8"/>
            </w:tblGrid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9(1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4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6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04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3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01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5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1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9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79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4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8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2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4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3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0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9(2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2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1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27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1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21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06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0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06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1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95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5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6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2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1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9(3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0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6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5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3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0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0,0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6: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ъектов торговл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торгового цент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Объекты торговли (торговые центры, торго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лекательные центры (комплекс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9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6:47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ерераспределения часть земельного участка с КН 66:35:0105006:47 площадью 1 357 кв.м. будет отнесена к землям и участвует в образовании земельного участка :ЗУ42 (см. таблицу 3.2.2)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76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6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2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7,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7,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9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1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2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2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1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2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8,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4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6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2,2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ъектов торговл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торгового комплекс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Объекты торговли (торговые центры, торгово-</w:t>
              <w:br/>
              <w:t>развлекательные центры (комплекс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 81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11:43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перераспределения часть земельного участка площадью 179 кв.м. будет отнесена к землям и участвует в образовании земельного участка :ЗУ42 </w:t>
            </w: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8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77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0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8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8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40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8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2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3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7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5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6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3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93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7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3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2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4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8,5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7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8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6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8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77,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 xml:space="preserve"> ЭТАП</w:t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школ и ДОУ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7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 Дошкольное, начальное и среднее общее образ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 Дошкольное, начальное и среднее общее образ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5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9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3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9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9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6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5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0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4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6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4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6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3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3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8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3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0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6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1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3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9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4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9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1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2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9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7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4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9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9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2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4,4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0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1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7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1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2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9,7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территорию школ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 Березовского участка "Уралторгтехника"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административн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дминистративного зд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ями отдела вневедомственной охран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8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2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3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3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1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6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4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7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7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3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0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4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9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4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4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5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0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5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0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8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10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8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на срок капитальности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29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36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3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4:ЗУ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76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9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5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5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4,1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9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7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5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8,7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1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6,4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2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2,5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4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1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3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0,8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1,9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7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4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4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5,0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7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1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8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9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9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жилого дома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1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0,2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2,5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1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3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1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3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5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8,7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7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9,7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1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1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5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8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6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8,6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0,8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4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7,3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5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1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8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4,2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1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2,8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6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4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4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1,9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7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0,8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1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3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2,5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4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6,4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2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8,7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1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7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5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4,1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9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5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5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4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1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8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9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8,7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9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8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6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8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8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9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36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ую застройку Индивидуальную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3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58"/>
              <w:gridCol w:w="1235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6,27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6,82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1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7,13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1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4,73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2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7,05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0,5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5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6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6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2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6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7,55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6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6,1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9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9,1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72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2,78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1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3,48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3,74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0,22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6,74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0,95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6,58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7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7,07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7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6,27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9,3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37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тдельно стоящего объекта обслуживания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42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69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разрешенного использования и к одному виду права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5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2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7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9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7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7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7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5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68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3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7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7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9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9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97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00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03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07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9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0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1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3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3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7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21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26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1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2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30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0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31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71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36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40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0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41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6,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4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2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89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5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0,90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42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>Примечание: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>* Площадь земельного участка меньше минимальной. Согласно градостроительным регламентам для случаев обмена земельными участками, предусмотренных проектом планировки и проектом межевания территории, предельный минимальный размер земельного участка не распространяется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</w:r>
    </w:p>
    <w:p>
      <w:pPr>
        <w:pStyle w:val="Normal"/>
        <w:ind w:right="564" w:hanging="0"/>
        <w:jc w:val="right"/>
        <w:rPr/>
      </w:pPr>
      <w:r>
        <w:rPr/>
        <w:t>Таблица № 3.2.2.</w:t>
      </w:r>
    </w:p>
    <w:tbl>
      <w:tblPr>
        <w:tblW w:w="21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561"/>
        <w:gridCol w:w="2126"/>
        <w:gridCol w:w="2267"/>
        <w:gridCol w:w="1274"/>
        <w:gridCol w:w="1277"/>
        <w:gridCol w:w="3546"/>
        <w:gridCol w:w="2550"/>
        <w:gridCol w:w="708"/>
        <w:gridCol w:w="1346"/>
        <w:gridCol w:w="1352"/>
      </w:tblGrid>
      <w:tr>
        <w:trPr>
          <w:tblHeader w:val="true"/>
          <w:trHeight w:val="57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 ПМ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й земельный участок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ава на исходный З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</w:t>
            </w:r>
            <w:r>
              <w:rPr>
                <w:b/>
                <w:bCs/>
                <w:sz w:val="20"/>
                <w:szCs w:val="20"/>
              </w:rPr>
              <w:t xml:space="preserve"> по сведениям ЕГРН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образуемого ЗУ, кв.м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поворотных   точек</w:t>
            </w:r>
          </w:p>
        </w:tc>
      </w:tr>
      <w:tr>
        <w:trPr>
          <w:tblHeader w:val="true"/>
          <w:trHeight w:val="74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1" w:hanging="3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ind w:left="31" w:hanging="3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1" w:hanging="3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1" w:hanging="3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9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3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проектируемой красной линии ул. Ленина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39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1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5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1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6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59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Ленина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59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1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6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1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9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1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0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2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6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0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5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2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1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6,9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14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11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Ленина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1114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4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8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9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51,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58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10:25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дминистративных и офисных зда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Ленина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258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8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8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1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5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9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8,1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60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9002:3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культуры и искусства (дом культуры)</w:t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Красных Героев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360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0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10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05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2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77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5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83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0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10,9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42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4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адовод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Восточная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42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3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6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5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7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0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3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6,3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1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1</w:t>
              <w:b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Театральная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21:ЗУ1 участвует в образовании земельного участка 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0,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6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3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5,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2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3,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8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76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 (Для индивидуальной жилой застрой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176:ЗУ1 участвует в образовании земельного участка 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36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7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4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2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2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1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4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8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3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(Для индивидуальной жилой застрой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153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7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36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7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9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4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(Для индивидуальной жилой застрой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- ул. 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154:ЗУ1 участвует в образовании земельного участка 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7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0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9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05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5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02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7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97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7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1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1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6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9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7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9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29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8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6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2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8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6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5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0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2,9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5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17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1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7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19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36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3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2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2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9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3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1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3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9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0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6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3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0,0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6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0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6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3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8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8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6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3,1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37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Загвозкина - ул. Жилая 1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8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2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9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5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9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4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8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400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91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емельных участков с территорией кадастровых кварталов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бразование земельного участка возможно после реализации </w:t>
            </w: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/>
              <w:t xml:space="preserve"> этапа таблицы 3.2.1</w:t>
            </w:r>
          </w:p>
        </w:tc>
        <w:tc>
          <w:tcPr>
            <w:tcW w:w="3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1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75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5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83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4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97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7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02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7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05,2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5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3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9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0,7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79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9,4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3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5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8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5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2,2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1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0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7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54,7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5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80,0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88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4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9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5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33,1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0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6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5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7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3,1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1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6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2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3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6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6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5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4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1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0,4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0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0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1,9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0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42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53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1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3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6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3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2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8,6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0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4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7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7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6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9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0,5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2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2,9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1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7,7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9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9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1,4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79,7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7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0,5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5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1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4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8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4,1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7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3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7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3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0,7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5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4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2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0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9,4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7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9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3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9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1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5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1,1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4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6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9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7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0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9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76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5,5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97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5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2,9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8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1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4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6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4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2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0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5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2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3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6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8,4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5,9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5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3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11,2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1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10,6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0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3,7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7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4,8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0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6,1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3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1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5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6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7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9,3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2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6,8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6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88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7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83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9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76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2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2,5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0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1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8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2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4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4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1,6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5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0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6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8,5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2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2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6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4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4,0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5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4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9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59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1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51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4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46,0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7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41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9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1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3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9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8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7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2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2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5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1,1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6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7,4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7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2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9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9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5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9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2,3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5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2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9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9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9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9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5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03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0,2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6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9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52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1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6,6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2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7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7,7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9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1,6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2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3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7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5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2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8,4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9,2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2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9,6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3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1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87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7,9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84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1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1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0,9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52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0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52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2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36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5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37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2,4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6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7,9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4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2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2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2,0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8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4,2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98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9,0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91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9,0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0,1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8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4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8,4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4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2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2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6,6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0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8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9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2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1,6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7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59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0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72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7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74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9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5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3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4,7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9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5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1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5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5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5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2,1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4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1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0,8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7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7,6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6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1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1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91,7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94,9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0,9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5,1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43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43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0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22,8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5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50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6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0,3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1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6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3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6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0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89,8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8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85,5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4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53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39,9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20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94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17,9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9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03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00,3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8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89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1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74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58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22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53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09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44,5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9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6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57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09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49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83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16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62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89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67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2,7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69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2,4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69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8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8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4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3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3,5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5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0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1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0,6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2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4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04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85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6,1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62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3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63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8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6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5,6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83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2,7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77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8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05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4,6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17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7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24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51,7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3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38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50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05,6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67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55,0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4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4,9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28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8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7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6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6,3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8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8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6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30,2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6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97,3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2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83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8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74,8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1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70,5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2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6,8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4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9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6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75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5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6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5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0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7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8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91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4,3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5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71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4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4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3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3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0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36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81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34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7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9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97,7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3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4,3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9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6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8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4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4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8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5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8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9,3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6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6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23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2,3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7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8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7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83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8,6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3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8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6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3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2,8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4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77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0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9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11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5,8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1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7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21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5,2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7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6,6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9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1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2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8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9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1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09,5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9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79,1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0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6,0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7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0,9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75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1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76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2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2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2,8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9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9,6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9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9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9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3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0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77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2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9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7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58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1,4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6,5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4,6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8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5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6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5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5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3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7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2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3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6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5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1,2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0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2,3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9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5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4,3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4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5,0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4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5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6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4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9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1,0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83,7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7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41,4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8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55,1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2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61,6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0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20,0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9,4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1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0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1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9,0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7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4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4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5,3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4,9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0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0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1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3,4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1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5,9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6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7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2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7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2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2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1,2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0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5,6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2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7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9,6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7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9,6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7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47,6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67,0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5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16,0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4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4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7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0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4,5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8,5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4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2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9,3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8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7,5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3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3,4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1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8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9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8,7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1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4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8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93,5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7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67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59,2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7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47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02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3,7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26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3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2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0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0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1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56,2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2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9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5,6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4,7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61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71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4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9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1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47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75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1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06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1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8,6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6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4,7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61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1,5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7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84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0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91,0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86,5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3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64,6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50,6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1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33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0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9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8,8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3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7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72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64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2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5,4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2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здания магазина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торговли - остановочный комплекс "Храм"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09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53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 секционного типа свыше пяти этажей либо жилые дома секционного типа смешанной этажности (при наличии жилых домов с этажностью свыше пяти этажей)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9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6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7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6:4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9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59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86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58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60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76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3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4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1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42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14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40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90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90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90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втомобильной стоянк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66:35:0105004:1504 с территорией кадастрового квартал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вязи с прохождением проектируемой красной линии пер. Клубный - ул. Строителей по земельному участку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0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9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1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0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4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2,5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6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6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7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5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2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6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7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4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9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8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8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7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4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8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4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9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2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0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0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9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5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1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0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4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9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66:35:0105004:4549 с территорией кадастрового квартала в связи с прохождением проектируемой красной линии пер. Клубный - ул. Строителей по земельному участку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1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0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3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4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4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6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1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4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3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4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8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6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9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4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2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6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7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5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6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6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2,5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0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4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9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1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4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6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дминистративного здан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66:35:0105004:1466 с территорией кадастрового квартала в связи с прохождением проектируемой красной линии пер. Клубный - ул. Строителей по земельному участку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9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5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0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2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0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9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4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8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9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2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 СОХРАНЕНИЕМ В ИЗМЕНЕННЫХ ГРАНИЦАХ ИСХОДНОГО ЗЕМЕЛЬНОГО УЧАСТКА</w:t>
            </w:r>
          </w:p>
        </w:tc>
      </w:tr>
      <w:tr>
        <w:trPr>
          <w:trHeight w:val="5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8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3:86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о безвозмездном польз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земельного участка С СОХРАНЕНИЕМ В ИЗМЕНЕННЫХ ГРАНИЦАХ ИСХОДНОГО ЗУ в связи с прохождением проектируемой красной линии ул. Ленина - ул. Строителей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66:35:0105003:866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8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8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6,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1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3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4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0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0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0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6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22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5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8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8,4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БГО/бессрочное 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од объект образования - муниципальное образовательное учреждение дополнительного образования детей "Детская школа искусств №2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земельного участка С СОХРАНЕНИЕМ В ИЗМЕНЕННЫХ ГРАНИЦАХ ИСХОДНОГО ЗУ в связи с прохождением красных линий по ул. Красных Герое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66:35:0105004:32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6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2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Heading3"/>
        <w:rPr/>
      </w:pPr>
      <w:r>
        <w:rPr/>
        <w:t>Перечень и сведения о площади земельных участках, в отношении которых предполагается полное изъятие для муниципальных нуж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705" w:hanging="0"/>
        <w:jc w:val="right"/>
        <w:rPr>
          <w:b/>
          <w:b/>
          <w:bCs/>
        </w:rPr>
      </w:pPr>
      <w:r>
        <w:rPr>
          <w:b/>
          <w:bCs/>
        </w:rPr>
        <w:t>Таблица № 3.2.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20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843"/>
        <w:gridCol w:w="3470"/>
        <w:gridCol w:w="5460"/>
        <w:gridCol w:w="6485"/>
      </w:tblGrid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м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ав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по сведениям ЕГРН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торговли - остановочный комплекс "Храм"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42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2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(в том числе, субаренда)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здания магазин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</w:tbl>
    <w:p>
      <w:p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orient="landscape" w:w="23811" w:h="16838"/>
          <w:pgMar w:left="1134" w:right="705" w:gutter="0" w:header="709" w:top="141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1"/>
        <w:numPr>
          <w:ilvl w:val="0"/>
          <w:numId w:val="11"/>
        </w:numPr>
        <w:rPr/>
      </w:pPr>
      <w:bookmarkStart w:id="29" w:name="__RefHeading___Toc117784688"/>
      <w:bookmarkEnd w:id="29"/>
      <w:r>
        <w:rPr/>
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В границы проектирования лесные участки не входят.</w:t>
      </w:r>
    </w:p>
    <w:p>
      <w:pPr>
        <w:pStyle w:val="Normal"/>
        <w:ind w:right="-113" w:firstLine="709"/>
        <w:jc w:val="right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30" w:name="__RefHeading___Toc117784689"/>
      <w:bookmarkStart w:id="31" w:name="_Hlk117772997"/>
      <w:bookmarkEnd w:id="30"/>
      <w:bookmarkEnd w:id="31"/>
      <w:r>
        <w:rPr/>
        <w:t>СВЕДЕНИЯ О ГРАНИЦАХ ТЕРРИТОРИИ, В ОТНОШЕНИИ КОТОРОЙ УТВЕРЖДЕН ПРОЕКТ МЕЖЕВАНИЯ, СОДЕРЖАЩИЙ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  <w:bookmarkStart w:id="32" w:name="_Hlk117772997"/>
      <w:bookmarkStart w:id="33" w:name="_Hlk117772997"/>
      <w:bookmarkEnd w:id="33"/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418" w:right="707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35"/>
        <w:gridCol w:w="2036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45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67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64,6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54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70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63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81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56,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75,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48,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77,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41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56,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12,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30,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31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30,6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21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4,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04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18,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85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6,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62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3,9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63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0,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58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0,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57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48,7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10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30,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09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25,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08,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10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08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68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19,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08,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05,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84,6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17,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87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24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51,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43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38,4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50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05,6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67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55,0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94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884,9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28,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866,3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38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8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36,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30,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56,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97,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72,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83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78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74,8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1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70,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66,8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4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19,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6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75,0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25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83,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44,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87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54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2,9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67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7,7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4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8,9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8,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8,8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8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4,7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90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4,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93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01,7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17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05,7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8,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14,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3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25,5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1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35,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64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36,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63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38,9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69,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38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69,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42,8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1,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45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0,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56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1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56,8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2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57,7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2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64,0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3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74,0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6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93,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80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16,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33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29,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54,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29,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55,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35,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68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44,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92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51,5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11,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54,1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23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58,8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22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6,4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39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52,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46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1,4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63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6,4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73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8,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77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90,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518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78,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540,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88,4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560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701,4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587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04,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98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19,0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91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24,9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88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29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86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67,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69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72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67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74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19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45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83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64,7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69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85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13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1,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75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15,8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45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2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4,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4,2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5,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8,6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28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9,2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27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33,5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20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30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8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41,0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1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91,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1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17,0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3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9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7,5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9,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7,8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9,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9,0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8,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53,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6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54,9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9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6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71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8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75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7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1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4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9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7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98,9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6,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00,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5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08,9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93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19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28,4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9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2,7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4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4,9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8,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0,0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47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0,9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49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55,5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77,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6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53,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8,8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50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37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5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40,6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2,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38,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6,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80,5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2,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8,9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27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3,0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9,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18,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6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18,8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4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3,4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76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2,0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52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25,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7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7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2,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1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0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7,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7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51,8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4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52,8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3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9,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18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61,6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66,7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0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89,8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8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11,4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03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33,0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96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30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7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21,5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62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17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48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96,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53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6,6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1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6,3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99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0,2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2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65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3,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61,3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4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53,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4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9,9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8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20,1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9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17,9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9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03,6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5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00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78,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89,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51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74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58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58,7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22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53,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09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4,5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89,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16,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57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09,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49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83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16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62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89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45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67,93</w:t>
            </w:r>
          </w:p>
        </w:tc>
      </w:tr>
    </w:tbl>
    <w:p>
      <w:pPr>
        <w:sectPr>
          <w:type w:val="continuous"/>
          <w:pgSz w:w="11906" w:h="16838"/>
          <w:pgMar w:left="1418" w:right="707" w:gutter="0" w:header="709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993" w:leader="none"/>
        </w:tabs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9360" w:leader="none"/>
          <w:tab w:val="left" w:pos="9540" w:leader="none"/>
        </w:tabs>
        <w:spacing w:lineRule="auto" w:line="276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851" w:leader="none"/>
        </w:tabs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continuous"/>
      <w:pgSz w:w="11906" w:h="16838"/>
      <w:pgMar w:left="1418" w:right="707" w:gutter="0" w:header="709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u w:val="singl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aps/>
        <w:sz w:val="24"/>
        <w:b/>
        <w:szCs w:val="24"/>
        <w:lang w:val="en-US" w:bidi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4"/>
        <w:b/>
        <w:szCs w:val="24"/>
        <w:lang w:val="en-US" w:bidi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50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889" w:hanging="360"/>
      </w:pPr>
    </w:lvl>
  </w:abstractNum>
  <w:abstractNum w:abstractNumId="9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50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50"/>
      <w:numFmt w:val="bullet"/>
      <w:lvlText w:val="-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sz w:val="28"/>
        <w:i/>
        <w:szCs w:val="28"/>
        <w:i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14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jc w:val="center"/>
      <w:outlineLvl w:val="3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i/>
      <w:iCs/>
      <w:sz w:val="28"/>
      <w:szCs w:val="28"/>
    </w:rPr>
  </w:style>
  <w:style w:type="character" w:styleId="WW8Num3z0">
    <w:name w:val="WW8Num3z0"/>
    <w:qFormat/>
    <w:rPr>
      <w:rFonts w:ascii="Arial" w:hAnsi="Arial" w:eastAsia="Arial" w:cs="Arial"/>
      <w:bCs/>
      <w:i/>
      <w:iCs/>
      <w:sz w:val="28"/>
      <w:szCs w:val="28"/>
      <w:lang w:val="en-US"/>
    </w:rPr>
  </w:style>
  <w:style w:type="character" w:styleId="WW8Num3z2">
    <w:name w:val="WW8Num3z2"/>
    <w:qFormat/>
    <w:rPr>
      <w:i/>
      <w:sz w:val="28"/>
      <w:szCs w:val="28"/>
    </w:rPr>
  </w:style>
  <w:style w:type="character" w:styleId="WW8Num3z6">
    <w:name w:val="WW8Num3z6"/>
    <w:qFormat/>
    <w:rPr>
      <w:sz w:val="28"/>
      <w:szCs w:val="28"/>
      <w:lang w:eastAsia="ru-RU"/>
    </w:rPr>
  </w:style>
  <w:style w:type="character" w:styleId="WW8Num4z0">
    <w:name w:val="WW8Num4z0"/>
    <w:qFormat/>
    <w:rPr>
      <w:rFonts w:ascii="Arial" w:hAnsi="Arial" w:eastAsia="Arial" w:cs="Arial"/>
      <w:bCs/>
      <w:i/>
      <w:iCs/>
      <w:sz w:val="28"/>
      <w:szCs w:val="28"/>
      <w:lang w:val="en-US"/>
    </w:rPr>
  </w:style>
  <w:style w:type="character" w:styleId="WW8Num4z2">
    <w:name w:val="WW8Num4z2"/>
    <w:qFormat/>
    <w:rPr>
      <w:i/>
      <w:sz w:val="28"/>
      <w:szCs w:val="28"/>
    </w:rPr>
  </w:style>
  <w:style w:type="character" w:styleId="WW8Num4z6">
    <w:name w:val="WW8Num4z6"/>
    <w:qFormat/>
    <w:rPr>
      <w:sz w:val="28"/>
      <w:szCs w:val="28"/>
      <w:lang w:eastAsia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u w:val="single"/>
    </w:rPr>
  </w:style>
  <w:style w:type="character" w:styleId="WW8Num9z0">
    <w:name w:val="WW8Num9z0"/>
    <w:qFormat/>
    <w:rPr>
      <w:rFonts w:ascii="Times New Roman" w:hAnsi="Times New Roman" w:cs="Times New Roman"/>
      <w:color w:val="4472C4"/>
      <w:sz w:val="28"/>
      <w:szCs w:val="28"/>
    </w:rPr>
  </w:style>
  <w:style w:type="character" w:styleId="WW8Num10z1">
    <w:name w:val="WW8Num10z1"/>
    <w:qFormat/>
    <w:rPr>
      <w:b/>
      <w:caps/>
      <w:sz w:val="24"/>
      <w:szCs w:val="24"/>
      <w:lang w:val="en-US" w:bidi="en-US"/>
    </w:rPr>
  </w:style>
  <w:style w:type="character" w:styleId="WW8Num10z2">
    <w:name w:val="WW8Num10z2"/>
    <w:qFormat/>
    <w:rPr>
      <w:b/>
      <w:sz w:val="24"/>
      <w:szCs w:val="24"/>
      <w:lang w:val="en-US" w:bidi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i/>
      <w:iCs/>
      <w:sz w:val="28"/>
      <w:szCs w:val="28"/>
    </w:rPr>
  </w:style>
  <w:style w:type="character" w:styleId="WW8Num14z0">
    <w:name w:val="WW8Num14z0"/>
    <w:qFormat/>
    <w:rPr>
      <w:i/>
      <w:iCs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i/>
      <w:iCs/>
      <w:sz w:val="28"/>
      <w:szCs w:val="28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i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>
      <w:sz w:val="28"/>
      <w:szCs w:val="28"/>
    </w:rPr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  <w:u w:val="singl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u w:val="singl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4472C4"/>
      <w:sz w:val="28"/>
      <w:szCs w:val="28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b/>
      <w:caps/>
      <w:sz w:val="24"/>
      <w:szCs w:val="24"/>
      <w:lang w:val="en-US" w:bidi="en-US"/>
    </w:rPr>
  </w:style>
  <w:style w:type="character" w:styleId="WW8Num11z2">
    <w:name w:val="WW8Num11z2"/>
    <w:qFormat/>
    <w:rPr>
      <w:b/>
      <w:sz w:val="24"/>
      <w:szCs w:val="24"/>
      <w:lang w:val="en-US" w:bidi="en-U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Заголовок 2 Знак"/>
    <w:qFormat/>
    <w:rPr>
      <w:b/>
      <w:bCs/>
      <w:iCs/>
      <w:sz w:val="28"/>
      <w:szCs w:val="28"/>
      <w:lang w:val="en-US"/>
    </w:rPr>
  </w:style>
  <w:style w:type="character" w:styleId="Style6">
    <w:name w:val="Абзац Знак"/>
    <w:qFormat/>
    <w:rPr>
      <w:sz w:val="24"/>
      <w:szCs w:val="24"/>
    </w:rPr>
  </w:style>
  <w:style w:type="character" w:styleId="11">
    <w:name w:val="Заголовок 1 Знак"/>
    <w:qFormat/>
    <w:rPr>
      <w:b/>
      <w:sz w:val="24"/>
      <w:szCs w:val="24"/>
      <w:lang w:val="en-US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8">
    <w:name w:val="Название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sz w:val="20"/>
      <w:szCs w:val="20"/>
    </w:rPr>
  </w:style>
  <w:style w:type="character" w:styleId="22">
    <w:name w:val="Основной текст 2 Знак"/>
    <w:qFormat/>
    <w:rPr>
      <w:szCs w:val="24"/>
    </w:rPr>
  </w:style>
  <w:style w:type="character" w:styleId="MMTitle">
    <w:name w:val="MM Title Знак"/>
    <w:qFormat/>
    <w:rPr>
      <w:rFonts w:ascii="Cambria" w:hAnsi="Cambria" w:cs="Cambria"/>
      <w:color w:val="17365D"/>
      <w:spacing w:val="5"/>
      <w:kern w:val="2"/>
      <w:sz w:val="52"/>
      <w:szCs w:val="52"/>
      <w:lang w:bidi="ar-SA"/>
    </w:rPr>
  </w:style>
  <w:style w:type="character" w:styleId="5">
    <w:name w:val="Заголовок 5 Знак"/>
    <w:qFormat/>
    <w:rPr>
      <w:sz w:val="24"/>
      <w:szCs w:val="24"/>
      <w:u w:val="single"/>
    </w:rPr>
  </w:style>
  <w:style w:type="character" w:styleId="Style9">
    <w:name w:val="МК Знак"/>
    <w:qFormat/>
    <w:rPr>
      <w:rFonts w:eastAsia="Calibri"/>
      <w:sz w:val="24"/>
      <w:szCs w:val="24"/>
      <w:lang w:val="en-US"/>
    </w:rPr>
  </w:style>
  <w:style w:type="character" w:styleId="Style10">
    <w:name w:val="Текст Знак"/>
    <w:qFormat/>
    <w:rPr>
      <w:sz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3">
    <w:name w:val="Верхний колонтитул Знак2"/>
    <w:qFormat/>
    <w:rPr>
      <w:sz w:val="24"/>
      <w:szCs w:val="24"/>
    </w:rPr>
  </w:style>
  <w:style w:type="character" w:styleId="4">
    <w:name w:val="Заголовок 4 Знак"/>
    <w:qFormat/>
    <w:rPr>
      <w:b/>
      <w:i/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MMTopic1">
    <w:name w:val="MM Topic 1 Знак"/>
    <w:qFormat/>
    <w:rPr>
      <w:b/>
      <w:bCs/>
      <w:color w:val="365F91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1">
    <w:name w:val="Заголовок 1 Знак1"/>
    <w:qFormat/>
    <w:rPr>
      <w:rFonts w:ascii="Times New Roman" w:hAnsi="Times New Roman" w:cs="Times New Roman"/>
      <w:b/>
      <w:sz w:val="28"/>
      <w:szCs w:val="24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Style16">
    <w:name w:val="Стиль полужирный"/>
    <w:qFormat/>
    <w:rPr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basedOn w:val="Style5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13">
    <w:name w:val="Текст примечания Знак1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отступ1"/>
    <w:basedOn w:val="Normal"/>
    <w:qFormat/>
    <w:pPr>
      <w:ind w:left="708" w:right="0" w:hanging="0"/>
    </w:pPr>
    <w:rPr/>
  </w:style>
  <w:style w:type="paragraph" w:styleId="15">
    <w:name w:val="Заголовок1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288"/>
      <w:ind w:left="0" w:right="0" w:firstLine="709"/>
      <w:jc w:val="both"/>
    </w:pPr>
    <w:rPr>
      <w:sz w:val="28"/>
    </w:rPr>
  </w:style>
  <w:style w:type="paragraph" w:styleId="17">
    <w:name w:val="Текст1"/>
    <w:basedOn w:val="Normal"/>
    <w:qFormat/>
    <w:pPr>
      <w:spacing w:lineRule="exact" w:line="340"/>
      <w:ind w:left="0" w:right="0" w:firstLine="289"/>
      <w:jc w:val="both"/>
    </w:pPr>
    <w:rPr>
      <w:sz w:val="26"/>
      <w:szCs w:val="20"/>
      <w:lang w:val="en-US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Абзац"/>
    <w:basedOn w:val="Normal"/>
    <w:qFormat/>
    <w:pPr>
      <w:spacing w:before="120" w:after="60"/>
      <w:ind w:left="0" w:right="0" w:firstLine="567"/>
      <w:jc w:val="both"/>
    </w:pPr>
    <w:rPr>
      <w:lang w:val="en-US"/>
    </w:rPr>
  </w:style>
  <w:style w:type="paragraph" w:styleId="Style20">
    <w:name w:val="Обычный в таблице"/>
    <w:basedOn w:val="Normal"/>
    <w:qFormat/>
    <w:pPr>
      <w:suppressAutoHyphens w:val="tru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S1">
    <w:name w:val="S_Заголовок 1"/>
    <w:basedOn w:val="Normal"/>
    <w:qFormat/>
    <w:pPr>
      <w:numPr>
        <w:ilvl w:val="0"/>
        <w:numId w:val="4"/>
      </w:numPr>
      <w:suppressAutoHyphens w:val="true"/>
      <w:spacing w:before="280" w:after="280"/>
      <w:ind w:left="0" w:right="0" w:hanging="0"/>
      <w:jc w:val="center"/>
    </w:pPr>
    <w:rPr>
      <w:b/>
      <w:caps/>
    </w:rPr>
  </w:style>
  <w:style w:type="paragraph" w:styleId="S2">
    <w:name w:val="S_Заголовок 2"/>
    <w:basedOn w:val="S1"/>
    <w:qFormat/>
    <w:pPr>
      <w:numPr>
        <w:ilvl w:val="0"/>
        <w:numId w:val="4"/>
      </w:numPr>
      <w:tabs>
        <w:tab w:val="clear" w:pos="709"/>
        <w:tab w:val="left" w:pos="992" w:leader="none"/>
      </w:tabs>
      <w:ind w:left="0" w:right="0" w:firstLine="709"/>
      <w:jc w:val="left"/>
    </w:pPr>
    <w:rPr>
      <w:caps w:val="false"/>
      <w:smallCaps w:val="false"/>
    </w:rPr>
  </w:style>
  <w:style w:type="paragraph" w:styleId="S3">
    <w:name w:val="S_Заголовок 3"/>
    <w:basedOn w:val="S2"/>
    <w:qFormat/>
    <w:pPr>
      <w:numPr>
        <w:ilvl w:val="0"/>
        <w:numId w:val="4"/>
      </w:numPr>
    </w:pPr>
    <w:rPr>
      <w:b w:val="false"/>
      <w:u w:val="single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8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59"/>
      <w:jc w:val="both"/>
    </w:pPr>
    <w:rPr>
      <w:rFonts w:ascii="Bookman Old Style" w:hAnsi="Bookman Old Style" w:cs="Bookman Old Style"/>
    </w:rPr>
  </w:style>
  <w:style w:type="paragraph" w:styleId="211">
    <w:name w:val="Основной текст 21"/>
    <w:basedOn w:val="Normal"/>
    <w:qFormat/>
    <w:pPr>
      <w:jc w:val="center"/>
    </w:pPr>
    <w:rPr>
      <w:sz w:val="20"/>
      <w:lang w:val="en-US"/>
    </w:rPr>
  </w:style>
  <w:style w:type="paragraph" w:styleId="MMTitle1">
    <w:name w:val="MM Title"/>
    <w:basedOn w:val="15"/>
    <w:qFormat/>
    <w:pPr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24">
    <w:name w:val="МК"/>
    <w:basedOn w:val="Normal"/>
    <w:qFormat/>
    <w:pPr>
      <w:numPr>
        <w:ilvl w:val="0"/>
        <w:numId w:val="3"/>
      </w:numPr>
      <w:autoSpaceDE w:val="false"/>
      <w:jc w:val="both"/>
    </w:pPr>
    <w:rPr>
      <w:rFonts w:eastAsia="Calibri"/>
      <w:lang w:val="en-US"/>
    </w:rPr>
  </w:style>
  <w:style w:type="paragraph" w:styleId="Style25">
    <w:name w:val="Обычный (Интернет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19">
    <w:name w:val="Текст примечания1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19"/>
    <w:next w:val="19"/>
    <w:qFormat/>
    <w:pPr/>
    <w:rPr>
      <w:b/>
      <w:bCs/>
      <w:lang w:val="en-US"/>
    </w:rPr>
  </w:style>
  <w:style w:type="paragraph" w:styleId="MMTopic11">
    <w:name w:val="MM Topic 1"/>
    <w:basedOn w:val="Heading1"/>
    <w:qFormat/>
    <w:pPr>
      <w:keepLines/>
      <w:numPr>
        <w:ilvl w:val="0"/>
        <w:numId w:val="0"/>
      </w:numPr>
      <w:suppressAutoHyphens w:val="true"/>
      <w:spacing w:before="120" w:after="120"/>
      <w:ind w:hanging="0"/>
      <w:jc w:val="both"/>
      <w:outlineLvl w:val="9"/>
    </w:pPr>
    <w:rPr>
      <w:b w:val="false"/>
      <w:bCs/>
      <w:color w:val="365F91"/>
      <w:sz w:val="24"/>
    </w:rPr>
  </w:style>
  <w:style w:type="paragraph" w:styleId="110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33">
    <w:name w:val="Заголовок3"/>
    <w:basedOn w:val="Normal"/>
    <w:qFormat/>
    <w:pPr>
      <w:spacing w:lineRule="auto" w:line="360"/>
      <w:ind w:left="0" w:right="0" w:firstLine="720"/>
      <w:jc w:val="center"/>
    </w:pPr>
    <w:rPr>
      <w:sz w:val="28"/>
      <w:lang w:val="en-US"/>
    </w:rPr>
  </w:style>
  <w:style w:type="paragraph" w:styleId="IndexHeading">
    <w:name w:val="Index Heading"/>
    <w:basedOn w:val="15"/>
    <w:pPr>
      <w:suppressLineNumbers/>
      <w:ind w:left="0" w:right="0" w:hanging="0"/>
    </w:pPr>
    <w:rPr>
      <w:b/>
      <w:bCs/>
      <w:sz w:val="32"/>
      <w:szCs w:val="32"/>
    </w:rPr>
  </w:style>
  <w:style w:type="paragraph" w:styleId="Style30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ind w:hanging="0"/>
      <w:jc w:val="left"/>
      <w:outlineLvl w:val="9"/>
    </w:pPr>
    <w:rPr>
      <w:rFonts w:ascii="Calibri Light" w:hAnsi="Calibri Light" w:eastAsia="Times New Roman" w:cs="Times New Roman"/>
      <w:color w:val="2F5496"/>
      <w:sz w:val="32"/>
      <w:szCs w:val="32"/>
      <w:lang w:val="ru-RU"/>
    </w:rPr>
  </w:style>
  <w:style w:type="paragraph" w:styleId="Contents2">
    <w:name w:val="TOC 2"/>
    <w:basedOn w:val="Normal"/>
    <w:next w:val="Normal"/>
    <w:pPr>
      <w:ind w:left="240" w:right="0" w:hanging="0"/>
    </w:pPr>
    <w:rPr>
      <w:b/>
      <w:sz w:val="28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212">
    <w:name w:val="Стиль Заголовок 2 + 12 пт"/>
    <w:basedOn w:val="Heading2"/>
    <w:qFormat/>
    <w:pPr>
      <w:numPr>
        <w:ilvl w:val="0"/>
        <w:numId w:val="0"/>
      </w:numPr>
      <w:ind w:left="708" w:right="0" w:hanging="0"/>
      <w:jc w:val="center"/>
      <w:outlineLvl w:val="9"/>
    </w:pPr>
    <w:rPr>
      <w:iCs w:val="false"/>
      <w:sz w:val="24"/>
    </w:rPr>
  </w:style>
  <w:style w:type="paragraph" w:styleId="112">
    <w:name w:val="Стиль Заголовок 1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/>
    <w:rPr>
      <w:b/>
      <w:sz w:val="28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31">
    <w:name w:val="Таблица_Текст_ЛЕВО"/>
    <w:basedOn w:val="Normal"/>
    <w:qFormat/>
    <w:pPr>
      <w:ind w:left="28" w:right="0" w:hanging="0"/>
    </w:pPr>
    <w:rPr>
      <w:rFonts w:cs="Courier New"/>
      <w:szCs w:val="20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 w:eastAsia="zh-CN"/>
    </w:rPr>
  </w:style>
  <w:style w:type="paragraph" w:styleId="S14">
    <w:name w:val="s_14"/>
    <w:basedOn w:val="Normal"/>
    <w:qFormat/>
    <w:pPr>
      <w:suppressAutoHyphens w:val="true"/>
      <w:ind w:left="0" w:right="0" w:firstLine="720"/>
    </w:pPr>
    <w:rPr>
      <w:sz w:val="31"/>
      <w:szCs w:val="31"/>
      <w:lang w:eastAsia="zh-CN"/>
    </w:rPr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Style34">
    <w:name w:val="Содержимое врезки"/>
    <w:basedOn w:val="Normal"/>
    <w:qFormat/>
    <w:pPr/>
    <w:rPr/>
  </w:style>
  <w:style w:type="paragraph" w:styleId="Style35">
    <w:name w:val="Основной ПП"/>
    <w:basedOn w:val="Normal"/>
    <w:qFormat/>
    <w:pPr>
      <w:suppressAutoHyphens w:val="false"/>
      <w:spacing w:lineRule="auto" w:line="276" w:before="120" w:after="0"/>
      <w:ind w:firstLine="709"/>
      <w:jc w:val="both"/>
    </w:pPr>
    <w:rPr/>
  </w:style>
  <w:style w:type="paragraph" w:styleId="Style36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  <w:lang w:val="ru-RU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b/>
      <w:bCs/>
      <w:color w:val="FF0000"/>
      <w:sz w:val="22"/>
      <w:szCs w:val="22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suppressAutoHyphens w:val="false"/>
      <w:spacing w:before="280" w:after="280"/>
      <w:textAlignment w:val="top"/>
    </w:pPr>
    <w:rPr/>
  </w:style>
  <w:style w:type="paragraph" w:styleId="Xl66">
    <w:name w:val="xl66"/>
    <w:basedOn w:val="Normal"/>
    <w:qFormat/>
    <w:pPr>
      <w:suppressAutoHyphens w:val="false"/>
      <w:spacing w:before="280" w:after="280"/>
    </w:pPr>
    <w:rPr/>
  </w:style>
  <w:style w:type="paragraph" w:styleId="Xl67">
    <w:name w:val="xl67"/>
    <w:basedOn w:val="Normal"/>
    <w:qFormat/>
    <w:pPr>
      <w:shd w:fill="92D050" w:val="clear"/>
      <w:suppressAutoHyphens w:val="false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69">
    <w:name w:val="xl69"/>
    <w:basedOn w:val="Normal"/>
    <w:qFormat/>
    <w:pPr>
      <w:shd w:fill="BDD7EE" w:val="clear"/>
      <w:suppressAutoHyphens w:val="false"/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  <w:color w:val="FF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right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20">
    <w:name w:val="xl120"/>
    <w:basedOn w:val="Normal"/>
    <w:qFormat/>
    <w:pPr>
      <w:shd w:fill="FFFFFF" w:val="clear"/>
      <w:suppressAutoHyphens w:val="false"/>
      <w:spacing w:before="280" w:after="280"/>
    </w:pPr>
    <w:rPr/>
  </w:style>
  <w:style w:type="paragraph" w:styleId="Xl121">
    <w:name w:val="xl121"/>
    <w:basedOn w:val="Normal"/>
    <w:qFormat/>
    <w:pPr>
      <w:shd w:fill="FFFFFF" w:val="clear"/>
      <w:suppressAutoHyphens w:val="false"/>
      <w:spacing w:before="280" w:after="280"/>
    </w:pPr>
    <w:rPr>
      <w:color w:val="9C57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b/>
      <w:bCs/>
      <w:sz w:val="40"/>
      <w:szCs w:val="40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/>
  </w:style>
  <w:style w:type="paragraph" w:styleId="Style37">
    <w:name w:val="Текст примечания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header" Target="header5.xml"/><Relationship Id="rId24" Type="http://schemas.openxmlformats.org/officeDocument/2006/relationships/header" Target="header6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3:22:00Z</dcterms:created>
  <dc:creator>MGP-163</dc:creator>
  <dc:description/>
  <cp:keywords/>
  <dc:language>en-US</dc:language>
  <cp:lastModifiedBy>WS-SMEV</cp:lastModifiedBy>
  <cp:lastPrinted>2023-09-22T13:28:00Z</cp:lastPrinted>
  <dcterms:modified xsi:type="dcterms:W3CDTF">2024-08-23T05:38:00Z</dcterms:modified>
  <cp:revision>358</cp:revision>
  <dc:subject/>
  <dc:title>РОССИЙСКАЯ  ФЕДЕРАЦИЯ</dc:title>
</cp:coreProperties>
</file>