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Экз.№__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Заказчик: ООО  «Промышленная 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оительная компания  «Активстройсервис»</w:t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ПРОЕКТ ПЛАНИРОВКИ</w:t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 xml:space="preserve">и проект межевания территории района </w:t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в границах улиц:</w:t>
      </w:r>
    </w:p>
    <w:p>
      <w:pPr>
        <w:pStyle w:val="Heading3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Красных Героев – Ленина – Строителей – пер. Кир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в городе Березовском Свердлов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оложения о размещении объектов и характеристиках планируемого развития территории и межевании  </w:t>
      </w:r>
    </w:p>
    <w:p>
      <w:pPr>
        <w:pStyle w:val="Heading1"/>
        <w:rPr>
          <w:rFonts w:ascii="Arial" w:hAnsi="Arial" w:cs="Arial"/>
          <w:b/>
          <w:b/>
          <w:caps/>
          <w:sz w:val="32"/>
          <w:szCs w:val="32"/>
          <w:lang w:val="ru-RU"/>
        </w:rPr>
      </w:pPr>
      <w:r>
        <w:rPr>
          <w:rFonts w:cs="Arial" w:ascii="Arial" w:hAnsi="Arial"/>
          <w:b/>
          <w:caps/>
          <w:sz w:val="32"/>
          <w:szCs w:val="32"/>
          <w:lang w:val="ru-RU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b/>
          <w:b/>
          <w:caps/>
          <w:sz w:val="32"/>
          <w:szCs w:val="32"/>
          <w:lang w:val="ru-RU"/>
        </w:rPr>
      </w:pPr>
      <w:r>
        <w:rPr>
          <w:rFonts w:cs="Arial" w:ascii="Arial" w:hAnsi="Arial"/>
          <w:b/>
          <w:caps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шифр Т-2531-2014-ПЗ 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Heading1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Heading1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Екатеринбург 2014</w:t>
      </w:r>
    </w:p>
    <w:p>
      <w:pPr>
        <w:pStyle w:val="Normal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8460" w:leader="none"/>
        </w:tabs>
        <w:rPr>
          <w:rFonts w:cs="Arial"/>
          <w:b/>
          <w:b/>
        </w:rPr>
      </w:pPr>
      <w:r>
        <w:rPr>
          <w:rFonts w:cs="Arial"/>
          <w:b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идетельство о допуске к определённому виду или видам работ по подготовк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ектной документации, которые оказывают влияние на безопасно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№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505.00-2013-6670387185-П-177 выдано «08» апреля 2013г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аморегулируемая организац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снованная на членстве лиц, осуществляющих подготовку проектной документации объектов капитального строительств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ОБЪЕДИНЕНИЕ ПРОЕКТИРОВЩИКОВ «ТОПЛИВНО-ЭНЕРГЕТИЧЕСКИЙ КОМПЛЕКС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страционный номер:   СРО-П-177-29102012</w:t>
      </w:r>
    </w:p>
    <w:p>
      <w:pPr>
        <w:pStyle w:val="Normal"/>
        <w:shd w:fill="FFFFFF" w:val="clear"/>
        <w:spacing w:lineRule="exact" w:line="36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Экз.№ 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ПРОЕКТ ПЛАНИРОВКИ</w:t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 xml:space="preserve">и проект межевания территории района </w:t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в границах улиц:</w:t>
      </w:r>
    </w:p>
    <w:p>
      <w:pPr>
        <w:pStyle w:val="Heading3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Красных Героев – Ленина – Строителей – пер. Кир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в городе Березовском Свердл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sz w:val="32"/>
          <w:szCs w:val="32"/>
        </w:rPr>
        <w:t>шифр Т-2531-2014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rFonts w:ascii="Arial" w:hAnsi="Arial" w:cs="Arial"/>
          <w:b/>
          <w:b/>
          <w:spacing w:val="-13"/>
          <w:sz w:val="32"/>
          <w:szCs w:val="32"/>
        </w:rPr>
      </w:pPr>
      <w:r>
        <w:rPr>
          <w:rFonts w:cs="Arial" w:ascii="Arial" w:hAnsi="Arial"/>
          <w:b/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spacing w:val="-13"/>
          <w:sz w:val="32"/>
          <w:szCs w:val="32"/>
        </w:rPr>
      </w:pPr>
      <w:r>
        <w:rPr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 xml:space="preserve"> </w:t>
      </w:r>
    </w:p>
    <w:p>
      <w:pPr>
        <w:pStyle w:val="Heading4"/>
        <w:spacing w:lineRule="auto" w:line="240"/>
        <w:rPr>
          <w:rFonts w:ascii="Arial" w:hAnsi="Arial" w:cs="Arial"/>
          <w:color w:val="993300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иректор</w:t>
        <w:tab/>
      </w:r>
      <w:r>
        <w:rPr>
          <w:rFonts w:cs="Arial" w:ascii="Arial" w:hAnsi="Arial"/>
          <w:color w:val="993300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  <w:color w:val="000000"/>
        </w:rPr>
        <w:t>И.С.  Широкова</w:t>
      </w:r>
      <w:r>
        <w:rPr>
          <w:bCs/>
          <w:color w:val="000000"/>
        </w:rPr>
        <w:t xml:space="preserve"> </w:t>
      </w:r>
    </w:p>
    <w:p>
      <w:pPr>
        <w:pStyle w:val="Heading4"/>
        <w:spacing w:lineRule="auto" w:line="240"/>
        <w:rPr>
          <w:rFonts w:ascii="Arial" w:hAnsi="Arial" w:cs="Arial"/>
          <w:color w:val="993300"/>
          <w:szCs w:val="28"/>
        </w:rPr>
      </w:pPr>
      <w:r>
        <w:rPr>
          <w:rFonts w:cs="Arial" w:ascii="Arial" w:hAnsi="Arial"/>
          <w:color w:val="993300"/>
          <w:szCs w:val="28"/>
        </w:rPr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лавный архитектор</w:t>
        <w:tab/>
        <w:tab/>
        <w:t xml:space="preserve">                                       А. В. Леготин</w:t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>Екатеринбург 2014</w:t>
      </w:r>
      <w:r>
        <w:br w:type="page"/>
      </w:r>
    </w:p>
    <w:p>
      <w:pPr>
        <w:pStyle w:val="Normal"/>
        <w:jc w:val="center"/>
        <w:rPr/>
      </w:pPr>
      <w:r>
        <w:rPr/>
        <w:t>ПРОЕКТ РАЗРАБОТАН АВТОРСКИМ КОЛЛЕКТИВОМ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ab/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</w:rPr>
        <w:t>Главный архитектор проекта</w:t>
        <w:tab/>
      </w:r>
      <w:r>
        <w:rPr/>
        <w:tab/>
        <w:tab/>
        <w:tab/>
        <w:t>Зырянов В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ab/>
        <w:t>Архитектурно-планировочная часть:</w:t>
      </w:r>
      <w:r>
        <w:rPr/>
        <w:t xml:space="preserve"> </w:t>
        <w:tab/>
        <w:tab/>
        <w:tab/>
        <w:t>Зырянов В.А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>Иванова Л.Л.</w:t>
      </w:r>
    </w:p>
    <w:p>
      <w:pPr>
        <w:pStyle w:val="Normal"/>
        <w:spacing w:lineRule="auto" w:line="360"/>
        <w:rPr>
          <w:color w:val="993300"/>
        </w:rPr>
      </w:pPr>
      <w:r>
        <w:rPr>
          <w:color w:val="993300"/>
        </w:rPr>
        <w:tab/>
      </w:r>
    </w:p>
    <w:p>
      <w:pPr>
        <w:pStyle w:val="Normal"/>
        <w:spacing w:lineRule="auto" w:line="360"/>
        <w:rPr/>
      </w:pPr>
      <w:r>
        <w:rPr>
          <w:i/>
          <w:iCs/>
          <w:color w:val="993300"/>
        </w:rPr>
        <w:tab/>
      </w:r>
      <w:r>
        <w:rPr>
          <w:i/>
          <w:iCs/>
        </w:rPr>
        <w:t>Экономика:</w:t>
        <w:tab/>
      </w:r>
      <w:r>
        <w:rPr>
          <w:i/>
          <w:iCs/>
          <w:color w:val="993300"/>
        </w:rPr>
        <w:tab/>
      </w:r>
      <w:r>
        <w:rPr>
          <w:color w:val="993300"/>
        </w:rPr>
        <w:tab/>
        <w:tab/>
        <w:tab/>
        <w:tab/>
        <w:tab/>
      </w:r>
      <w:r>
        <w:rPr/>
        <w:t>Мисякина З.А.</w:t>
      </w:r>
    </w:p>
    <w:p>
      <w:pPr>
        <w:pStyle w:val="Normal"/>
        <w:spacing w:lineRule="auto" w:line="36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iCs/>
        </w:rPr>
        <w:t>Транспорт:</w:t>
        <w:tab/>
        <w:tab/>
      </w:r>
      <w:r>
        <w:rPr/>
        <w:tab/>
        <w:tab/>
        <w:tab/>
        <w:tab/>
        <w:tab/>
        <w:t>Колосова И.В.</w:t>
      </w:r>
    </w:p>
    <w:p>
      <w:pPr>
        <w:pStyle w:val="Normal"/>
        <w:spacing w:lineRule="auto" w:line="36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Инженерная инфраструктура:</w:t>
        <w:tab/>
      </w:r>
      <w:r>
        <w:rPr/>
        <w:tab/>
        <w:tab/>
        <w:tab/>
        <w:t>Воронина Э.Ю.</w:t>
      </w:r>
    </w:p>
    <w:p>
      <w:pPr>
        <w:pStyle w:val="Normal"/>
        <w:spacing w:lineRule="auto" w:line="36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Инженерная подготовка территории:</w:t>
      </w:r>
      <w:r>
        <w:rPr/>
        <w:tab/>
        <w:tab/>
        <w:tab/>
        <w:t>Заворохина С.В.</w:t>
      </w:r>
    </w:p>
    <w:p>
      <w:pPr>
        <w:pStyle w:val="Normal"/>
        <w:spacing w:lineRule="auto" w:line="36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Охрана окружающей среды:</w:t>
        <w:tab/>
      </w:r>
      <w:r>
        <w:rPr/>
        <w:tab/>
        <w:tab/>
        <w:tab/>
        <w:t>Бутя Ю.А.</w:t>
      </w:r>
    </w:p>
    <w:p>
      <w:pPr>
        <w:pStyle w:val="Normal"/>
        <w:spacing w:lineRule="auto" w:line="360"/>
        <w:ind w:firstLine="709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Графическое оформление проектных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материалов:</w:t>
        <w:tab/>
        <w:tab/>
        <w:tab/>
        <w:tab/>
        <w:tab/>
      </w:r>
      <w:r>
        <w:rPr/>
        <w:tab/>
        <w:tab/>
        <w:t>Николаева Г.В.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  <w:t>Бортникова Е.В.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color w:val="993300"/>
        </w:rPr>
        <w:tab/>
      </w:r>
    </w:p>
    <w:p>
      <w:pPr>
        <w:pStyle w:val="Normal"/>
        <w:spacing w:lineRule="auto" w:line="360"/>
        <w:ind w:firstLine="708"/>
        <w:rPr>
          <w:i/>
          <w:i/>
          <w:iCs/>
          <w:color w:val="993300"/>
        </w:rPr>
      </w:pPr>
      <w:r>
        <w:rPr>
          <w:i/>
          <w:i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  <w:tab/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/>
        <w:ind w:firstLine="709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 w:before="0" w:after="120"/>
        <w:ind w:firstLine="709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 xml:space="preserve"> </w:t>
      </w:r>
    </w:p>
    <w:p>
      <w:pPr>
        <w:pStyle w:val="Heading1"/>
        <w:numPr>
          <w:ilvl w:val="1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СТАВ ПРОЕКТ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461"/>
        <w:gridCol w:w="923"/>
        <w:gridCol w:w="1288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 тип файла</w:t>
            </w:r>
          </w:p>
        </w:tc>
      </w:tr>
      <w:tr>
        <w:trPr>
          <w:cantSplit w:val="true"/>
        </w:trPr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кстовые  материал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(утверждаема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счета координат межевых точе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нженерному оборудованию*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>
          <w:cantSplit w:val="true"/>
        </w:trPr>
        <w:tc>
          <w:tcPr>
            <w:tcW w:w="96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фические  материалы</w:t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86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(утверждаемая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красных линий (основной чертеж). М 1:2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межевания территории  М 1:2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ложения элемента планировочной структуры.  М 1:5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современного использования территории.  М 1:2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ивочный чертеж осей улиц и красных линий. </w:t>
            </w:r>
          </w:p>
          <w:p>
            <w:pPr>
              <w:pStyle w:val="Normal"/>
              <w:rPr/>
            </w:pPr>
            <w:r>
              <w:rPr/>
              <w:t>М 1:2000. Поперечные профили улиц и дорог. М 1:2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, парковок, организации движения транспорта и пешеходов. М 1:20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 и</w:t>
            </w:r>
          </w:p>
          <w:p>
            <w:pPr>
              <w:pStyle w:val="Normal"/>
              <w:rPr/>
            </w:pPr>
            <w:r>
              <w:rPr/>
              <w:t xml:space="preserve">инженерной подготовки территории. М 1:2000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хема границ территорий объектов культурного наследия (при наличии, М 1: 2000) </w:t>
            </w:r>
            <w:r>
              <w:rPr>
                <w:i/>
              </w:rPr>
              <w:t>Объекты отсутствуют.</w:t>
            </w:r>
            <w:r>
              <w:rPr/>
              <w:t xml:space="preserve">    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xt"/>
              <w:spacing w:before="15" w:after="15"/>
              <w:ind w:left="15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 использования территорий (М 1:2000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/>
                <w:color w:val="9933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jc w:val="left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  <w:p>
            <w:pPr>
              <w:pStyle w:val="Heading5"/>
              <w:numPr>
                <w:ilvl w:val="0"/>
                <w:numId w:val="7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Материалы проекта на электронном носите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Проект планировки и проект межевания территории в границах улиц Красных Героев – Ленина – Строителей – пер.Кировский в составе жилого района «Южный»</w:t>
            </w:r>
          </w:p>
          <w:p>
            <w:pPr>
              <w:pStyle w:val="Normal"/>
              <w:rPr/>
            </w:pPr>
            <w:r>
              <w:rPr/>
              <w:t>Графические и текстовые материал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>
                <w:color w:val="9933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ИС ИнГЕО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*   В 1 экземпляре в архиве разработчика</w:t>
      </w:r>
    </w:p>
    <w:p>
      <w:pPr>
        <w:pStyle w:val="Normal"/>
        <w:rPr>
          <w:i/>
          <w:i/>
          <w:color w:val="943634"/>
        </w:rPr>
      </w:pPr>
      <w:r>
        <w:rPr>
          <w:i/>
          <w:color w:val="943634"/>
        </w:rPr>
      </w:r>
      <w:r>
        <w:br w:type="page"/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43634"/>
        </w:rPr>
      </w:pPr>
      <w:r>
        <w:rPr>
          <w:b w:val="false"/>
          <w:color w:val="943634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43634"/>
        </w:rPr>
      </w:pPr>
      <w:r>
        <w:rPr>
          <w:b w:val="false"/>
          <w:color w:val="94363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ab/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/>
        <w:t>1.  ОБЩИЕ СВЕДЕНИЯ ПО ПРОЕКТУ</w:t>
        <w:tab/>
        <w:t xml:space="preserve">                                                          </w:t>
        <w:tab/>
        <w:tab/>
        <w:t xml:space="preserve"> 6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40" w:after="40"/>
        <w:ind w:left="720" w:hanging="0"/>
        <w:rPr>
          <w:caps/>
        </w:rPr>
      </w:pPr>
      <w:r>
        <w:rPr>
          <w:caps/>
        </w:rPr>
        <w:t>2.  проект  планировки</w:t>
      </w:r>
      <w:r>
        <w:rPr/>
        <w:tab/>
        <w:tab/>
        <w:tab/>
        <w:tab/>
        <w:tab/>
        <w:tab/>
        <w:tab/>
        <w:tab/>
        <w:t xml:space="preserve"> 6</w:t>
        <w:tab/>
      </w:r>
    </w:p>
    <w:p>
      <w:pPr>
        <w:pStyle w:val="Normal"/>
        <w:spacing w:lineRule="auto" w:line="312" w:before="40" w:after="40"/>
        <w:ind w:left="720" w:firstLine="540"/>
        <w:rPr/>
      </w:pPr>
      <w:r>
        <w:rPr>
          <w:bCs/>
        </w:rPr>
        <w:t xml:space="preserve">2.1. </w:t>
      </w:r>
      <w:r>
        <w:rPr/>
        <w:t>Характеристика планируемого развития территории</w:t>
        <w:tab/>
        <w:t xml:space="preserve"> </w:t>
        <w:tab/>
        <w:tab/>
        <w:tab/>
        <w:t xml:space="preserve"> 6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 xml:space="preserve">2.2. Характеристика развития систем социального и транспортного 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>обслуживания и инженерно-технического обеспечения</w:t>
        <w:tab/>
        <w:tab/>
        <w:tab/>
        <w:tab/>
        <w:t xml:space="preserve"> 7</w:t>
      </w:r>
    </w:p>
    <w:p>
      <w:pPr>
        <w:pStyle w:val="Normal"/>
        <w:tabs>
          <w:tab w:val="clear" w:pos="708"/>
          <w:tab w:val="left" w:pos="8115" w:leader="none"/>
        </w:tabs>
        <w:spacing w:lineRule="auto" w:line="312"/>
        <w:ind w:firstLine="1260"/>
        <w:rPr/>
      </w:pPr>
      <w:r>
        <w:rPr/>
        <w:t>2.3. Мероприятия по охране окружающей природной среды</w:t>
        <w:tab/>
        <w:tab/>
        <w:tab/>
        <w:t>13</w:t>
      </w:r>
    </w:p>
    <w:p>
      <w:pPr>
        <w:pStyle w:val="Normal"/>
        <w:tabs>
          <w:tab w:val="clear" w:pos="708"/>
          <w:tab w:val="left" w:pos="9180" w:leader="none"/>
        </w:tabs>
        <w:spacing w:lineRule="auto" w:line="312" w:before="40" w:after="40"/>
        <w:ind w:left="720" w:firstLine="540"/>
        <w:rPr/>
      </w:pPr>
      <w:r>
        <w:rPr>
          <w:rStyle w:val="InternetLink"/>
          <w:color w:val="000000"/>
          <w:u w:val="none"/>
        </w:rPr>
        <w:t xml:space="preserve">2.4. Зоны с особыми условиями использования территории    </w:t>
        <w:tab/>
        <w:t xml:space="preserve">13                         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5. Размещение объектов строительства</w:t>
        <w:tab/>
      </w:r>
      <w:r>
        <w:rPr>
          <w:i/>
          <w:color w:val="FF0000"/>
        </w:rPr>
        <w:tab/>
      </w:r>
      <w:r>
        <w:rPr/>
        <w:tab/>
        <w:tab/>
        <w:tab/>
        <w:tab/>
        <w:t>14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6. Технико-экономические показатели проекта планировки</w:t>
        <w:tab/>
      </w:r>
      <w:r>
        <w:rPr>
          <w:caps/>
        </w:rPr>
        <w:tab/>
        <w:tab/>
        <w:t>16</w:t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  <w:t>3.  проект  межевания                                                                                             19</w:t>
      </w:r>
    </w:p>
    <w:p>
      <w:pPr>
        <w:pStyle w:val="Normal"/>
        <w:spacing w:lineRule="auto" w:line="312" w:before="40" w:after="40"/>
        <w:ind w:left="720" w:firstLine="540"/>
        <w:rPr/>
      </w:pPr>
      <w:r>
        <w:rPr>
          <w:caps/>
        </w:rPr>
        <w:t xml:space="preserve">3.1. </w:t>
      </w:r>
      <w:r>
        <w:rPr/>
        <w:t>Проектные предложения по формированию земельных участков</w:t>
        <w:tab/>
      </w:r>
      <w:r>
        <w:rPr>
          <w:i/>
          <w:color w:val="FF0000"/>
        </w:rPr>
        <w:tab/>
      </w:r>
      <w:r>
        <w:rPr/>
        <w:t>19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3.2. Технико-экономические показатели проекта межевания</w:t>
        <w:tab/>
        <w:tab/>
        <w:tab/>
      </w:r>
      <w:r>
        <w:rPr>
          <w:caps/>
        </w:rPr>
        <w:t>28</w:t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ind w:left="720" w:firstLine="540"/>
        <w:rPr>
          <w:color w:val="943634"/>
        </w:rPr>
      </w:pPr>
      <w:r>
        <w:rPr>
          <w:color w:val="943634"/>
        </w:rPr>
      </w:r>
    </w:p>
    <w:p>
      <w:pPr>
        <w:pStyle w:val="S1"/>
        <w:numPr>
          <w:ilvl w:val="0"/>
          <w:numId w:val="0"/>
        </w:numPr>
        <w:spacing w:before="40" w:after="40"/>
        <w:ind w:left="720" w:firstLine="540"/>
        <w:jc w:val="left"/>
        <w:rPr/>
      </w:pPr>
      <w:r>
        <w:rPr>
          <w:color w:val="943634"/>
        </w:rPr>
        <w:tab/>
      </w:r>
      <w:r>
        <w:rPr>
          <w:b w:val="false"/>
          <w:color w:val="94363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  <w:t>1. ОБЩИЕ СВЕДЕНИЯ ПО ПРОЕКТ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4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Проект планировки и проект межевания территории района в границах улиц: Красных Героев – Ленина – Строителей – пер. Кировский в г.Березовском Свердловской области выполнен ООО «Проектно - консалтинговая компания «Альтернатива» в 2014 году по заказу ООО Промышленная  строительная компания «Активстройсервис» на основании Технического  задания,</w:t>
      </w:r>
      <w:r>
        <w:rPr>
          <w:color w:val="993300"/>
        </w:rPr>
        <w:t xml:space="preserve"> </w:t>
      </w:r>
      <w:r>
        <w:rPr/>
        <w:t xml:space="preserve">согласованного главным архитектором Березовского городского округа и выданного заказчиком в 2014 году. </w:t>
      </w:r>
    </w:p>
    <w:p>
      <w:pPr>
        <w:pStyle w:val="Normal"/>
        <w:ind w:firstLine="709"/>
        <w:jc w:val="both"/>
        <w:rPr/>
      </w:pPr>
      <w:r>
        <w:rPr/>
        <w:t>Основанием  для разработки градостроительной документации являетс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  </w:t>
      </w:r>
      <w:r>
        <w:rPr/>
        <w:t>Договор   № 01-01-14   от 22.01.2014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center"/>
        <w:rPr>
          <w:color w:val="943634"/>
        </w:rPr>
      </w:pPr>
      <w:r>
        <w:rPr>
          <w:color w:val="943634"/>
        </w:rPr>
        <w:tab/>
      </w:r>
    </w:p>
    <w:p>
      <w:pPr>
        <w:pStyle w:val="Normal"/>
        <w:spacing w:before="40" w:after="40"/>
        <w:ind w:left="720" w:hanging="0"/>
        <w:jc w:val="center"/>
        <w:rPr>
          <w:b/>
          <w:b/>
          <w:caps/>
        </w:rPr>
      </w:pPr>
      <w:r>
        <w:rPr>
          <w:b/>
        </w:rPr>
        <w:t xml:space="preserve">2.  </w:t>
      </w:r>
      <w:r>
        <w:rPr>
          <w:b/>
          <w:caps/>
        </w:rPr>
        <w:t xml:space="preserve">проект  планировки </w:t>
      </w:r>
    </w:p>
    <w:p>
      <w:pPr>
        <w:pStyle w:val="Txt"/>
        <w:spacing w:before="0" w:after="0"/>
        <w:ind w:left="28" w:right="17" w:firstLine="692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xt"/>
        <w:spacing w:before="0" w:after="0"/>
        <w:ind w:left="28" w:right="17" w:firstLine="69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Характеристика планируемого развития территории</w:t>
      </w:r>
    </w:p>
    <w:p>
      <w:pPr>
        <w:pStyle w:val="Txt"/>
        <w:spacing w:before="0" w:after="0"/>
        <w:ind w:left="28" w:right="17" w:firstLine="692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720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47,1 га. </w:t>
      </w:r>
    </w:p>
    <w:p>
      <w:pPr>
        <w:pStyle w:val="Normal"/>
        <w:ind w:firstLine="708"/>
        <w:jc w:val="both"/>
        <w:rPr/>
      </w:pPr>
      <w:r>
        <w:rPr/>
        <w:t>Проектируемый район расположен в центральной части города, (в северо-восточной части планировочного района «Южный»). Территория района преимущественно предназначена для размещения жилой застройки средней и повышенной этажности.  Территории граничащие с улицами Ленина  и Строителей  намечены под объекты общественно-деловой зоны.</w:t>
      </w:r>
    </w:p>
    <w:p>
      <w:pPr>
        <w:pStyle w:val="Style16"/>
        <w:numPr>
          <w:ilvl w:val="0"/>
          <w:numId w:val="0"/>
        </w:numPr>
        <w:ind w:left="0" w:firstLine="720"/>
        <w:rPr>
          <w:spacing w:val="-6"/>
        </w:rPr>
      </w:pPr>
      <w:r>
        <w:rPr>
          <w:spacing w:val="-6"/>
        </w:rPr>
        <w:t>Участок проектирования ограничен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72" w:hanging="0"/>
        <w:rPr>
          <w:spacing w:val="-6"/>
        </w:rPr>
      </w:pPr>
      <w:r>
        <w:rPr/>
        <w:t>с северо-запада – ул. Ленин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72" w:hanging="0"/>
        <w:rPr>
          <w:spacing w:val="-6"/>
        </w:rPr>
      </w:pPr>
      <w:r>
        <w:rPr/>
        <w:t>с северо-востока – ул. Строителе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72" w:hanging="0"/>
        <w:rPr>
          <w:spacing w:val="-6"/>
        </w:rPr>
      </w:pPr>
      <w:r>
        <w:rPr/>
        <w:t>с юго-востока – пер. Кировски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72" w:hanging="0"/>
        <w:rPr>
          <w:spacing w:val="-6"/>
        </w:rPr>
      </w:pPr>
      <w:r>
        <w:rPr/>
        <w:t>с юго-запада – ул. Красных Героев.</w:t>
      </w:r>
    </w:p>
    <w:p>
      <w:pPr>
        <w:pStyle w:val="Normal"/>
        <w:spacing w:before="120" w:after="0"/>
        <w:ind w:firstLine="720"/>
        <w:jc w:val="both"/>
        <w:rPr/>
      </w:pPr>
      <w:r>
        <w:rPr/>
        <w:t>Численность населения</w:t>
      </w:r>
      <w:r>
        <w:rPr>
          <w:i/>
        </w:rPr>
        <w:t xml:space="preserve"> </w:t>
      </w:r>
      <w:r>
        <w:rPr/>
        <w:t xml:space="preserve">составит на расчётный срок – 10,0 тыс.  человек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Архитектурно-планировочное реш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рхитектурно-планировочная структура решена в соответствии с Генеральным планом г. Березовского  (ОАО "Уралгражданпроект", 2008 г.). Ее составляют следующие основные элементы</w:t>
      </w:r>
      <w:r>
        <w:rPr>
          <w:b/>
        </w:rPr>
        <w:t>:</w:t>
      </w:r>
    </w:p>
    <w:p>
      <w:pPr>
        <w:pStyle w:val="Normal"/>
        <w:ind w:firstLine="708"/>
        <w:rPr/>
      </w:pPr>
      <w:r>
        <w:rPr>
          <w:u w:val="single"/>
        </w:rPr>
        <w:t>улицы</w:t>
      </w:r>
      <w:r>
        <w:rPr>
          <w:i/>
          <w:u w:val="single"/>
        </w:rPr>
        <w:t xml:space="preserve"> </w:t>
      </w:r>
      <w:r>
        <w:rPr>
          <w:u w:val="single"/>
        </w:rPr>
        <w:t>широтного направления</w:t>
      </w:r>
      <w:r>
        <w:rPr/>
        <w:tab/>
        <w:tab/>
        <w:t xml:space="preserve"> – Ленина, Театральная, Южная (усл.); 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переулки Клубный, Кировский, Токарей,</w:t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>
          <w:u w:val="single"/>
        </w:rPr>
        <w:t>улицы меридионального направления</w:t>
      </w:r>
      <w:r>
        <w:rPr/>
        <w:tab/>
        <w:t xml:space="preserve"> – Строителей, Красных Героев, Исакова, Загвозкина, Восточна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ая идея архитектурно-планировочной композиции территории многоэтажной жилой застройки заключается в создании максимально комфортной среды для жителей с учётом высокой стоимости освоения новых территорий и формирования выразительного образа центра города. При этом функциональное зонирование территории многоэтажной жилой застройки решено с учётом максимального сокращения расстояний от жилых домов до объектов обслуживания микрорайонного значения и максимальной изоляции жилых зон от объектов обслуживания общегородского значения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авилами землепользования и застройки городского округа и по согласованию с отделом архитектуры и градостроительства города Березовский в границах красных линий проектируемых кварталов заданы линии регулирования жилой застройки, которые ограничивают зону жилой застройки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Территория проектируемого района с учетом преимущественного функционального использования подразделяется на зоны: жилую, общественно-деловую, торговых комплексов, инженерной инфраструктуры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2.2. Характеристика развития систем социального и транспортного обслуживания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>и инженерно-технического обеспечения</w:t>
      </w:r>
    </w:p>
    <w:p>
      <w:pPr>
        <w:pStyle w:val="Normal"/>
        <w:jc w:val="center"/>
        <w:rPr>
          <w:b/>
          <w:b/>
          <w:color w:val="943634"/>
          <w:u w:val="single"/>
        </w:rPr>
      </w:pPr>
      <w:r>
        <w:rPr>
          <w:b/>
          <w:color w:val="943634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2.2.1. Развитие системы социального обслуживания </w:t>
      </w:r>
    </w:p>
    <w:p>
      <w:pPr>
        <w:pStyle w:val="Normal"/>
        <w:tabs>
          <w:tab w:val="clear" w:pos="708"/>
          <w:tab w:val="left" w:pos="4200" w:leader="none"/>
        </w:tabs>
        <w:ind w:firstLine="720"/>
        <w:jc w:val="both"/>
        <w:rPr/>
      </w:pPr>
      <w:r>
        <w:rPr>
          <w:i/>
        </w:rPr>
        <w:t>Жилищное строительство.</w:t>
      </w:r>
      <w:r>
        <w:rPr/>
        <w:t xml:space="preserve"> Жилищный фонд на проектный срок составит 290,61 тыс. кв. м общей площади жилых помещений, в том числе: существующий сохраняемый- 122,07 тыс. кв. м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 xml:space="preserve"> </w:t>
      </w:r>
      <w:r>
        <w:rPr/>
        <w:t>Структура этажности жилищного фонда на расчётный срок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3-этажный – 5,95 тыс. кв. м (2,0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4-6-этажный – 75,73 тыс. кв. м (26,1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7- 9-этажный – 32,80 тыс. кв. м (11,3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 xml:space="preserve">- 10-16-этажный – 176,13 тыс. кв. м (60,6%).         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 xml:space="preserve"> </w:t>
      </w:r>
      <w:r>
        <w:rPr/>
        <w:t xml:space="preserve">Объём нового строительства – 168,54 тыс. кв. м.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Структура этажности в новом строительстве следующая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5-этажная застройка – 23,27 тыс. кв. м (13,8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7-9-этажная застройка – 10,17 тыс. кв. м (6,0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10-16-этажная застройка – 135,10 тыс. кв. м (80,2%)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Новое жилищное строительство разместится на 13,0 га, в том числе, многоэтажное строительство на 11,0 га, среднеэтажное на 2,0 га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Убыль жилищного фонда составит 5,69 тыс. кв. м общей площади, в том числе по этажности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2-этажный – 1,11 тыс. кв. м (19,5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1-этажный – 4,58 тыс. кв. м (80,5%)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Распределение убыли следующее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под общественно-деловую застройку  – 1,11 тыс. кв. м.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- под жилую застройку – 4,58 тыс. кв. м.</w:t>
      </w:r>
    </w:p>
    <w:p>
      <w:pPr>
        <w:pStyle w:val="TextBodyIndent"/>
        <w:spacing w:lineRule="auto" w:line="240"/>
        <w:ind w:firstLine="686"/>
        <w:rPr>
          <w:sz w:val="24"/>
        </w:rPr>
      </w:pPr>
      <w:r>
        <w:rPr>
          <w:sz w:val="24"/>
        </w:rPr>
        <w:t>Население района на проектный срок определено в количестве 10,0 тыс. чел., при средней жилищной обеспеченности 29 кв. м./чел. Средняя жилищная обеспеченность в расчётах принята, в соответствии с нормативами градостроительного проектирования Свердловской области (НГПСО 1-2009.66) для массовой застройки. В новом жилищном фонде будет проживать – 5,8 тыс. человек, в сохраняемом – 4,2 тыс. человек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/>
        <w:t>Средняя плотность населения составит 366 чел./ га. Коэффициент плотности застройки – 1,1.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40"/>
        <w:rPr/>
      </w:pPr>
      <w:r>
        <w:rPr>
          <w:i/>
          <w:sz w:val="24"/>
        </w:rPr>
        <w:t xml:space="preserve">Объекты социального и коммунально-бытового назначения. </w:t>
      </w:r>
      <w:r>
        <w:rPr>
          <w:sz w:val="24"/>
        </w:rPr>
        <w:t>Расчёт потребности в объектах социального и коммунально-бытового назначения в проекте планировки проведён в соответствии с Нормативами градостроительного проектирования Свердловской области (НГПСО 1-2009.66) для населения на расчётный срок – 10,0 тыс. человек.</w:t>
      </w:r>
      <w:r>
        <w:rPr>
          <w:color w:val="0070C0"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оответствии с утверждённым «Генеральным планом Березовского городского округа Свердловской области применительно к городу Березовский» на проектируемой территории предлагалось размещение общегородских объектов: общественно-делового центра, гостиницы. На месте коллективных садов предлагалось размещение общегородского центра. Размещение новых общеобразовательных школ и дошкольных образовательных учреждений на этой территории не планировалось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проектом ООО «Институт местных видов топлива Уралгипроторф» в границе проекта планируется размещение общественного комплекса в районе улиц Ленина-Загвозкина. </w:t>
      </w:r>
      <w:r>
        <w:rPr>
          <w:rFonts w:eastAsia="ArialMT;Arial"/>
        </w:rPr>
        <w:t xml:space="preserve">Решение о проектировании и строительстве  принято Заказчиком ООО "СтройКом". </w:t>
      </w:r>
      <w:r>
        <w:rPr/>
        <w:t xml:space="preserve"> П</w:t>
      </w:r>
      <w:r>
        <w:rPr>
          <w:color w:val="000000"/>
        </w:rPr>
        <w:t>роектная мощность комплекса: п</w:t>
      </w:r>
      <w:r>
        <w:rPr/>
        <w:t xml:space="preserve">лощадь торговых залов – 1760 </w:t>
      </w:r>
      <w:r>
        <w:rPr>
          <w:color w:val="000000"/>
        </w:rPr>
        <w:t>кв. м</w:t>
      </w:r>
      <w:r>
        <w:rPr/>
        <w:t xml:space="preserve"> (т</w:t>
      </w:r>
      <w:r>
        <w:rPr>
          <w:color w:val="000000"/>
        </w:rPr>
        <w:t>орговый зал продовольственных  товаров -  1200 кв. м, торговый зал непродовольственных товаров - 560 кв. м)</w:t>
      </w:r>
      <w:r>
        <w:rPr/>
        <w:t xml:space="preserve">, кафе на 40 посадочных мест. </w:t>
      </w:r>
    </w:p>
    <w:p>
      <w:pPr>
        <w:pStyle w:val="Normal"/>
        <w:autoSpaceDE w:val="false"/>
        <w:ind w:firstLine="720"/>
        <w:jc w:val="both"/>
        <w:rPr/>
      </w:pPr>
      <w:r>
        <w:rPr/>
        <w:t>Планируется строительство гостиницы на 100 мест (пер. Клубный - ул. Загвозкина)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роектом ООО «ГАММА ПРОЕКТ» планируется размещение торгового центра по адресу ул. Театральная,6. Площадь торговых залов ориентировочно составит 5500 </w:t>
      </w:r>
      <w:r>
        <w:rPr>
          <w:color w:val="000000"/>
        </w:rPr>
        <w:t>кв. 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роекте норматив по общеобразовательным учреждениям принят – 110 учащихся на 1 тыс. человек, по дошкольным образовательным учреждениям – 50 мест на 1 тыс. человек, в соответствии с нормативами  НГПСО 1-2009.66. Потребность в общеобразовательных учреждениях составит 1100 учащихся. Школа №33, по лицензии на 540 учащихся. Существующая площадь участка школы №33 – 0,44 га, планируется увеличение участка школы до 1,25 га. Расширение вместимости существующей школы не планируется. Потребность в дополнительных школьных местах для населения 10,0 тыс. человек на расчётный срок составит - 560 учащихся. По данным Управления образования                                г. Берёзовского, школа №1 (ул. Ленина, 24) может принять 250 учащихся, а в 2016 году планируется строительство школы в пятом микрорайоне на 1000 учащих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требность в дошкольных образовательных учреждениях (ДОУ) на проектный срок составит 500 мест. Существующий сохраняемый - детский сад на 230 мест. Потребность в новом строительстве дошкольных образовательных учреждений составит – 270 мест. Предлагается разместить на проектируемой территории встроенное ДОУ на 80 мест в квартале ул. Загвоздкина - пер. Клубный - ул. Восточная - ул. Театральная. Площадь участка ДОУ – 0,23 га.</w:t>
      </w:r>
      <w:r>
        <w:rPr>
          <w:b/>
        </w:rPr>
        <w:t xml:space="preserve"> </w:t>
      </w:r>
      <w:r>
        <w:rPr/>
        <w:t xml:space="preserve">По данным Управления образования, детский сад №17 (ул. Октябрьская, 3) подлежит реконструкции, вместимость его будет – 240 мест. В радиусе доступности по адресу ул. Циолковского, 5 планируется строительство нового ДОУ на 270 мес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редприятий торговли норматив обеспеченности площадью торгового зала по                   г.Берёзовский  принят - 500 кв. м на 1000 жителей, в соответствии с проектом «Генеральный план Березовского городского округа применительно к территории города Березовского», в том числе продовольственными магазинами – 175 кв. м, непродовольственными – 325 кв. м. Для микрорайона, принимаются за нормативы: 70%  от общегородского норматива (120 кв. м) по продовольственным магазинам и 20% от общегородского норматива (65 кв. м) по непродовольственным магазинам. Потребность в предприятиях торговли составит – 1850 кв. м. Площадь торгового зала сохраняемых предприятий торговли на территории проектируемого микрорайона составляет - 3104 кв. м. В проекте зарезервированы территории для размещения коммерческих предприятий сферы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тальные объекты повседневного обслуживания предлагается разместить в первых этажах жилых зданий: 2  физкультурно-оздоровительных клуба по месту жительства (100 человек), пункт раздачи детского питания (100 кв. м), предприятия общественного питания (225 посадочных мест), предприятия бытовых услуг (34 рабочих места).</w:t>
      </w:r>
    </w:p>
    <w:p>
      <w:pPr>
        <w:pStyle w:val="Normal"/>
        <w:tabs>
          <w:tab w:val="clear" w:pos="708"/>
          <w:tab w:val="left" w:pos="700" w:leader="none"/>
          <w:tab w:val="right" w:pos="10205" w:leader="none"/>
        </w:tabs>
        <w:jc w:val="both"/>
        <w:rPr>
          <w:color w:val="943634"/>
          <w:u w:val="single"/>
        </w:rPr>
      </w:pPr>
      <w:r>
        <w:rPr>
          <w:color w:val="943634"/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 xml:space="preserve">2.2.2. Развитие системы транспортного облуживания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Принята следующая классификация  уличной сети  проектируемой территории:</w:t>
      </w:r>
    </w:p>
    <w:p>
      <w:pPr>
        <w:pStyle w:val="Normal"/>
        <w:ind w:firstLine="720"/>
        <w:rPr/>
      </w:pPr>
      <w:r>
        <w:rPr/>
        <w:t>Предлагаемая система улично-дорожной сети предусматривает дифференциацию улиц по транспортному назначению с подразделением на следующие категории:</w:t>
      </w:r>
    </w:p>
    <w:p>
      <w:pPr>
        <w:pStyle w:val="Normal"/>
        <w:numPr>
          <w:ilvl w:val="0"/>
          <w:numId w:val="5"/>
        </w:numPr>
        <w:rPr/>
      </w:pPr>
      <w:r>
        <w:rPr/>
        <w:t>магистральные улицы общегородского значения  регулируемого движения;</w:t>
      </w:r>
    </w:p>
    <w:p>
      <w:pPr>
        <w:pStyle w:val="Normal"/>
        <w:numPr>
          <w:ilvl w:val="0"/>
          <w:numId w:val="5"/>
        </w:numPr>
        <w:rPr/>
      </w:pPr>
      <w:r>
        <w:rPr/>
        <w:t>улицы местного значения: улицы в жилой застройке.</w:t>
      </w:r>
    </w:p>
    <w:p>
      <w:pPr>
        <w:pStyle w:val="Normal"/>
        <w:ind w:left="360" w:firstLine="360"/>
        <w:rPr/>
      </w:pPr>
      <w:r>
        <w:rPr>
          <w:u w:val="single"/>
        </w:rPr>
        <w:t>Магистральными  улицами общегородского значения регулируемого движения</w:t>
      </w:r>
      <w:r>
        <w:rPr/>
        <w:t xml:space="preserve"> являются ул. Строителей, ул. Театральная и ул. Красных Героев, которые связывают проектируемую территорию с другими районами  города и имеют выход на дороги внешней сет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902"/>
        <w:rPr/>
      </w:pPr>
      <w:r>
        <w:rPr/>
        <w:t>Общая протяженность уличной сети проектируемого  района составит 5,10 км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902"/>
        <w:rPr>
          <w:color w:val="943634"/>
          <w:u w:val="single"/>
        </w:rPr>
      </w:pPr>
      <w:r>
        <w:rPr>
          <w:color w:val="943634"/>
          <w:u w:val="single"/>
        </w:rPr>
      </w:r>
    </w:p>
    <w:p>
      <w:pPr>
        <w:pStyle w:val="32"/>
        <w:spacing w:before="0" w:after="0"/>
        <w:ind w:left="0" w:firstLine="720"/>
        <w:rPr/>
      </w:pPr>
      <w:r>
        <w:rPr>
          <w:sz w:val="24"/>
          <w:szCs w:val="24"/>
          <w:u w:val="single"/>
        </w:rPr>
        <w:t>2.2.3.Развитие системы инженерно-технического обеспечения</w:t>
      </w:r>
      <w:r>
        <w:rPr>
          <w:iCs/>
          <w:sz w:val="24"/>
          <w:szCs w:val="24"/>
          <w:u w:val="single"/>
        </w:rPr>
        <w:t xml:space="preserve"> </w:t>
      </w:r>
    </w:p>
    <w:p>
      <w:pPr>
        <w:pStyle w:val="32"/>
        <w:spacing w:before="0" w:after="0"/>
        <w:ind w:left="0" w:firstLine="720"/>
        <w:rPr>
          <w:b/>
          <w:b/>
          <w:i/>
          <w:i/>
          <w:iCs/>
          <w:color w:val="943634"/>
          <w:sz w:val="24"/>
          <w:szCs w:val="24"/>
          <w:u w:val="single"/>
        </w:rPr>
      </w:pPr>
      <w:r>
        <w:rPr>
          <w:b/>
          <w:i/>
          <w:iCs/>
          <w:color w:val="943634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од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одопотребление проектируемого района составит 4417,45 м</w:t>
      </w:r>
      <w:r>
        <w:rPr>
          <w:sz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одоснабжение района проектируется от городской системы водоснабжения. Схема водоснабжения района решена в соответствии с протоколом технического совещания при главном инженере МУП БВКХ "Водоканал" № 12/ПТО от 15.05.2014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Подача воды в район сохраняется</w:t>
      </w:r>
      <w:r>
        <w:rPr/>
        <w:t xml:space="preserve"> </w:t>
      </w:r>
      <w:r>
        <w:rPr>
          <w:sz w:val="24"/>
        </w:rPr>
        <w:t>от существующего городского магистрального водовода Д-300 мм, проложенного в границах района по улицам: Театральной, Загвозкина, по внутриквартальной территории жилой группы 3, улице Исаков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Система водоснабжения района принята кольцевая. Главное водопроводное кольцо района Д-315 мм – существующее, проложено по улице Восточной, по внутриквартальной территории жилой группы 4, по ул. Загвозкина.</w:t>
      </w:r>
    </w:p>
    <w:p>
      <w:pPr>
        <w:pStyle w:val="TextBodyIndent"/>
        <w:widowControl w:val="false"/>
        <w:spacing w:lineRule="auto" w:line="240"/>
        <w:rPr/>
      </w:pPr>
      <w:r>
        <w:rPr>
          <w:spacing w:val="-3"/>
          <w:sz w:val="24"/>
        </w:rPr>
        <w:t>От главного водопроводного кольца района проектируются районные водопроводные кольца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Д-225 мм по ул. Загвозкина, пер. Клубному, ул. Красных Героев, пер. Кировскому, ул. Исакова;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Д-160 мм по улицам Восточной, Жилой 1 (усл.), Исакова с перемычкой по ул. Загвозки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уществующей жилой застройке района повышенной этажности (9 и более этажей) для поддержания необходимого давления в сети водоснабжения имеются насосные станции подкачки в домах, в проектируемой жилой застройке повышенной этажности также предусматриваются насосные станции подкачки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беспеченность жилой застройки района водой путём ввода в дома принята 100%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 xml:space="preserve">Пожаротушение в районе проектируется из хоз-питьевого водопровода. Для этой цели на водоводах располагаются пожарные гидранты, расстояние между которыми должно быть определено согласно СП 8.13130.2009 на следующих стадиях проектирования. 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Необходимый пожарный объём воды для района составит 1392,42 м</w:t>
      </w:r>
      <w:r>
        <w:rPr>
          <w:sz w:val="24"/>
          <w:vertAlign w:val="superscript"/>
        </w:rPr>
        <w:t>3</w:t>
      </w:r>
      <w:r>
        <w:rPr>
          <w:sz w:val="24"/>
        </w:rPr>
        <w:t>, в том числе расход воды на наружное и внутреннее пожаротушение в течение трёх часов составит             652,32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i/>
          <w:i/>
          <w:sz w:val="24"/>
        </w:rPr>
      </w:pPr>
      <w:r>
        <w:rPr>
          <w:i/>
          <w:sz w:val="24"/>
        </w:rPr>
        <w:t>Водоотвед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Количество стоков района, поступающих в систему хоз-бытовой канализации города, составит 3726,75 м</w:t>
      </w:r>
      <w:r>
        <w:rPr>
          <w:sz w:val="24"/>
          <w:vertAlign w:val="superscript"/>
        </w:rPr>
        <w:t>3</w:t>
      </w:r>
      <w:r>
        <w:rPr>
          <w:sz w:val="24"/>
        </w:rPr>
        <w:t>/сут. (расход приведен максимально-суточный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Схема канализации района решена в соответствии с протоколом технического совещания при главном инженере МУП БВКХ "Водоканал" № 12/ПТО от 15.05.2014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Канализование района осуществляется в городскую систему канализации.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Проектом предлагается хоз-бытовые стоки района системой существующих и проектируемых самотечно-напорных коллекторов отводить в существующие городские самотечные коллекторы, проложенные по территории района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Д-700 мм – по улицам Театральной и Загвозкина;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- Д-300, 315 мм – по территории рынка, по внутриквартальной территории жилой группы 7, по улицам: Загвозкина, Театральной, Исакова, пер. Клубному, по внутриквартальной территории жилой группы 1 и ул. Лени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оответствии с рабочим проектом жилой застройки в границах улиц пер. Клубный - Восточная – Театральная - Загвозкина в г. Березовский Свердловской области, выполняемым в настоящее время архитектурно-проектной компанией "Уралсибпроект", участок коллектора Д-700 мм, проложенный по улице Восточной и пер. Токарей, выносится за пределы жилого квартала на улицы Театральную и Загвозки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вязи со значительным увеличением населения района увеличивается количество хоз-бытовых стоков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предлагается разгрузить городской коллектор Д-300, 315 мм, сбросив часть его стоков в городской коллектор Д-700 мм с помощью насосной станции перекачки, которую проектируется врезать в коллектор Д-300 мм на улице Театральной в районе перекрестка с ул. Загвозкина. К насосной станции перекачки предполагается отводить стоки части жилой застройки Советского микрорайона, расположенного юго-восточнее проектируемого района, в объеме ориентировочно 6600 м</w:t>
      </w:r>
      <w:r>
        <w:rPr>
          <w:sz w:val="24"/>
          <w:vertAlign w:val="superscript"/>
        </w:rPr>
        <w:t>3</w:t>
      </w:r>
      <w:r>
        <w:rPr>
          <w:sz w:val="24"/>
        </w:rPr>
        <w:t>/сут, а также часть стоков проектируемого района (жилой группы 7, части жилой группы 8 и рынка) в объеме 548,00 м</w:t>
      </w:r>
      <w:r>
        <w:rPr>
          <w:sz w:val="24"/>
          <w:vertAlign w:val="superscript"/>
        </w:rPr>
        <w:t>3</w:t>
      </w:r>
      <w:r>
        <w:rPr>
          <w:sz w:val="24"/>
        </w:rPr>
        <w:t>/сут (объемы приведены максимально-суточные)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алее насосной станцией перекачки стоки предлагается подавать в городской коллектор Д-700 мм по напорному коллектору 2Д-315 мм, проектируемому по ул. Театральной. Участок городского коллектора Д-300 мм от насосной станции перекачки до ул. Исакова предлагается исключить из работы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оответствии с утвержденным генеральным планом г. Березовского и протоколом технического совещания при главном инженере МУП БВКХ "Водоканал" участок городского коллектора Д-300 мм от Советского микрорайона до проектируемой насосной станции перекачки предлагается переложить на новый полиэтиленовый Д-315 мм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Сохраняемый на территории района участок городского коллектора Д-300, 315 мм от ул. Театральной до ул. Ленина будет принимать стоки жилой группы 1 и частично жилых групп 2, 3, 6 и 8 с учетом перекладки существующих самотечных коллекторов Д-160, 150 мм по улице Исакова и по территории жилой группы 2 на Д-225 мм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Часть жилых групп 6 и 2 сбрасывают стоки в существующий самотечный коллектор Д-400 мм, отводящий их к насосной станции перекачки "Февральская", расположенной за границами района. Участок самотечного коллектора Д-160 мм по ул. Красных Героев предлагается переложить на Д-225 мм. Насосной станцией перекачки "Февральская" стоки по существующему напорному коллектору 2Д-200 мм подаются в городской коллектор Д-700 мм. Остальные стоки района – жилых групп 4, 5 и частично 3 отводятся непосредственно в городской коллектор Д-700 мм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беспеченность жилой застройки района централизованной системой канализации принята 100%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i/>
          <w:i/>
          <w:sz w:val="24"/>
        </w:rPr>
      </w:pPr>
      <w:r>
        <w:rPr>
          <w:i/>
          <w:sz w:val="24"/>
        </w:rPr>
        <w:t>Теплоснабжение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потребление жилой застройки и объектов соцкультбыта района составит 44,64 Гкал/ч (51,92 МВт), в т.ч. от централизованного  источника 40,39 Гкал/ч (46,97 МВт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связи с отсутствием технического задания на теплоснабжение района проектные предложения по теплоснабжению района приняты в соответствии с решениями утвержденного генерального плана г. Березовского и совещания при зам. главы администрации г. Березовского 03.06.2014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Теплоснабжение района сохраняется от городской системы теплоснабжения. Проектируемый район находится в границах теплового района РТС-4, источником теплоснабжения которого является Ново-Свердловская ТЭЦ. В проектируемый район тепло подается от "Центральной" котельной, расположенной за границами района, по двум тепломагистралям (БМ)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БМ-9 2Д-325 мм по ул. Восточной, предлагаемой к перекладке на 2Д-426 мм на участке от "Центральной" котельной до тепловой камеры ТК 9-2 при полном освоении района;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- БМ-7 2Д-425 мм, проложенной в границах района по улицам: Восточной, пер. Кировскому, Строителе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Система теплоснабжения двухтрубная, параметры теплоносителя 130/7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предлагается: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- от тепломагистрали БМ-9 обеспечить отоплением и горячим водоснабжением всю существующую и проектируемую жилую застройку и объекты соцкультбыта от ул. Ленина до ул. Театральной (жилые группы 1-5);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- от тепломагистрали БМ-7 – всю проектируемую жилую застройку и объекты соцкультбыта от ул. Театральной до ул. Жилая 1 (усл.) жилые группы 7, 8 и 6 за исключением четырёх 10-этажных домов (микрорайон "Радужный"), которые обеспечиваются отоплением и горячим водоснабжением от крышных газовых котельных. Для этого проектируется перекладка участка теплопровода, подающего тепло в район от тепломагистрали БМ-7, с 2Д-219 на 2Д-273 мм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максимально сохраняется сложившаяся схема теплоснабжения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т БМ-9 сохраняется подача тепла к двум существующим центральным тепловым пунктам: ЦТП-1 – по теплопроводу 2Д-325 мм и ЦТП-2 – по теплопроводу 2Д-273 мм с учетом перекладки его на 2Д-325 мм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ля обеспечения существующей жилой застройки, получающей тепло от ЦТП-1, централизованным горячим водоснабжением предлагается в ЦТП-1 снижать параметры теплоносителя до 105/70</w:t>
      </w:r>
      <w:r>
        <w:rPr>
          <w:sz w:val="24"/>
          <w:vertAlign w:val="superscript"/>
        </w:rPr>
        <w:t>о</w:t>
      </w:r>
      <w:r>
        <w:rPr>
          <w:sz w:val="24"/>
        </w:rPr>
        <w:t>С и далее по существующей двухтрубной системе подавать тепло в жилые дома, где проектируется установка теплообменников для целей горячего водоснабжени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ЦТП-2 сохраняется снижение параметров теплоносителя до 105/70</w:t>
      </w:r>
      <w:r>
        <w:rPr>
          <w:sz w:val="24"/>
          <w:vertAlign w:val="superscript"/>
        </w:rPr>
        <w:t>о</w:t>
      </w:r>
      <w:r>
        <w:rPr>
          <w:sz w:val="24"/>
        </w:rPr>
        <w:t>С для целей отопления и приготовления воды для горячего водоснабжения. Система теплоснабжения от ЦТП-2 четырёхтрубна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и необходимости ЦТП-1 и ЦТП-2 подлежат реконструкц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Диаметры теплопроводов, подающих тепло от котельной, рассчитаны по укрупненным показателям и требуют уточнения на следующих стадиях проектировани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снабжение всей строящейся в настоящее время и проектируемой жилой застройки района проектируется от БМ-9 и БМ-7 с подключением зданий по независимой закрытой схеме с индивидуальными тепловыми пунктами (ИТП) в домах для снижения параметров теплоносителя для целей отопления и приготовления воды для горячего водоснабжения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кладка всех теплопроводов в районе предполагается в подземном варианте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i/>
          <w:i/>
          <w:sz w:val="24"/>
        </w:rPr>
      </w:pPr>
      <w:r>
        <w:rPr>
          <w:i/>
          <w:sz w:val="24"/>
        </w:rPr>
        <w:t>Электроснабжение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Электропотребление жилой застройки и объектов соцкультбыта района на коммунально-бытовые нужды составит 10,797 МВт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связи с отсутствием технического задания на электроснабжение района проектные предложения по электроснабжению приняты в соответствии с письмом ЗАО "Уральские электрические сети" № 110 от 06.06.2014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сохраняется сложившаяся схема электроснабжения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Источниками электроснабжения существующей застройки района являются электроподстанции (ПС)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ЮБЗ 35/6 кВ;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СБЗ 35/6 кВ;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Новая 35/10 кВ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т ПС ЮБЗ электроэнергия подается потребителям района по фидеру 6 кВ "Город-1", от ПС СБЗ – по фидеру 6 кВ "Город-5" через трансформаторные подстанции (ТП) 6/0,4 кВ, расположенные в жилой застройке. От ПС Новая электроэнергия по питающей воздушно-кабельной линии электропередач 10 кВ подается к существующему в районе распределительному пункту РП-4, от которого посредством большого числа распределительных ВЛ 10 кВ поступает к трансформаторным подстанциям (ТП) 10/0,4 кВ для подачи потребителям. К РП-4 также проложена кабельная линия 10 кВ от ПС Кобальт 110/35/10 кВ через РП-5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связи с интенсивной застройкой района в настоящее время и перспективой его развития значительно увеличивается электропотребление района. Но возможность технологического присоединения района с планируемой мощностью присоединяемых энергопринимающих устройств 10,797 МВт (с учетом существующей нагрузки) на сегодняшний день отсутствует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Для качественного и надежного электроснабжения проектируемого района необходимо строительство нового распределительного пункта (РП) 10/6 кВ, питающих его линий электропередач 10(6) кВ от ПС 35/10(6), понижающих трансформаторных подстанций (ТП) 10(6)/0,4 кВ с распределительными линиями электропередач, подающими электроэнергию к ТП от распределительного пункта. Источник покрытия дополнительной нагрузки района будет определен на следующей стадии проектирования после подачи заявки в сетевую организацию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районе все проектируемые линии электропередач согласно ПУЭ должны быть в кабельном исполнении, существующие – переложены в кабель.</w:t>
      </w:r>
    </w:p>
    <w:p>
      <w:pPr>
        <w:pStyle w:val="TextBodyIndent"/>
        <w:widowControl w:val="false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widowControl w:val="false"/>
        <w:spacing w:lineRule="auto" w:line="240"/>
        <w:rPr>
          <w:i/>
          <w:i/>
          <w:sz w:val="24"/>
        </w:rPr>
      </w:pPr>
      <w:r>
        <w:rPr>
          <w:i/>
          <w:sz w:val="24"/>
        </w:rPr>
        <w:t>Газ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Газопотребление района составит 6613,24 м</w:t>
      </w:r>
      <w:r>
        <w:rPr>
          <w:sz w:val="24"/>
          <w:vertAlign w:val="superscript"/>
        </w:rPr>
        <w:t>3</w:t>
      </w:r>
      <w:r>
        <w:rPr>
          <w:sz w:val="24"/>
        </w:rPr>
        <w:t>/час, в т.ч. расход газа на коммунально-бытовые нужды населения и автономные котельные – 833,95 м</w:t>
      </w:r>
      <w:r>
        <w:rPr>
          <w:sz w:val="24"/>
          <w:vertAlign w:val="superscript"/>
        </w:rPr>
        <w:t>3</w:t>
      </w:r>
      <w:r>
        <w:rPr>
          <w:sz w:val="24"/>
        </w:rPr>
        <w:t>/час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Газоснабжение района осуществляется природным газом среднего давления 0,3 МПа от городской системы газоснабжени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данным ОАО "Свердловскоблгаз" существующие газопроводы среднего давления по улицам Загвозкина и Красноармейской обеспечат необходимые для района потребности газа на коммунально-бытовые нужды населения и автономные котельные в объёме 834,63 м</w:t>
      </w:r>
      <w:r>
        <w:rPr>
          <w:sz w:val="24"/>
          <w:vertAlign w:val="superscript"/>
        </w:rPr>
        <w:t>3</w:t>
      </w:r>
      <w:r>
        <w:rPr>
          <w:sz w:val="24"/>
        </w:rPr>
        <w:t>/час (см. письмо ОАО "Свердловскоблгаз" от 08.05.2014 № 262). Поэтому проектом сохраняется сложившаяся схема газоснабжения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территории района по ул. Загвозкина проложен городской газопровод среднего давления 0,3 МПа Д-108 мм, от которого газ с давлением 0,3 МПа поступает к газорегуляторному пункту ГРП 3, расположенному по ул. Загвозкина. Кроме того, по ул. Красноармейской проложен газопровод среднего давления Д-89 мм, подающий газ с давлением 0,3 МПа к шкафному газорегуляторному пункту ШГРП 51, расположенному по ул.Красноармейской. В ГРП и ШГРП осуществляется снижение давления газа до низкого для подачи его потребителям по системе газопроводов низкого давления. Остальной объём газа в количестве 5779,29 м</w:t>
      </w:r>
      <w:r>
        <w:rPr>
          <w:sz w:val="24"/>
          <w:vertAlign w:val="superscript"/>
        </w:rPr>
        <w:t>3</w:t>
      </w:r>
      <w:r>
        <w:rPr>
          <w:sz w:val="24"/>
        </w:rPr>
        <w:t>/час, необходимый для централизованного теплоснабжения основной части района, подается к Ново-Свердловской ТЭЦ по системе газопроводов, не связанной с системой газопроводов города Березовск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вязь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Расчеты произведены на население 10000 чел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и 100% обеспечении населения района стационарными телефонами (обеспечение каждой семьи телефоном) потребность в телефонных номерах составит 3539 номеров.</w:t>
      </w:r>
    </w:p>
    <w:p>
      <w:pPr>
        <w:pStyle w:val="Normal"/>
        <w:ind w:firstLine="709"/>
        <w:jc w:val="both"/>
        <w:rPr/>
      </w:pPr>
      <w:r>
        <w:rPr/>
        <w:t>Телефонизация существующей застройки района сохраняется от АТС-550 ёмкостью 640 номеров, расположенной по ул.Красных Героев и являющейся абонентским выносом от центральной АТС-4, расположенной за границами района.</w:t>
      </w:r>
    </w:p>
    <w:p>
      <w:pPr>
        <w:pStyle w:val="Normal"/>
        <w:ind w:firstLine="709"/>
        <w:jc w:val="both"/>
        <w:rPr/>
      </w:pPr>
      <w:r>
        <w:rPr/>
        <w:t>Межстанционная связь АТС осуществляется по волоконно-оптической линии связи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техническими условиями "Ростелеком" № 0503/17/822-14 от 16.05.2014 проектом предлагается обеспечение жилой застройки района всеми видами коммуникационных услуг (телефонизация, радиофикация, широкополосный доступ в Интернет, телевидение) по волоконно-оптическим линиям связи (ВОЛС) со 100% проникновением телекоммуникационных услуг по технологии </w:t>
      </w:r>
      <w:r>
        <w:rPr>
          <w:lang w:val="en-US"/>
        </w:rPr>
        <w:t>GPON</w:t>
      </w:r>
      <w:r>
        <w:rPr/>
        <w:t>-оптика в каждую квартиру. Для этого предлагается строительство в районе сети ВОЛС от существующих оптических сетей "Ростелеком"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Трассировка оптической распределительной сети района от оптического шкафа, его местоположение, места врезки в существующую кабельную канализацию будут решены на следующей стадии проектирования специализированной организацие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районе предполагается развитие сотовой связи от существующих и проектируемых антенно-мачтовых сооружений и базовых станций сотовой связи. Размещение перспективных базовых станций сотовой связи и АМС будет определено на следующих стадиях проектирования (при застройке жилых групп и кварталов). Операторы сотовой связи Ростелеком, Мотив, Ютел.</w:t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  <w:color w:val="943634"/>
          <w:sz w:val="24"/>
        </w:rPr>
      </w:pPr>
      <w:r>
        <w:rPr>
          <w:b/>
          <w:bCs/>
          <w:i/>
          <w:iCs/>
          <w:color w:val="943634"/>
          <w:sz w:val="24"/>
        </w:rPr>
      </w:r>
    </w:p>
    <w:p>
      <w:pPr>
        <w:pStyle w:val="TextBody"/>
        <w:spacing w:before="0" w:after="0"/>
        <w:ind w:firstLine="720"/>
        <w:rPr>
          <w:bCs/>
          <w:i/>
          <w:i/>
          <w:iCs/>
        </w:rPr>
      </w:pPr>
      <w:r>
        <w:rPr>
          <w:bCs/>
          <w:i/>
          <w:iCs/>
        </w:rPr>
        <w:t>Инженерная подготовка и вертикальная планировка территории</w:t>
      </w:r>
    </w:p>
    <w:p>
      <w:pPr>
        <w:pStyle w:val="Normal"/>
        <w:ind w:firstLine="709"/>
        <w:jc w:val="both"/>
        <w:rPr/>
      </w:pPr>
      <w:r>
        <w:rPr/>
        <w:t xml:space="preserve">Площадь подсыпки территории в границах земель общего пользования составит 3,10 га, высота подсыпки от 0 до 0,75 м. Объем грунта срезки 7,75 тыс.куб.м. Площадь участка срезки составит 0,15 га, высота – от 0 до 0,32 м, объем грунта 0,24 тыс.куб.м. </w:t>
      </w:r>
    </w:p>
    <w:p>
      <w:pPr>
        <w:pStyle w:val="Normal"/>
        <w:ind w:firstLine="720"/>
        <w:jc w:val="both"/>
        <w:rPr/>
      </w:pPr>
      <w:r>
        <w:rPr/>
        <w:t>Поверхностный водоотвод предусматривается посредством самотечной закрытой сети дождевой канализации на две площадки очистных сооружений поверхностных стоков: проектируемых общегородских, предлагаемых к размещению в районе существующих городских очистных сооружений хоз-бытовой канализации и ранее запроектированных в северо-восточной части города. Сброс очищенных стоков осуществляется в р. Березовку и           р. Шиловку (соответственно). Протяженность сетей дождевой канализации в границах проектирования составит 2,21 км.</w:t>
      </w:r>
    </w:p>
    <w:p>
      <w:pPr>
        <w:pStyle w:val="TextBodyIndent"/>
        <w:spacing w:lineRule="auto" w:line="240"/>
        <w:ind w:firstLine="720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</w:r>
      <w:r>
        <w:br w:type="page"/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 Мероприятия по охране окружающей природной среды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Для соблюдения санитарно-защитных зон предприятий и других объектов проектом предусмотрено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 зонирование территории ООО «ЖКХ-Холдинг» (ул. Ленина, 65), расположенного непосредственно за границей проектирования, что позволит сократить санитарно-защитную зону предприятия;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t>- предприятию ГУП «Березовская типография» (ул. Красных Героев, 10), которое расположено непосредственно за границей проекта, в соответствии с п. 4.5 СанПиН 2.2.1/2.1.1.1200-03 «Санитарно-защитные зоны и санитарная классификация предприятий, сооружений и иных объектов» необходимо разработать проект санитарно-защитной зоны и доказать возможность сокращения СЗЗ до жилой застройки (до 30 м)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 xml:space="preserve">- ликвидация автостоянок и индивидуальных гаражей, расположение которых не позволяет организовать необходимые санитарные разрывы до жилых домов и площадок благоустройст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Для предотвращения загрязнения и улучшения состояния компонентов окружающей среды предлагается:</w:t>
      </w:r>
    </w:p>
    <w:p>
      <w:pPr>
        <w:pStyle w:val="Normal"/>
        <w:ind w:firstLine="720"/>
        <w:jc w:val="both"/>
        <w:rPr/>
      </w:pPr>
      <w:r>
        <w:rPr/>
        <w:t>- организация системы поверхностного водоотвода с территории участка с отведением дождевых и талых вод на очистные сооружения дождевой канализации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организация плановой системы очистки территории с вывозом твердых бытовых отходов на городской полигон ТБО </w:t>
      </w:r>
      <w:r>
        <w:rPr/>
        <w:t>ООО «Урал-Сот», а в перспективе – на новый полигон ТБО, предложенный генеральным планом города к размещению в районе пос. Лосиный;</w:t>
      </w:r>
    </w:p>
    <w:p>
      <w:pPr>
        <w:pStyle w:val="Normal"/>
        <w:ind w:firstLine="720"/>
        <w:jc w:val="both"/>
        <w:rPr/>
      </w:pPr>
      <w:r>
        <w:rPr/>
        <w:t>- полное благоустройство участка строительства, которое включает асфальтирование проездов, укладку тротуарной плитки, озеленение древесно-кустарниковыми насаждениями свободной от застройки территории, завоз плодородной земли для участков озеленения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left="709" w:firstLine="720"/>
        <w:rPr>
          <w:color w:val="943634"/>
          <w:sz w:val="24"/>
        </w:rPr>
      </w:pPr>
      <w:r>
        <w:rPr>
          <w:color w:val="943634"/>
          <w:sz w:val="24"/>
        </w:rPr>
      </w:r>
    </w:p>
    <w:p>
      <w:pPr>
        <w:pStyle w:val="Normal"/>
        <w:ind w:firstLine="720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2.4. Зоны с особыми условиями использования территории     </w:t>
      </w:r>
    </w:p>
    <w:p>
      <w:pPr>
        <w:pStyle w:val="Normal"/>
        <w:ind w:firstLine="720"/>
        <w:jc w:val="both"/>
        <w:rPr/>
      </w:pPr>
      <w:r>
        <w:rPr/>
        <w:t xml:space="preserve">На проектируемой территории выделены следующие </w:t>
      </w:r>
      <w:r>
        <w:rPr>
          <w:u w:val="single"/>
        </w:rPr>
        <w:t>зоны с особыми условиями использования территории,</w:t>
      </w:r>
      <w:r>
        <w:rPr/>
        <w:t xml:space="preserve"> ограничивающие хозяйственную деятельность, режим использования которых определяется правилами землепользования и застройки городского округа, строительными и санитарными нормами  и правила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 xml:space="preserve"> </w:t>
      </w:r>
      <w:hyperlink r:id="rId2">
        <w:r>
          <w:rPr>
            <w:rStyle w:val="InternetLink"/>
            <w:color w:val="000000"/>
            <w:u w:val="none"/>
          </w:rPr>
          <w:t>санитарно-защитные зоны предприятий, сооружений и иных объектов</w:t>
        </w:r>
      </w:hyperlink>
      <w:r>
        <w:rPr/>
        <w:t>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    санитарно-защитная зона кладбища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    охранные зоны водоподводящих линейных 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    охранные зоны водоотводящих линейных 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    охранные зоны теплообеспечивающих линейных объектов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    охранные зоны газоснабжающих линейных объектов;</w:t>
      </w:r>
    </w:p>
    <w:p>
      <w:pPr>
        <w:pStyle w:val="Normal"/>
        <w:ind w:firstLine="720"/>
        <w:rPr/>
      </w:pPr>
      <w:r>
        <w:rPr/>
        <w:t>-      охранные зоны линейных объектов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    зона сдвижения от подработанных территор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т красных линий улиц установлены отступы до жилой застройки 3м. Для жилой  застройки минимальные отступы строений от границ участка  3м.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6"/>
          <w:szCs w:val="26"/>
        </w:rPr>
        <w:t>2.5. Размещение объектов строительства</w:t>
      </w:r>
    </w:p>
    <w:p>
      <w:pPr>
        <w:pStyle w:val="Normal"/>
        <w:ind w:right="-113" w:firstLine="709"/>
        <w:jc w:val="right"/>
        <w:rPr/>
      </w:pPr>
      <w:r>
        <w:rPr/>
        <w:t>Таблица 2.5.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82"/>
        <w:gridCol w:w="1759"/>
        <w:gridCol w:w="1588"/>
      </w:tblGrid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ый сро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ЫЙ ФОН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жилищное строительство, 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 обще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8,5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5  этажны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 обще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7-9 этажны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 обще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0-16 этажны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 обще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СОЦИАЛЬНОГО И КОММУНАЛЬНО-БЫТОВОГО НАЗНА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школьное образовательное учреждени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  <w:sz w:val="24"/>
                <w:szCs w:val="24"/>
              </w:rPr>
            </w:pPr>
            <w:r>
              <w:rPr>
                <w:bCs/>
                <w:color w:val="66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аздаточный пункт продуктов детского пит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кв. м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  <w:sz w:val="24"/>
                <w:szCs w:val="24"/>
              </w:rPr>
            </w:pPr>
            <w:r>
              <w:rPr>
                <w:bCs/>
                <w:color w:val="66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мещение для физкультурно-оздоровительных занятий в микрорайо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кв. м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, кв. м торговой площ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м торгово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  <w:sz w:val="24"/>
                <w:szCs w:val="24"/>
              </w:rPr>
            </w:pPr>
            <w:r>
              <w:rPr>
                <w:bCs/>
                <w:color w:val="6633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Общественный комплекс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м торговой площад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ой цент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ит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бытовых услу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эксплуатационный участ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и филиал Сбербанка Росс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. ок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н ритуальных услу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туале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4"/>
              </w:rPr>
              <w:t>приб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ТРАНСПОРТНОЙ ИНФРАСТРУКТУР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3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агистральных ул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3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магистральных ул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3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улиц местного зна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доснабж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жить водоводы:</w:t>
            </w:r>
          </w:p>
          <w:p>
            <w:pPr>
              <w:pStyle w:val="Normal"/>
              <w:rPr/>
            </w:pPr>
            <w:r>
              <w:rPr/>
              <w:softHyphen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Д 225 м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60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жить водовод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60 мм по ул. Загвозкина, Д 63 мм по пер. Клубному, Д 100 мм по ул.Красных Героев на водоводы Д 225 мм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00 мм по ул. Загвозкина на водовод Д 160 м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32 мм по ул.Восточной на водовод Д 160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анализац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ить насосную станцию перекач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ложить самотечные коллектор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 700 мм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 315 мм взамен существующего Д 300 мм (в границах район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 225 мм взамен существующих Д 160 мм, Д 150 мм (в границах район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 225 мм (в границах район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6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6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ложить напорный коллектор 2Д 315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х 0,03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плоснабж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полном освоении района переложить участок БМ-9 2Д 325 мм от "Центральной" котельной до ТК 9-2 на 2Д 426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Переложить теплопровод 2Д 273 мм от БМ-9 до ЦТП-2 на 2Д 325 мм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3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жить участок теплопровода 2Д 219 мм от БМ-7 на 2Д 273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оснабж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роить РП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2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ложить питающие кабельные линии электропередач 10 кВ до проектируемого РП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/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яз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в районе сети ВОЛ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ждевая канализац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яженность проектируемой се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1</w:t>
            </w:r>
          </w:p>
        </w:tc>
      </w:tr>
    </w:tbl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ind w:right="-113" w:firstLine="709"/>
        <w:jc w:val="center"/>
        <w:rPr>
          <w:b/>
          <w:b/>
          <w:color w:val="943634"/>
          <w:sz w:val="26"/>
          <w:szCs w:val="26"/>
        </w:rPr>
      </w:pPr>
      <w:r>
        <w:rPr>
          <w:b/>
          <w:color w:val="943634"/>
          <w:sz w:val="26"/>
          <w:szCs w:val="26"/>
        </w:rPr>
      </w:r>
      <w:r>
        <w:br w:type="page"/>
      </w:r>
    </w:p>
    <w:p>
      <w:pPr>
        <w:pStyle w:val="Normal"/>
        <w:ind w:right="-113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6. Технико-экономические показатели проекта планировки</w:t>
      </w:r>
    </w:p>
    <w:p>
      <w:pPr>
        <w:pStyle w:val="Normal"/>
        <w:ind w:right="-113" w:firstLine="709"/>
        <w:jc w:val="right"/>
        <w:rPr/>
      </w:pPr>
      <w:r>
        <w:rPr/>
        <w:t>Таблица 2.6.1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35"/>
        <w:gridCol w:w="4750"/>
        <w:gridCol w:w="1499"/>
        <w:gridCol w:w="1434"/>
        <w:gridCol w:w="1395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#G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на 2013 го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в границах проекта планиров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планируемого размещения объектов капитального строительства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го назначения, из них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ногоэтажной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4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реднеэтажной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алоэтажной секционной жилой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ой жилой застрой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лективный са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 делов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ой инфраструкту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лощади, территории общего пользования -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/2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/14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е насаждения общего поль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/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/3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2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/1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ове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 /г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 жилых помещений/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6/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61/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этажей и боле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3/3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3/6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- 9 эта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3/1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0/1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- 6 эта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6/4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3/26,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 3 - эта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6/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/2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- этаж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/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 жилых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, всего 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 жилых помещений/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4/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7/13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-9 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/6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-16 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0/8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беспеченнос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чел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 на территории жилой зо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оциального и коммунально-бытов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общеобразовательные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/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/5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ые образовательные учреждения, </w:t>
            </w:r>
          </w:p>
          <w:p>
            <w:pPr>
              <w:pStyle w:val="Normal"/>
              <w:rPr/>
            </w:pPr>
            <w:r>
              <w:rPr/>
              <w:t xml:space="preserve">всего/1000 че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/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/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пт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Пункт раздачи детского питания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 по месту жительства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занимающихся спорт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/5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/3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овский ры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комплек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ой центр, объ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 общественного питания, </w:t>
            </w:r>
          </w:p>
          <w:p>
            <w:pPr>
              <w:pStyle w:val="Normal"/>
              <w:rPr/>
            </w:pPr>
            <w:r>
              <w:rPr/>
              <w:t>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ое мест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/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бытовых услуг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эксплуатационный учас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ение связ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и филиал Сбербанка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. окн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ритуальных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ый туалет, всего/1000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ая инфраструктура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 сети -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местного 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линий общественного пассажирского транспорт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и стоянки для хранения легковых автомоби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оянного хра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.-мес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енного хра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ое оборудование и благоустройство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  (макс. сут.)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,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 (макс. сут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су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,75</w:t>
            </w:r>
          </w:p>
        </w:tc>
      </w:tr>
      <w:tr>
        <w:trPr>
          <w:trHeight w:val="6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треб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Кал/ча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4,6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7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отреб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97</w:t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отребл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сход газа на коммунально-бытовые нужды населения и автономные котель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,2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9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е количество телефонных номе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ердых бытовых от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б. м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6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мероприятия по инженерной подготов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rPr/>
            </w:pPr>
            <w:r>
              <w:rPr/>
              <w:t>Сплошная подсыпка минеральным грунт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а/ тыс. м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,1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ind w:right="639" w:hanging="0"/>
              <w:rPr/>
            </w:pPr>
            <w:r>
              <w:rPr/>
              <w:t>Срезка минерального гру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а/ тыс. м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,1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закрытой сети поверхностного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грязнения атмосферного воздух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Д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28 ПД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3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грязнения поч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допусти-мой» до «опасно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шумовой нагруз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 проект  меже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/>
      </w:pPr>
      <w:r>
        <w:rPr>
          <w:b/>
        </w:rPr>
        <w:t>3.1. Проектные предложения по формированию земельных участков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</w:rPr>
      </w:pPr>
      <w:r>
        <w:rPr/>
        <w:t>Проекта планировки территории в границах улиц: Красных Героев – Ленина – Строителей – пер. Кировский в г. Березовском Свердловской области является основой для разработки проекта межевания данной территор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</w:rPr>
      </w:pPr>
      <w:r>
        <w:rPr/>
        <w:t>Разделение проектируемой территории осуществляется в две стадии - проектом планировки устанавливаются границы территорий общего пользования посредством красных линий, проектом межевания устанавливаются границы земельных участков внутриквартальной территории в красных линиях, установленных проектом планировк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color w:val="C00000"/>
        </w:rPr>
      </w:pPr>
      <w:r>
        <w:rPr/>
        <w:t>В соответствии с решением проекта планировки на территории района планируется разместить 9  земельных участков,</w:t>
      </w:r>
      <w:r>
        <w:rPr>
          <w:color w:val="C00000"/>
        </w:rPr>
        <w:t xml:space="preserve"> </w:t>
      </w:r>
      <w:r>
        <w:rPr/>
        <w:t>предназначенных для застройки.</w:t>
      </w:r>
      <w:r>
        <w:rPr>
          <w:color w:val="C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Границы земельных участков в проекте межевания устанавливаются по красным линия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На последующей стадии проектировании при выполнении эскиза застройки будут определены конкретные контуры зданий и проездов. После этого должно быть проведено межевание отдельных объектов строительства, учитывающее нормативное обеспечение земельными ресурсами жилых и общественных зда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</w:rPr>
      </w:pPr>
      <w:r>
        <w:rPr/>
        <w:t>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Normal"/>
        <w:ind w:firstLine="709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09"/>
        <w:jc w:val="both"/>
        <w:rPr/>
      </w:pPr>
      <w:r>
        <w:rPr/>
        <w:t>На чертеже проекта межевания</w:t>
      </w:r>
      <w:r>
        <w:rPr>
          <w:color w:val="C00000"/>
        </w:rPr>
        <w:t xml:space="preserve"> </w:t>
      </w:r>
      <w:r>
        <w:rPr/>
        <w:t>(лист 2)</w:t>
      </w:r>
      <w:r>
        <w:rPr>
          <w:color w:val="C00000"/>
        </w:rPr>
        <w:t xml:space="preserve"> </w:t>
      </w:r>
      <w:r>
        <w:rPr/>
        <w:t>нанесены: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 xml:space="preserve">красные линии, </w:t>
      </w:r>
      <w:r>
        <w:rPr>
          <w:spacing w:val="-5"/>
        </w:rPr>
        <w:t>разрабатываемого проекта планировки, согласованные  с Заказчиком;</w:t>
      </w:r>
      <w:r>
        <w:rPr/>
        <w:t xml:space="preserve"> 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 xml:space="preserve">линии отступа от красных линий в целях определения места допустимого размещения зданий, строений, сооружений – 3м (в соответствии с Правилами землепользования и застройки Березовского городского округа); 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>границы     земельных  участков, застроенных, поставленных на кадастровый учет, в  т.ч.  участков, на которых расположены линейные объекты;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>границы вновь формируемых земельных участков;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>границы переформируемых участков;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>земельные участки, предназначенные физическим и юридическим лицам для строительства;</w:t>
      </w:r>
    </w:p>
    <w:p>
      <w:pPr>
        <w:pStyle w:val="FORMATTEXT"/>
        <w:numPr>
          <w:ilvl w:val="1"/>
          <w:numId w:val="3"/>
        </w:numPr>
        <w:ind w:left="1440" w:right="57" w:hanging="360"/>
        <w:jc w:val="both"/>
        <w:rPr/>
      </w:pPr>
      <w:r>
        <w:rPr/>
        <w:t xml:space="preserve">земельные участки, предназначенные для размещения объектов капитального строительства местного значения; 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границы зон с особыми условиями использования территорий;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границы зон действия публичных сервитутов;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неразграниченные земельные участки;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границы застроенных участков;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участок изымаемый для муниципальных нужд;</w:t>
      </w:r>
    </w:p>
    <w:p>
      <w:pPr>
        <w:pStyle w:val="FORMATTEXT"/>
        <w:numPr>
          <w:ilvl w:val="1"/>
          <w:numId w:val="3"/>
        </w:numPr>
        <w:ind w:left="1440" w:right="-108" w:hanging="360"/>
        <w:jc w:val="both"/>
        <w:rPr/>
      </w:pPr>
      <w:r>
        <w:rPr/>
        <w:t>границы территорий объектов культурного наследия  (отсутствуют)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FORMATTEXT"/>
        <w:spacing w:before="120" w:after="0"/>
        <w:ind w:firstLine="709"/>
        <w:rPr/>
      </w:pPr>
      <w:r>
        <w:rPr/>
        <w:t>Все точки переломов земельных участков пронумерованы и закоординированы в местной системе координат в соответствии с представленным топографическим планом.</w:t>
      </w:r>
    </w:p>
    <w:p>
      <w:pPr>
        <w:pStyle w:val="FORMATTEXT"/>
        <w:spacing w:before="120" w:after="0"/>
        <w:ind w:firstLine="709"/>
        <w:rPr/>
      </w:pPr>
      <w:r>
        <w:rPr/>
        <w:t>В экспликации формируемых земельных участков проекта межевания указаны:</w:t>
      </w:r>
    </w:p>
    <w:p>
      <w:pPr>
        <w:pStyle w:val="FORMATTEXT"/>
        <w:numPr>
          <w:ilvl w:val="0"/>
          <w:numId w:val="6"/>
        </w:numPr>
        <w:ind w:left="0" w:firstLine="709"/>
        <w:jc w:val="both"/>
        <w:rPr/>
      </w:pPr>
      <w:r>
        <w:rPr/>
        <w:t>номер земельного участка;</w:t>
      </w:r>
    </w:p>
    <w:p>
      <w:pPr>
        <w:pStyle w:val="FORMATTEXT"/>
        <w:numPr>
          <w:ilvl w:val="0"/>
          <w:numId w:val="6"/>
        </w:numPr>
        <w:ind w:left="0" w:firstLine="709"/>
        <w:jc w:val="both"/>
        <w:rPr/>
      </w:pPr>
      <w:r>
        <w:rPr/>
        <w:t xml:space="preserve">номера точек поворота границ земельного участка; </w:t>
      </w:r>
    </w:p>
    <w:p>
      <w:pPr>
        <w:pStyle w:val="FORMATTEXT"/>
        <w:numPr>
          <w:ilvl w:val="0"/>
          <w:numId w:val="6"/>
        </w:numPr>
        <w:ind w:left="0" w:firstLine="709"/>
        <w:jc w:val="both"/>
        <w:rPr/>
      </w:pPr>
      <w:r>
        <w:rPr/>
        <w:t xml:space="preserve">вид территориальной зоны по ПЗиЗ; </w:t>
      </w:r>
    </w:p>
    <w:p>
      <w:pPr>
        <w:pStyle w:val="FORMATTEXT"/>
        <w:numPr>
          <w:ilvl w:val="0"/>
          <w:numId w:val="6"/>
        </w:numPr>
        <w:ind w:left="0" w:firstLine="709"/>
        <w:jc w:val="both"/>
        <w:rPr/>
      </w:pPr>
      <w:r>
        <w:rPr/>
        <w:t>назначение земельного участ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943634"/>
        </w:rPr>
      </w:pPr>
      <w:r>
        <w:rPr>
          <w:color w:val="94363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Решения проекта меже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в отношении территории проектирования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1.1</w:t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21"/>
        <w:gridCol w:w="1912"/>
        <w:gridCol w:w="2137"/>
        <w:gridCol w:w="1488"/>
        <w:gridCol w:w="935"/>
      </w:tblGrid>
      <w:tr>
        <w:trPr>
          <w:trHeight w:val="242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ом чертеж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овременное использование земельного участ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рриториальной зоны по проекту планиров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земельного участ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ого участка п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 межевания (м кв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.№1 в границе улиц Красных Героев - пер.Клубный –Лени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мало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Ж-2 Зона малоэтажной жилой</w:t>
            </w:r>
            <w:r>
              <w:rPr>
                <w:color w:val="9436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альнейшее функционирование мал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,11м</w:t>
            </w:r>
            <w:r>
              <w:rPr>
                <w:rStyle w:val="FontStyle11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ее здание общественного пит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3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объект торговли, административ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бъект гаражной застройки (индивидуальный капитальный гараж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бъект гаражной застройки (индивидуальный капитальный гараж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бъект гаражной застройки (индивидуальный капитальный гараж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8м2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д объект образования- МОУ дополнительного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52м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административ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7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6,4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Кв.№2 в границе улиц Ленина – пер.Клубный – Исакова 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школа, административные здания,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(С-7)Зона школьных, дошкольных учебных комплексо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ля расширения территории школ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3,3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. Прое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3,3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Кв.№3 в границе улиц Ленина – пер.Клубный – Исакова - Строителе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административное зд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административного зд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,6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автостоя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ля размещения объекта торговли       (торговый центр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2,7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территория полиции, гараж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0,4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административное здание с объектами общепи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7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административ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8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11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Существующая индивидуальная  жилая застройк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общественно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й зон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индивидуальная, малоэтажная жилая застройка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ый земельный участ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К) Зона общественно-деловая (комплексная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общественно- деловой зон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6,5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овь формируемый участок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Зона (защитная) специального назначения 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д  СЗЗ от существующего кладбища и объект  торговли, связанный с оказанием ритуальных усл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68м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4,1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Кв.№4 в границе улиц Красных Героев – пер.Клубный – Исакова - Театральна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,2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,5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0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3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9,6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>
          <w:trHeight w:val="9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,6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,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,1м2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индивидуальной жилой застройк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домов средней эта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1,2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овь формируемый участок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малоэтажная застройка,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2 Зона мал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3,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твод под среднеэтажную жилую застройку.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дома средней эта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,5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Существующий участок среднеэтажной жилой застройки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неразгранич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альнейшее функционирование средне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8,2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40,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Кв.№5 в границе улиц пер.Клубный – Исакова – Зазвозкина - Театральна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Существующий участок многоэтажной жилой застройки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неразгранич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,6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участок средне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3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много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9,52м2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объект образов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школьное образовательное учрежде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С-7)Зона школьных, дошкольных учебных комплек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объект образов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8,4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Здание теплопун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3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среднеэтажной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,87м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среднеэтажной жилой застройк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неразгранич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,0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среднеэтажной жилой застройк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2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среднеэтажной жилой застройк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9,5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участок много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9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овь формируемый участо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много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4 Зона многоэтаж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,4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средне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средне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3,7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3 Зона средне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альнейшее функционирование среднеэтажной 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,2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6243,6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Кв.№6 в границе улиц пер.Клубный – Загвозкина – Восточная - Театральна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, неразграниченные земли, часть автостоян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,3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, неразграниченные земли, часть автостоян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С(З)-5(О) Зона (защитная) специального назначения 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д  СЗЗ кладбища и объекты, связанные с ритуальными услуг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Неразграниченные земли, отвод  под строительство много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(З)-5(О) Зона (защитная) специального назначения  (особо охраняемая)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СЗЗ кладбища и объекты, связанные с ритуальными услуг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7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на кадстровом учете, часть неразграниченных зем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4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многоэтажная застройка, неразграниченные земли, отвод  под строительство много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альнейшее функционирование многоэтажной жилой застройки,  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2,7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ая индивидуальная жилая застройка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твод  под строительство много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1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07,8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Кв.№7 в границе улиц Восточная – Строителей -Театральна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автостоянки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(С-3) Зона культурно-развлекательных комплек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строительст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развлекательного комплек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объектов культурно-развлекательного назнач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(С-3) Зона культурно-развлекательных комплек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культурно-развлекательного комплек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1988,0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3632,1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Кв.№8 в границе улиц Восточная – Строителей –Театральная – Жилая 1(усл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ящийся объект торговл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С-1) Зона торговых комплек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д объект торгов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541,4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Существующий объект торговли (рынок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С-1) Зона торговых комплек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альнейшего функционирования  объекта торговли (рын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9,6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овь формируемый участок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ов индивидуальной жилой застройки,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З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итарно-защитная зон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Под организацию  озеленения СЗЗ и размещение объектов </w:t>
            </w:r>
            <w:r>
              <w:rPr>
                <w:bCs/>
                <w:sz w:val="22"/>
                <w:szCs w:val="22"/>
              </w:rPr>
              <w:t>общественно-деловой зо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,4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3933,6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Кв.№9 в границе улиц Восточная – Загвозкина –Театральная – Жилая 1(усл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од многоэтажную жилую застрой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3618,2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ов индивидуальной жилой застройки,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З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итарно-защитная зон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рганизац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я СЗЗ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88,2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участков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(З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итарно-защитная зона</w:t>
            </w:r>
            <w:r>
              <w:rPr>
                <w:bCs/>
                <w:sz w:val="22"/>
                <w:szCs w:val="22"/>
              </w:rPr>
              <w:t xml:space="preserve"> объектов общественно-деловой зо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рганизац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я СЗЗ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Участок под административное зд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сервисного  центра по обслуживанию газовых котл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под объект торговли, офис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,6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8903,5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Кв.№10 в границе улиц Исакова – Загвозкина –Театральная – Новая (усл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ки индивидуальной жилой застройки, неразграниченные земельные участ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4017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4017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№11 в границе улиц Красных Героев – Исакова –Театральная – Новая (усл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много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ункционирование многоэтажн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7920,1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формируемый участ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, неразграниченные зем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Ж-4 Зона многоэтажной жилой застрой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 многоэтажной жилой застро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8507,3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новь формируемый участок. 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6427,5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300480,3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и земельных участков, состоящих на кадастровом учете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b/>
                <w:sz w:val="22"/>
                <w:szCs w:val="22"/>
              </w:rPr>
              <w:t>подлежащие передаче в зону общего пользования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Земельный участок под объект образования- МОУ дополнительного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Земельный участок под административ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твод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Земельный участок под административное зд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Земельный участок под административное здание (ритуа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,2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бъект торговли «Храм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участка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земельного участка под многоэтажную жилую застрой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среднеэтаж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для размещения административного зд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1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участка  под многоэтажную жилую застрой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участка  под многоэтажную жилую застрой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 под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размещение автостоян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 под  размещение объектов культурно-развлекательного назнач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2340,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 под  размещение объектов культурно-развлекательного назнач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2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земельного участка для размещения объекта торговли – торгового комплекс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2132,8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Часть земельного участка  - объекта торговли (рыночного комплекс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частка объекта торговли - ры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669,9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429,5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8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9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0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6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4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2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1364,8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асток индивидуальной жилой застрой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7604,63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го польз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и 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1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26149,17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пределах участка меже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300480,36м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57" w:right="-57" w:hanging="0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 xml:space="preserve">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Технико-экономические показатели проекта межевания</w:t>
      </w:r>
    </w:p>
    <w:p>
      <w:pPr>
        <w:pStyle w:val="Style12"/>
        <w:spacing w:before="0" w:after="0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3.2.1</w:t>
      </w:r>
    </w:p>
    <w:p>
      <w:pPr>
        <w:pStyle w:val="Style12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072"/>
        <w:gridCol w:w="1569"/>
        <w:gridCol w:w="1854"/>
        <w:gridCol w:w="1410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 границах проекта меже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rPr/>
            </w:pPr>
            <w:r>
              <w:rPr>
                <w:sz w:val="24"/>
                <w:szCs w:val="24"/>
              </w:rPr>
              <w:t xml:space="preserve">Территории, подлежащие межеванию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b/>
                <w:color w:val="C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жилой зоны, в том числе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индивидуаль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8,0/</w:t>
            </w:r>
            <w:r>
              <w:rPr>
                <w:sz w:val="24"/>
                <w:szCs w:val="24"/>
              </w:rPr>
              <w:t>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color w:val="C00000"/>
                <w:sz w:val="24"/>
                <w:szCs w:val="24"/>
                <w:highlight w:val="yellow"/>
              </w:rPr>
            </w:pPr>
            <w:r>
              <w:rPr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малоэтажной 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1,2</w:t>
            </w:r>
            <w:r>
              <w:rPr>
                <w:sz w:val="24"/>
                <w:szCs w:val="24"/>
              </w:rPr>
              <w:t>/0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4"/>
                <w:szCs w:val="24"/>
              </w:rPr>
              <w:t>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среднеэтаж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6,5</w:t>
            </w:r>
            <w:r>
              <w:rPr>
                <w:sz w:val="24"/>
                <w:szCs w:val="24"/>
              </w:rPr>
              <w:t>/2,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  <w:r>
              <w:rPr>
                <w:sz w:val="24"/>
                <w:szCs w:val="24"/>
              </w:rPr>
              <w:t>/1,97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многоэтажной жилой застройки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4,1</w:t>
            </w:r>
            <w:r>
              <w:rPr>
                <w:sz w:val="24"/>
                <w:szCs w:val="24"/>
              </w:rPr>
              <w:t>/0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15,2</w:t>
            </w:r>
            <w:r>
              <w:rPr>
                <w:sz w:val="24"/>
                <w:szCs w:val="24"/>
              </w:rPr>
              <w:t>/10,99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Общественно- делового назначения / том числе, поставленные 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/>
            </w:pPr>
            <w:r>
              <w:rPr>
                <w:sz w:val="22"/>
                <w:szCs w:val="22"/>
              </w:rPr>
              <w:t>2,0</w:t>
            </w:r>
            <w:r>
              <w:rPr>
                <w:sz w:val="24"/>
                <w:szCs w:val="24"/>
              </w:rPr>
              <w:t>/4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/>
            </w:pPr>
            <w:r>
              <w:rPr>
                <w:sz w:val="22"/>
                <w:szCs w:val="22"/>
              </w:rPr>
              <w:t>5,2</w:t>
            </w:r>
            <w:r>
              <w:rPr>
                <w:sz w:val="24"/>
                <w:szCs w:val="24"/>
              </w:rPr>
              <w:t>/2,33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Транспортной инфраструктуры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  <w:r>
              <w:rPr>
                <w:sz w:val="24"/>
                <w:szCs w:val="24"/>
              </w:rPr>
              <w:t>/0,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Инженерной инфраструктуры /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в том числе, поставленные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на кадастровый учет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\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  <w:r>
              <w:rPr>
                <w:sz w:val="24"/>
                <w:szCs w:val="24"/>
              </w:rPr>
              <w:t>/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</w:tbl>
    <w:p>
      <w:pPr>
        <w:pStyle w:val="Style12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Style12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olor w:val="943634"/>
          <w:lang w:val="ru-RU"/>
        </w:rPr>
      </w:pPr>
      <w:r>
        <w:rPr>
          <w:color w:val="94363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16"/>
      <w:szCs w:val="16"/>
      <w:lang w:val="ru-RU" w:bidi="ar-SA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Абзац Знак"/>
    <w:qFormat/>
    <w:rPr>
      <w:sz w:val="24"/>
      <w:szCs w:val="24"/>
    </w:rPr>
  </w:style>
  <w:style w:type="character" w:styleId="Style7">
    <w:name w:val="ГЛАВА Знак Знак"/>
    <w:qFormat/>
    <w:rPr>
      <w:sz w:val="28"/>
      <w:szCs w:val="24"/>
    </w:rPr>
  </w:style>
  <w:style w:type="character" w:styleId="1">
    <w:name w:val="Основной текст 1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1">
    <w:name w:val="Font Style11"/>
    <w:basedOn w:val="Style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5">
    <w:name w:val=" Знак Знак5"/>
    <w:basedOn w:val="Style5"/>
    <w:qFormat/>
    <w:rPr>
      <w:szCs w:val="24"/>
    </w:rPr>
  </w:style>
  <w:style w:type="character" w:styleId="MMTitle">
    <w:name w:val="MM Title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14">
    <w:name w:val=" Знак Знак14"/>
    <w:basedOn w:val="Style5"/>
    <w:qFormat/>
    <w:rPr>
      <w:sz w:val="24"/>
      <w:szCs w:val="24"/>
      <w:u w:val="single"/>
    </w:rPr>
  </w:style>
  <w:style w:type="character" w:styleId="Style8">
    <w:name w:val="МК Знак"/>
    <w:basedOn w:val="Style5"/>
    <w:qFormat/>
    <w:rPr>
      <w:rFonts w:eastAsia="Calibri"/>
      <w:sz w:val="24"/>
      <w:szCs w:val="24"/>
    </w:rPr>
  </w:style>
  <w:style w:type="character" w:styleId="8">
    <w:name w:val=" Знак Знак8"/>
    <w:basedOn w:val="Style5"/>
    <w:qFormat/>
    <w:rPr>
      <w:sz w:val="26"/>
    </w:rPr>
  </w:style>
  <w:style w:type="character" w:styleId="11">
    <w:name w:val="Верхний колонтитул Знак1 Знак1"/>
    <w:basedOn w:val="Style5"/>
    <w:qFormat/>
    <w:rPr>
      <w:sz w:val="24"/>
      <w:szCs w:val="24"/>
    </w:rPr>
  </w:style>
  <w:style w:type="character" w:styleId="2">
    <w:name w:val="Верхний колонтитул Знак2"/>
    <w:basedOn w:val="Style5"/>
    <w:qFormat/>
    <w:rPr>
      <w:sz w:val="24"/>
      <w:szCs w:val="24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31">
    <w:name w:val="Заголовок 3 Знак1 Знак Знак"/>
    <w:basedOn w:val="Style5"/>
    <w:qFormat/>
    <w:rPr>
      <w:b/>
      <w:bCs/>
      <w:sz w:val="24"/>
      <w:szCs w:val="24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21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17">
    <w:name w:val=" Знак Знак1"/>
    <w:basedOn w:val="Style5"/>
    <w:qFormat/>
    <w:rPr/>
  </w:style>
  <w:style w:type="character" w:styleId="Style10">
    <w:name w:val=" Знак Знак"/>
    <w:basedOn w:val="17"/>
    <w:qFormat/>
    <w:rPr>
      <w:b/>
      <w:bCs/>
    </w:rPr>
  </w:style>
  <w:style w:type="character" w:styleId="MMTopic1">
    <w:name w:val="MM Topic 1 Знак"/>
    <w:basedOn w:val="Style5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3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8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8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8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3">
    <w:name w:val="Основной текст 2"/>
    <w:basedOn w:val="Normal"/>
    <w:qFormat/>
    <w:pPr>
      <w:jc w:val="center"/>
    </w:pPr>
    <w:rPr>
      <w:sz w:val="20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МК"/>
    <w:basedOn w:val="Normal"/>
    <w:qFormat/>
    <w:pPr>
      <w:numPr>
        <w:ilvl w:val="0"/>
        <w:numId w:val="4"/>
      </w:numPr>
      <w:autoSpaceDE w:val="false"/>
      <w:jc w:val="both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jc w:val="both"/>
      <w:outlineLvl w:val="9"/>
    </w:pPr>
    <w:rPr>
      <w:b/>
      <w:bCs/>
      <w:color w:val="365F91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2;&#1085;&#1080;&#1090;&#1072;&#1088;&#1085;&#1086;-&#1079;&#1072;&#1097;&#1080;&#1090;&#1085;&#1072;&#1103;_&#1079;&#1086;&#1085;&#107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56:00Z</dcterms:created>
  <dc:creator>MGP-163</dc:creator>
  <dc:description/>
  <cp:keywords/>
  <dc:language>en-US</dc:language>
  <cp:lastModifiedBy>И.Ю.</cp:lastModifiedBy>
  <cp:lastPrinted>2014-11-07T12:02:00Z</cp:lastPrinted>
  <dcterms:modified xsi:type="dcterms:W3CDTF">2014-11-07T06:15:00Z</dcterms:modified>
  <cp:revision>10</cp:revision>
  <dc:subject/>
  <dc:title>РОССИЙСКАЯ  ФЕДЕРАЦИЯ</dc:title>
</cp:coreProperties>
</file>