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651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455"/>
        <w:gridCol w:w="2980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_Hlk112665263"/>
            <w:bookmarkEnd w:id="0"/>
            <w:r>
              <w:rPr>
                <w:b/>
                <w:bCs/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.А. Куликов</w:t>
            </w:r>
          </w:p>
        </w:tc>
      </w:tr>
      <w:tr>
        <w:trPr>
          <w:trHeight w:val="155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76"/>
              <w:ind w:left="2552" w:right="-1" w:hanging="0"/>
              <w:jc w:val="right"/>
              <w:rPr/>
            </w:pPr>
            <w:r>
              <w:rPr/>
              <w:t>Н/С Инв. № 1</w:t>
            </w:r>
          </w:p>
          <w:p>
            <w:pPr>
              <w:pStyle w:val="Normal"/>
              <w:spacing w:lineRule="auto" w:line="276"/>
              <w:ind w:left="2124" w:right="-1" w:firstLine="708"/>
              <w:jc w:val="right"/>
              <w:rPr/>
            </w:pPr>
            <w:r>
              <w:rPr/>
              <w:tab/>
              <w:t>Экз. №___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suppressAutoHyphens w:val="true"/>
              <w:ind w:right="411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1918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uppressAutoHyphens w:val="true"/>
              <w:ind w:right="411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казчик: ООО «АН МАРТ»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280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bookmarkStart w:id="1" w:name="_Hlk113378368"/>
            <w:bookmarkEnd w:id="1"/>
            <w:r>
              <w:rPr>
                <w:b/>
                <w:bCs/>
                <w:sz w:val="28"/>
                <w:szCs w:val="28"/>
              </w:rPr>
              <w:t>Внесение изменений в проект планиров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рритории Западной и Северной промышленных з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г. Березовского Свердловской области, в </w:t>
            </w:r>
            <w:bookmarkStart w:id="2" w:name="_Hlk135084608"/>
            <w:r>
              <w:rPr>
                <w:b/>
                <w:bCs/>
                <w:sz w:val="28"/>
                <w:szCs w:val="28"/>
              </w:rPr>
              <w:t>части ул. Магистральная дорога ОГЗ-3(усл.), Магистральная дорога ОГЗ-6, тер п. Ленинский, Магистральная дорога ОГЗ-4(усл.)</w:t>
            </w:r>
            <w:bookmarkEnd w:id="2"/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bookmarkStart w:id="3" w:name="_Hlk113378368"/>
            <w:bookmarkStart w:id="4" w:name="_Hlk113378368"/>
            <w:bookmarkEnd w:id="4"/>
          </w:p>
        </w:tc>
      </w:tr>
      <w:tr>
        <w:trPr>
          <w:trHeight w:val="1378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Положение о размещении объектов капитального строительства и характеристика планируемого развития территори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5" w:name="_Hlk135512913"/>
            <w:r>
              <w:rPr>
                <w:b/>
                <w:bCs/>
                <w:sz w:val="28"/>
                <w:szCs w:val="28"/>
              </w:rPr>
              <w:t>Текстовая часть</w:t>
            </w:r>
            <w:bookmarkEnd w:id="5"/>
          </w:p>
        </w:tc>
      </w:tr>
      <w:tr>
        <w:trPr>
          <w:trHeight w:val="2159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bookmarkStart w:id="6" w:name="_Hlk67310728"/>
            <w:bookmarkStart w:id="7" w:name="_Hlk30086063"/>
            <w:bookmarkEnd w:id="6"/>
            <w:r>
              <w:rPr>
                <w:b/>
                <w:bCs/>
                <w:sz w:val="28"/>
                <w:szCs w:val="28"/>
              </w:rPr>
              <w:t>Шифр: А – 284 СО – 202</w:t>
            </w:r>
            <w:bookmarkEnd w:id="7"/>
            <w:r>
              <w:rPr>
                <w:b/>
                <w:bCs/>
                <w:sz w:val="28"/>
                <w:szCs w:val="28"/>
              </w:rPr>
              <w:t xml:space="preserve">3-ПЗ 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  <w:bookmarkStart w:id="8" w:name="_Hlk67310728"/>
            <w:bookmarkStart w:id="9" w:name="_Hlk67310728"/>
            <w:bookmarkEnd w:id="9"/>
          </w:p>
        </w:tc>
      </w:tr>
      <w:tr>
        <w:trPr>
          <w:trHeight w:val="3405" w:hRule="atLeast"/>
        </w:trPr>
        <w:tc>
          <w:tcPr>
            <w:tcW w:w="3204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Директор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Н.А. Куликов</w:t>
            </w:r>
          </w:p>
        </w:tc>
      </w:tr>
      <w:tr>
        <w:trPr>
          <w:trHeight w:val="709" w:hRule="atLeast"/>
        </w:trPr>
        <w:tc>
          <w:tcPr>
            <w:tcW w:w="32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  <w:lang w:eastAsia="en-US"/>
              </w:rPr>
              <w:t>Екатеринбург 2023</w:t>
            </w:r>
          </w:p>
        </w:tc>
        <w:tc>
          <w:tcPr>
            <w:tcW w:w="29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33"/>
        <w:ind w:hanging="0"/>
        <w:rPr/>
      </w:pPr>
      <w:bookmarkStart w:id="10" w:name="_Hlk112665350"/>
      <w:bookmarkEnd w:id="10"/>
      <w:r>
        <w:rPr/>
        <w:t>АВТОРСКИЙ КОЛЛЕКТИВ: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94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bookmarkStart w:id="11" w:name="_Hlk112665372"/>
            <w:bookmarkEnd w:id="11"/>
            <w:r>
              <w:rPr/>
              <w:t>Главный градостроитель проекта</w:t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Г.В. Куликова</w:t>
            </w:r>
          </w:p>
        </w:tc>
      </w:tr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Cs/>
              </w:rPr>
              <w:t>Градостроитель проекта</w:t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iCs/>
              </w:rPr>
            </w:pPr>
            <w:r>
              <w:rPr>
                <w:iCs/>
              </w:rPr>
              <w:t>И.Ю. Горланова</w:t>
            </w:r>
          </w:p>
        </w:tc>
      </w:tr>
    </w:tbl>
    <w:p>
      <w:pPr>
        <w:pStyle w:val="Normal"/>
        <w:suppressAutoHyphens w:val="true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bookmarkStart w:id="12" w:name="_Hlk112665415"/>
      <w:r>
        <w:rPr>
          <w:b/>
          <w:bCs/>
        </w:rPr>
        <w:t>СОСТАВ ПРОЕКТА ПЛАНИРОВКИ ТЕРРИТОРИИ</w:t>
      </w:r>
      <w:bookmarkEnd w:id="12"/>
    </w:p>
    <w:p>
      <w:pPr>
        <w:pStyle w:val="Normal"/>
        <w:tabs>
          <w:tab w:val="clear" w:pos="708"/>
          <w:tab w:val="left" w:pos="1530" w:leader="none"/>
          <w:tab w:val="center" w:pos="5127" w:leader="none"/>
        </w:tabs>
        <w:suppressAutoHyphens w:val="true"/>
        <w:ind w:firstLine="32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6662"/>
        <w:gridCol w:w="974"/>
        <w:gridCol w:w="1044"/>
      </w:tblGrid>
      <w:tr>
        <w:trPr>
          <w:tblHeader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3" w:name="_Hlk112667875"/>
            <w:bookmarkEnd w:id="13"/>
            <w:r>
              <w:rPr/>
              <w:t>Книга,</w:t>
            </w:r>
          </w:p>
          <w:p>
            <w:pPr>
              <w:pStyle w:val="Normal"/>
              <w:suppressAutoHyphens w:val="true"/>
              <w:ind w:hanging="112"/>
              <w:jc w:val="center"/>
              <w:rPr/>
            </w:pPr>
            <w:r>
              <w:rPr/>
              <w:t>лис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масштаб</w:t>
            </w:r>
          </w:p>
          <w:p>
            <w:pPr>
              <w:pStyle w:val="Normal"/>
              <w:suppressAutoHyphens w:val="true"/>
              <w:ind w:right="1512" w:firstLine="3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2" w:right="-92" w:hanging="0"/>
              <w:jc w:val="center"/>
              <w:rPr/>
            </w:pPr>
            <w:r>
              <w:rPr/>
              <w:t>Инв.</w:t>
            </w:r>
          </w:p>
          <w:p>
            <w:pPr>
              <w:pStyle w:val="Normal"/>
              <w:suppressAutoHyphens w:val="true"/>
              <w:ind w:left="-52" w:right="-92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4" w:firstLine="5"/>
              <w:rPr/>
            </w:pPr>
            <w:r>
              <w:rPr/>
              <w:t>Кол-во листов</w:t>
            </w:r>
          </w:p>
        </w:tc>
      </w:tr>
      <w:tr>
        <w:trPr>
          <w:tblHeader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Проект планировки территории. Основная (утверждаемая) часть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З 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оложения о размещении объектов капитального строительства и характеристика планируемого развития территории. Текстовая ча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25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/>
              <w:t>Чертеж планировки территории, М 1:2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>Разбивочный чертеж красных линий, М 1:2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З 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>
                <w:bCs/>
              </w:rPr>
            </w:pPr>
            <w:r>
              <w:rPr>
                <w:bCs/>
              </w:rPr>
              <w:t>Положения в части внесения изменений. Текстовая ча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>
                <w:bCs/>
              </w:rPr>
            </w:pPr>
            <w:r>
              <w:rPr/>
              <w:t>Фрагменты 1-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jc w:val="center"/>
              <w:rPr/>
            </w:pPr>
            <w:r>
              <w:rPr>
                <w:b/>
              </w:rPr>
              <w:t>Проект планировки территории. Материалы по обоснованию</w:t>
            </w:r>
            <w:r>
              <w:rPr/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25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З 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>
                <w:bCs/>
              </w:rPr>
            </w:pPr>
            <w:r>
              <w:rPr>
                <w:bCs/>
              </w:rPr>
              <w:t>Материалы по обоснованию проекта планировки территории. Текстовая ча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 xml:space="preserve">Схема расположения проектируемого района,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>М 1:10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>Схема использования территории в период подготовки проекта планировки. Схема границ с особыми условиями использования территории, М 1:2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>
                <w:b/>
                <w:b/>
              </w:rPr>
            </w:pPr>
            <w:r>
              <w:rPr/>
              <w:t>Предпроектные предложения (вариантные проработки) В архиве разработчика ПКК «АЛЬТЕРНАТИВА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3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>Схема организации улично-дорожной сети, М 1:2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>Схема вертикальной планировки и инженерной подготовки территории, М 1:2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>Схема размещения инженерных сетей и сооружений, М 1:2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>Поперечные профили улиц и дорог, М 1: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1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>Схема расположения фрагмента внесения изменений в планировку территории, М 1:5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>
                <w:bCs/>
              </w:rPr>
            </w:pPr>
            <w:r>
              <w:rPr>
                <w:bCs/>
              </w:rPr>
              <w:t>Приложение по всем предприятия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 xml:space="preserve">Фрагменты 3-6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>Результаты инженерных изыска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Диск</w:t>
            </w:r>
          </w:p>
        </w:tc>
      </w:tr>
      <w:tr>
        <w:trPr>
          <w:trHeight w:val="1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>Текстовые и графические материалы проекта планировки территор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Диск</w:t>
            </w:r>
          </w:p>
        </w:tc>
      </w:tr>
    </w:tbl>
    <w:p>
      <w:pPr>
        <w:pStyle w:val="Normal"/>
        <w:tabs>
          <w:tab w:val="clear" w:pos="708"/>
          <w:tab w:val="left" w:pos="1530" w:leader="none"/>
          <w:tab w:val="center" w:pos="5127" w:leader="none"/>
        </w:tabs>
        <w:suppressAutoHyphens w:val="true"/>
        <w:ind w:firstLine="32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88"/>
        <w:ind w:left="-1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r>
        <w:rPr/>
        <w:t>ПОЛОЖЕНИЕ О РАЗМЕЩЕНИИ ОБЪЕКТОВ КАПИТАЛЬНОГО СТРОИТЕЛЬСТВА И ХАРАКТЕРИСТИКИ ПЛАНИРУЕМОГО РАЗВИТИЯ ТЕРРИТОРИИ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60"/>
        <w:rPr/>
      </w:pPr>
      <w:r>
        <w:rPr/>
        <w:t>1.1 Положение о размещении объектов капитального строительства в границах проектирования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Размещение объектов капитального строительства федерального значения не предусматривается.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Предусматривается строительство объекта капитального строительства регионального значения (в соответствии с</w:t>
      </w:r>
      <w:r>
        <w:rPr/>
        <w:t xml:space="preserve"> Генеральным планом Березовского городского округа, в действующей редакции (утвержден решением Думы Березовского городского округа от 27.12.2012 №20, с учётом изменений, внесённых решением Думы Березовского городского округа от 25.12.2014 №203, в редакции от 28.12.2021 № 23) (далее – Генеральный план БГО СО)</w:t>
      </w:r>
      <w:r>
        <w:rPr>
          <w:sz w:val="26"/>
          <w:szCs w:val="26"/>
        </w:rPr>
        <w:t xml:space="preserve">): 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электроподстанция ПС "Пирит" 110/10кВ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Размещение объектов капитального строительства местного значения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) общегородского значения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городские очистные сооружения МУП БВКХ "Водоканал" (дополнительные участки для расширения при реконструкции)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щегородские сооружения дождевой канализации закрытого типа ОСДК №1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агистральные улицы и дороги общегородского значения регулируемого движения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b/>
          <w:i/>
          <w:sz w:val="26"/>
          <w:szCs w:val="26"/>
        </w:rPr>
        <w:t>2) объектов, необходимых для развития территории промышленных зон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очистные сооружения дождевой канализации закрытого типа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чие объекты транспортного обслуживания и инженерно-технического обеспечения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021" w:footer="28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1.2 Положение о характеристиках планируемого развития территории в границах проектирования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>1. Границы территории проекта планировки:</w:t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/>
        <w:t>- с северо-востока – район жилой застройки «44 квартал»;</w:t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/>
        <w:t>- с востока - жилой район «Северный», городские леса, территория хвостохранилища обогатительной фабрики;</w:t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/>
        <w:t>- с юга – жилой район Первомайский (ул. Транспортников);</w:t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/>
        <w:t>- с запада – Режевской тракт.</w:t>
      </w:r>
    </w:p>
    <w:p>
      <w:pPr>
        <w:pStyle w:val="Normal"/>
        <w:ind w:firstLine="709"/>
        <w:jc w:val="both"/>
        <w:rPr>
          <w:color w:val="2F5496"/>
        </w:rPr>
      </w:pPr>
      <w:bookmarkStart w:id="14" w:name="_Hlk135678359"/>
      <w:bookmarkEnd w:id="14"/>
      <w:r>
        <w:rPr>
          <w:color w:val="2F5496"/>
        </w:rPr>
        <w:t>Откорректирована южная граница проекта в соответствии с изменениями, внесенными в «Проект изменений в проект планировки территории северо-восточной части южной промышленно-коммунальной зоны г. Березовского Свердловской области, в частности изменена граница рядом с автозаправочной станцией по экспликации № З-78.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bookmarkStart w:id="15" w:name="_Hlk135678359"/>
      <w:bookmarkEnd w:id="15"/>
      <w:r>
        <w:rPr/>
        <w:t>2. Освоение территорий промышленных зон предусмотрено на расчетный срок – 2035 год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>3.Территории для размещения объектов капитального строительства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>1) общая площадь проектируемой территории - 643,8 га;</w:t>
      </w:r>
    </w:p>
    <w:p>
      <w:pPr>
        <w:pStyle w:val="Normal"/>
        <w:suppressAutoHyphens w:val="true"/>
        <w:spacing w:lineRule="auto" w:line="288"/>
        <w:ind w:left="-42" w:firstLine="540"/>
        <w:jc w:val="both"/>
        <w:rPr/>
      </w:pPr>
      <w:r>
        <w:rPr/>
        <w:t>2) общая площадь производственно-коммунальных предприятий, производственных объектов автомобильного и железнодорожного транспорта, общественно-деловой и инфраструктурно - сервисной зоны при промышленном узле:</w:t>
      </w:r>
    </w:p>
    <w:p>
      <w:pPr>
        <w:pStyle w:val="Normal"/>
        <w:suppressAutoHyphens w:val="true"/>
        <w:spacing w:lineRule="auto" w:line="288"/>
        <w:ind w:left="-42" w:firstLine="540"/>
        <w:jc w:val="both"/>
        <w:rPr/>
      </w:pPr>
      <w:r>
        <w:rPr/>
        <w:t xml:space="preserve">- на расчетный срок – </w:t>
      </w:r>
      <w:r>
        <w:rPr>
          <w:color w:val="000000"/>
        </w:rPr>
        <w:t>434,81</w:t>
      </w:r>
      <w:r>
        <w:rPr/>
        <w:t xml:space="preserve"> га, в том числе новое строительство – </w:t>
      </w:r>
      <w:r>
        <w:rPr>
          <w:color w:val="000000"/>
        </w:rPr>
        <w:t>45,17</w:t>
      </w:r>
      <w:r>
        <w:rPr/>
        <w:t xml:space="preserve"> га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>3) общая площадь головных объектов инженерно-технического обеспечения территории городского значения – 16,13 га, в том числе новое строительство – 7,50</w:t>
      </w:r>
      <w:r>
        <w:rPr>
          <w:color w:val="FF0000"/>
        </w:rPr>
        <w:t xml:space="preserve"> </w:t>
      </w:r>
      <w:r>
        <w:rPr/>
        <w:t>га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>4) общая площадь объектов благоустройства - очистные сооружения дождевой канализации – 0,8 га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>5) территории озеленения, выполняющего защитные функции и санитарно-гигиенические требования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>- на расчетный срок – 92,53 га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color w:val="4472C4"/>
        </w:rPr>
      </w:pPr>
      <w:r>
        <w:rPr/>
        <w:t>4. Из общей площади планируемых территорий – для развития административной, общественно-деловой, инфраструктурно -сервисной зоны при промышленном узле, под размещение объектов выставочно-торгового назначения – 17,5 га.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 xml:space="preserve">(по пп. 3, 4 - Приложение 1. «Баланс использования территории в границах территории промышленных зон «Северная» и «Западная», Приложение 2. «Основные технико-экономические показатели по территории промышленных зон «Северная» и «Западная»). 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>5. Из общей площади планируемых территорий - для развития объектов ООО «Индустриальный Парк «Березовский» - 21,26 га.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>6. Изъятие территорий для обеспечения муниципальных нужд (формирование инженерно-транспортных коридоров) и развития застройки производственно-коммунального назначения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b/>
          <w:i/>
          <w:sz w:val="26"/>
          <w:szCs w:val="26"/>
        </w:rPr>
        <w:t>1) общая площадь изымаемых промышленно-коммунальных территорий:</w:t>
      </w:r>
    </w:p>
    <w:p>
      <w:pPr>
        <w:pStyle w:val="Normal"/>
        <w:suppressAutoHyphens w:val="true"/>
        <w:spacing w:lineRule="auto" w:line="288"/>
        <w:ind w:left="582" w:hanging="0"/>
        <w:jc w:val="both"/>
        <w:rPr/>
      </w:pPr>
      <w:r>
        <w:rPr>
          <w:sz w:val="26"/>
          <w:szCs w:val="26"/>
        </w:rPr>
        <w:t xml:space="preserve">- на расчетный срок – </w:t>
      </w:r>
      <w:r>
        <w:rPr/>
        <w:t>12,86 га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(Приложение 3. «Перечень производственных объектов. Предложения по изменению границ земельных участков, перспективам и ограничениям строительства и развития предприятий»)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) изъятие территорий жилого назначения:</w:t>
      </w:r>
    </w:p>
    <w:p>
      <w:pPr>
        <w:pStyle w:val="Normal"/>
        <w:suppressAutoHyphens w:val="true"/>
        <w:spacing w:lineRule="auto" w:line="288"/>
        <w:ind w:left="522" w:hanging="1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ля развития территорий производственно-коммунального назначения, в соответствии с Правилами землепользования и застройки городского округа применительно к городу Березовскому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тер. п.ЦОФ – 2,455 га – 24 индивидуальных жилых дома с приусадебными участками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тер. п.Ленинский – 0,76 га – 3 индивидуальных жилых дома с приусадебными участками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жилая застройка по тер п. Ленинский к - 2,76 га – секционная не капитальная застройка 2-х эт. домами - 13 домов; 0,98 га - 10 индивидуальных жилых домов с приусадебными участками;</w:t>
      </w:r>
    </w:p>
    <w:p>
      <w:pPr>
        <w:pStyle w:val="Normal"/>
        <w:suppressAutoHyphens w:val="true"/>
        <w:spacing w:lineRule="auto" w:line="288"/>
        <w:ind w:left="522" w:hanging="1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ля формирования транспортных коридоров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жилая застройка по пер.Гоголя, ул.Свободы, ул.Кирова, ул.Фурманова - 2,8 га – 17 жилых домов с приусадебными участками; 8 земельных участков – с частичным изъятием территории участка.</w:t>
      </w:r>
    </w:p>
    <w:p>
      <w:pPr>
        <w:pStyle w:val="Heading2"/>
        <w:rPr/>
      </w:pPr>
      <w:r>
        <w:rPr/>
        <w:t xml:space="preserve">1.3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 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1. Характеристики системы социального обслуживания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сеть общественного питания на каждом предприятии в составе административно-бытовых помещений мощностью, соответствующей количеству работающих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казание первой медицинской помощи трудящимся на санитарных постах на каждом предприятии.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2. Характеристики системы транспортного обслуживания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1) улично-дорожная сеть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- магистральные улицы общегородского значения регулируемого движения</w:t>
      </w:r>
      <w:r>
        <w:rPr>
          <w:sz w:val="26"/>
          <w:szCs w:val="26"/>
        </w:rPr>
        <w:t xml:space="preserve"> – 21,90 км, в том числе новое строительство – 13,91 км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b/>
          <w:i/>
          <w:sz w:val="26"/>
          <w:szCs w:val="26"/>
        </w:rPr>
        <w:t>- магистральные улицы районного значения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расчетный срок – 5,11 км, в том числе новое строительство - 3,98 км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b/>
          <w:i/>
          <w:sz w:val="26"/>
          <w:szCs w:val="26"/>
        </w:rPr>
        <w:t>- улицы и дороги местного значения в промышленно-коммунальной зоне, проезды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расчетный срок – 13,95 км, в том числе новое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строительство – 8,95 км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(Приложение 4. Технические параметры улично-дорожной сети)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парковочные места для автотранспорта трудящихся, промышленного (грузового) транспорта и гостевые парковки размещать в границах предприятий, либо на специально оборудованных автостоянках в границах территорий, предусмотренных для строительства (резервные участки)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въездные узлы на предприятия и поворотно-разворотные площадки обустраивать вне территорий общего пользования (улично-дорожной сети) в границах земельных отводов предприятий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система железнодорожного транспорта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(повышение) уровня безопасности движения транспортных средств и условий обслуживания путей сообщения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ликвидация железнодорожных переездов, устроенных вне муниципальной улично-дорожной сети, в местах пересечения автомобильной дороги нескольких ж/д путей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устройство регулируемых переездов на пересечениях железнодорожных путей с существующими и планируемыми муниципальными автомобильными дорогами и улицами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для переездов мало задействованных железнодорожных путей с улицами и дорогами местного значения и проездами обеспечить условия видимости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ересечение магистральной улицы (дороги) общегородского значения регулируемого движения преимущественно грузового движения с подъездными путями железнодорожного цеха ООО «Березовского рудоуправления» (в северной части промышленной зоны «Северная») решить путепроводом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стройку территорий (существующих и планируемых к развитию) расположенных вдоль железнодорожных путей вести исходя из требований обеспечения безопасного движения ж/д составов и условий технического обслуживания ж/д путей. </w:t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spacing w:lineRule="exact" w:line="367"/>
        <w:ind w:left="7" w:firstLine="85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3. Инженерно-техническое обеспечение территории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электроснабжение – от проектируемых РП, питанием от существующих, реконструируемых и проектируемых электроподстанций - ЗПУ 35/6 кВ (сущ., на промплощадке бывшего УЗПС), Марковская 110/35/6 кВ (реконструкция), СБЗ 35/6 кВ (реконструкция), Пирит 110/10 кВ (проект.)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водоснабжение – за счет подключения к главному водопроводному кольцу города Д 500 мм, проходящему вдоль Режевского тракта и ЕКАД; система водоснабжения - кольцевая, диаметры основных водоводов - от Д 160 до Д 300 мм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водоотведение - путем строительства самотечных коллекторов Д 200 и Д 300 мм со сбросом в основной коллектор по пер. Пушкина; сброс стоков «Западной» промышленной зоны по коллектору Д 300 мм в существующую КНС-1 и далее по напорным коллекторам 2Д 100 мм на городские очистные сооружения; сброс стоков «Северной» промышленной зоны системой существующих и проектируемых самотечно-напорных коллекторов с двумя насосными станциями перекачки (КНС-2, КНС-3) и напорными участками 2Д 100 мм, 2Д 200 мм на новую площадку городских очистных сооружений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теплоснабжение – от собственных газовых котельных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газоснабжение – от ГРС-1 (г.Екатеринбург) по газопроводу Д 300 мм давлением 1,2 МПа к существующему газорегуляторному пункту ГГРП-2 (г. Березовский) и далее через существующие и проектируемые ШГРП и ГРП к потребителям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4. Объекты благоустройства территории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очистных сооружений дождевой канализации закрытого типа в границах «Северного» промышленной зоны – два объекта – 1) в районе хвостохранилища обогатительной фабрики со сбросом очищенных вод в реку Березовка; 2) в северной части территории зоны со сбросом очищенных вод в реку Пышма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локальных очистных сооружений дождевой канализации, промливневой канализации и участков закрытой дождевой канализации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анализование отдельных участков русла р.Березовка в закрытый железобетонный коллектор. 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Инженерная подготовка территории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До начала строительства объектов капитального строительства и инженерно-транспортных коммуникаций на территории промышленных зон необходимо проведение мероприятий по инженерной подготовке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полнительные инженерно-геологические изыскания в зонах возможного влияния старых горных работ с использованием средств электростатического зонирования, геологоразведки и архивных данных участков подработки (для выявления зон разрывных тектонических нарушений, участков подземных горных выработок, повышенной водообильности по контактам пород и разломам, присутствия известняков в литологической толще)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прещение нового строительства без предварительного проведения исследований и оценки целостности перекрывающей толщи пород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рекультивации опасных участков. Способы рекультивации должны быть предложены специализированными организациями и отвечать требованиям СНиП 2.01.15-90 «Инженерная защита территорий, зданий и сооружений от опасных геологических процессов. Основные положения проектирования», СНиП 2.01.09-91 «Здания и сооружения на подрабатываемых территориях и просадочных грунтах»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специальных антиразломных мероприятий - арочных и кольцевых укреплений при прокладке подземных коммуникаций и строительстве дорог на участках пересечения с зонами влияния старых горных работ.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720" w:hanging="0"/>
        <w:rPr/>
      </w:pPr>
      <w:r>
        <w:rPr/>
        <w:t>ПРИЛОЖЕНИЯ</w:t>
      </w:r>
    </w:p>
    <w:p>
      <w:pPr>
        <w:pStyle w:val="Heading2"/>
        <w:rPr/>
      </w:pPr>
      <w:r>
        <w:rPr/>
        <w:t>Приложение 1.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Баланс использования территории в границах территории 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/>
      </w:pPr>
      <w:r>
        <w:rPr/>
        <w:t>промышленных зон «Северная» и «Западная»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790"/>
        <w:gridCol w:w="1723"/>
        <w:gridCol w:w="1727"/>
      </w:tblGrid>
      <w:tr>
        <w:trPr>
          <w:trHeight w:val="276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6" w:name="_Hlk5375671"/>
            <w:bookmarkEnd w:id="16"/>
            <w:r>
              <w:rPr>
                <w:b/>
              </w:rPr>
              <w:t>№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территориальных зон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га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ременное состояни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ный срок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лощадь проектируемой территории все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3,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3,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Жилые зоны: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/>
            </w:pPr>
            <w:r>
              <w:rPr>
                <w:b/>
                <w:lang w:val="en-US"/>
              </w:rPr>
              <w:t>1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7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екционная застройка средней этажности до 5-х этаж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0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дивидуальные жилые дома с приусадебными участками (коттеджного и блокированного типа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0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городы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ественно-деловые зоны,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 том числе: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7,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щественно-делового, коммерческого, коммунально-бытового назнач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/>
            </w:pPr>
            <w:r>
              <w:rPr/>
              <w:t>3,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сшего учебного заведения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роизводственно-коммунальные зоны,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ом числе: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3,68/50,28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,81/67,54%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ерритории действующих производственно-коммунальных предприятий и объектов, </w:t>
            </w:r>
          </w:p>
          <w:p>
            <w:pPr>
              <w:pStyle w:val="Normal"/>
              <w:suppressAutoHyphens w:val="true"/>
              <w:rPr/>
            </w:pPr>
            <w:r>
              <w:rPr/>
              <w:t>из них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96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67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- территории объектов горнодобывающего комплек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5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- территории предприятий и сооружений для обслуживания и хранения транспортных средств (за исключением АТП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- территории объектов специального назначения (городская свалка ТБО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3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рритории строящихся производственно-коммунальных предприятий и объек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2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рритории, отведенные для производственно-коммунального строительства (на период разработки ППТ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7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Участки в границах планируемых красных линий на застроенных территориях, </w:t>
            </w:r>
            <w:bookmarkStart w:id="17" w:name="OLE_LINK7"/>
            <w:bookmarkStart w:id="18" w:name="OLE_LINK6"/>
            <w:r>
              <w:rPr/>
              <w:t>предлагаемые для расширения (компенсации) существующих предприятий</w:t>
            </w:r>
            <w:bookmarkEnd w:id="17"/>
            <w:bookmarkEnd w:id="18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езервные территории, </w:t>
            </w:r>
          </w:p>
          <w:p>
            <w:pPr>
              <w:pStyle w:val="Normal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7</w:t>
            </w:r>
          </w:p>
        </w:tc>
      </w:tr>
      <w:tr>
        <w:trPr>
          <w:trHeight w:val="54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- для развития объектов ООО «Индустриальный Парк «Березовский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Зона инженерной инфраструктуры: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6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9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оловные объекты инженерного обеспеч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оружения благоустройства и инженерной подготовки территор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Зона транспортной инфраструктуры: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25/7,02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,96/11,8%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рритории автомобильного транспорта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- магистральные улицы, дорог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8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,89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- улицы и дороги местного значения, проезд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,</w:t>
            </w:r>
            <w:r>
              <w:rPr>
                <w:lang w:val="en-US"/>
              </w:rPr>
              <w:t>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рритории железнодорожного транспорта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i/>
              </w:rPr>
              <w:t>-зона полосы отвода ж/д магистральных путей и станц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,07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Зоны озеленения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1,71/28,22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,53/14,37%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- озеленение, выполняющее защитные функции и санитарно-гигиенические требования (вне транспортных коридоров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7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,5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Иные зоны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одные поверхности и акватори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3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чие территории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1,8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,6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- коридоры инженерных сетей, пустыри, неиспользуемые, изрытые территории, навалы грун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,68/14,68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56/1,03%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- рекультивация территории свалки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- мемориальное кладбищ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 расчетный срок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земель в границах проектирования, 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Приложение 2.</w:t>
      </w:r>
    </w:p>
    <w:p>
      <w:pPr>
        <w:pStyle w:val="Normal"/>
        <w:jc w:val="center"/>
        <w:rPr/>
      </w:pPr>
      <w:r>
        <w:rPr/>
        <w:t>Основные технико-экономические показатели по территории</w:t>
      </w:r>
    </w:p>
    <w:p>
      <w:pPr>
        <w:pStyle w:val="Normal"/>
        <w:jc w:val="center"/>
        <w:rPr/>
      </w:pPr>
      <w:r>
        <w:rPr/>
        <w:t>промышленных зон «Северная» и «Западная».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tbl>
      <w:tblPr>
        <w:tblW w:w="10066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334"/>
        <w:gridCol w:w="1418"/>
        <w:gridCol w:w="1276"/>
        <w:gridCol w:w="1417"/>
      </w:tblGrid>
      <w:tr>
        <w:trPr>
          <w:trHeight w:val="25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9" w:name="_Hlk115710728"/>
            <w:bookmarkEnd w:id="19"/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4" w:right="-45" w:hanging="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4" w:right="-45" w:hanging="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ременное состоя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4" w:right="-45" w:hanging="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етный срок</w:t>
            </w:r>
          </w:p>
          <w:p>
            <w:pPr>
              <w:pStyle w:val="Normal"/>
              <w:suppressAutoHyphens w:val="true"/>
              <w:ind w:left="-54" w:right="-45" w:hanging="18"/>
              <w:jc w:val="center"/>
              <w:rPr/>
            </w:pPr>
            <w:r>
              <w:rPr>
                <w:b/>
                <w:sz w:val="22"/>
                <w:szCs w:val="22"/>
              </w:rPr>
              <w:t>(2035 г.)</w:t>
            </w:r>
          </w:p>
        </w:tc>
      </w:tr>
      <w:tr>
        <w:trPr>
          <w:trHeight w:val="12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Площадь проектируемой территории всего,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в том числе: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6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643,8</w:t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Из общей площади проектируемого района территории производственно-коммунального назначения,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из них: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323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434,81</w:t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территории инженерных сооружений, объектов благоустройства и инженерной подготовки территории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8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6,93</w:t>
            </w:r>
          </w:p>
        </w:tc>
      </w:tr>
      <w:tr>
        <w:trPr>
          <w:trHeight w:val="1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территории объектов специального назначения (городская свалка ТБО)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4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/>
              <w:t>4,83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территории для развития общественно-деловой и инфраструктурно-сервисной зоны при промышленном узле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6,93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территории объектов горнодобывающего комплекса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2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22,55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мемориальное кладб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1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Из общей площади производственно-коммунальных зон изъятие территорий (убыль), в том числе: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86</w:t>
            </w:r>
          </w:p>
        </w:tc>
      </w:tr>
      <w:tr>
        <w:trPr>
          <w:trHeight w:val="1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территории действующих и строящихся производственно-коммунальных предприятий и объектов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82</w:t>
            </w:r>
          </w:p>
        </w:tc>
      </w:tr>
      <w:tr>
        <w:trPr>
          <w:trHeight w:val="1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территории, отведенные для производственно-коммунального строительства (на период разработки ППТ)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1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Из общей площади проектируемого района территория общего пользования, из них: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289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70,49</w:t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 xml:space="preserve">- улицы, дороги, проезды, площади, ж/д, 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 xml:space="preserve">в том числе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/>
              <w:t>78,26</w:t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jc w:val="right"/>
              <w:rPr>
                <w:i/>
                <w:i/>
              </w:rPr>
            </w:pPr>
            <w:r>
              <w:rPr>
                <w:i/>
              </w:rPr>
              <w:t>- озеленение транспортных коридоров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зеленые насаждения</w:t>
            </w:r>
          </w:p>
          <w:p>
            <w:pPr>
              <w:pStyle w:val="Normal"/>
              <w:suppressAutoHyphens w:val="true"/>
              <w:spacing w:before="0" w:after="0"/>
              <w:ind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81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92,53</w:t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прочие, в том числе водные поверх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6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Из общей площади проектируемого района территории не производственно- коммунального назначения, из них: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8,01</w:t>
            </w:r>
          </w:p>
        </w:tc>
      </w:tr>
      <w:tr>
        <w:trPr>
          <w:trHeight w:val="12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жилая з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7</w:t>
            </w:r>
          </w:p>
        </w:tc>
      </w:tr>
      <w:tr>
        <w:trPr>
          <w:trHeight w:val="12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общественно-деловая з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9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uppressAutoHyphens w:val="true"/>
              <w:ind w:left="-28" w:right="-44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инфраструк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Протяжённость улично-дорожной сети всего,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15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40,96</w:t>
            </w:r>
          </w:p>
        </w:tc>
      </w:tr>
      <w:tr>
        <w:trPr>
          <w:trHeight w:val="2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2.1.1. Магистральные улицы, из них: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9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27,</w:t>
            </w:r>
            <w:r>
              <w:rPr>
                <w:b/>
                <w:lang w:val="en-US"/>
              </w:rPr>
              <w:t>01</w:t>
            </w:r>
          </w:p>
        </w:tc>
      </w:tr>
      <w:tr>
        <w:trPr>
          <w:trHeight w:val="2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общегородского значения регулируемого движения, 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7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21,90</w:t>
            </w:r>
          </w:p>
        </w:tc>
      </w:tr>
      <w:tr>
        <w:trPr>
          <w:trHeight w:val="2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8" w:right="-44" w:hanging="0"/>
              <w:jc w:val="right"/>
              <w:rPr>
                <w:i/>
                <w:i/>
              </w:rPr>
            </w:pPr>
            <w:r>
              <w:rPr>
                <w:i/>
              </w:rPr>
              <w:t>- преимущественно пассажирск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2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3,98</w:t>
            </w:r>
          </w:p>
        </w:tc>
      </w:tr>
      <w:tr>
        <w:trPr>
          <w:trHeight w:val="2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8" w:right="-44" w:hanging="0"/>
              <w:jc w:val="right"/>
              <w:rPr>
                <w:i/>
                <w:i/>
              </w:rPr>
            </w:pPr>
            <w:r>
              <w:rPr>
                <w:i/>
              </w:rPr>
              <w:t>- преимущественно грузов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5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7,92</w:t>
            </w:r>
          </w:p>
        </w:tc>
      </w:tr>
      <w:tr>
        <w:trPr>
          <w:trHeight w:val="2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 xml:space="preserve"> </w:t>
            </w:r>
            <w:r>
              <w:rPr/>
              <w:t>- районного значения, 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1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5,11</w:t>
            </w:r>
          </w:p>
        </w:tc>
      </w:tr>
      <w:tr>
        <w:trPr>
          <w:trHeight w:val="3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8" w:right="-44" w:hanging="0"/>
              <w:jc w:val="right"/>
              <w:rPr>
                <w:i/>
                <w:i/>
              </w:rPr>
            </w:pPr>
            <w:r>
              <w:rPr>
                <w:i/>
              </w:rPr>
              <w:t>- преимущественно пассажирск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79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8" w:right="-44" w:hanging="0"/>
              <w:jc w:val="right"/>
              <w:rPr>
                <w:i/>
                <w:i/>
              </w:rPr>
            </w:pPr>
            <w:r>
              <w:rPr>
                <w:i/>
              </w:rPr>
              <w:t>- преимущественно грузов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4,3</w:t>
            </w:r>
            <w:r>
              <w:rPr/>
              <w:t>2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2.1.2. Улицы и дороги местного значения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в промышленно-коммунальной зоне, проезды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3,95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Плотность магистральной улично-дорожной сети (в границах освоенной территории)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км/кв.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4,31</w:t>
            </w:r>
          </w:p>
        </w:tc>
      </w:tr>
      <w:tr>
        <w:trPr>
          <w:trHeight w:val="5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Территория в границах полосы отвода ж/д путей и станций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2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2,07</w:t>
            </w:r>
          </w:p>
        </w:tc>
      </w:tr>
      <w:tr>
        <w:trPr>
          <w:trHeight w:val="6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uppressAutoHyphens w:val="true"/>
              <w:ind w:left="-28" w:right="-44" w:hanging="0"/>
              <w:jc w:val="center"/>
              <w:rPr>
                <w:b/>
                <w:b/>
              </w:rPr>
            </w:pPr>
            <w:r>
              <w:rPr>
                <w:b/>
              </w:rPr>
              <w:t>Инженерное оборудование и благоустройство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Водопотребление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куб. м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4124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/>
              <w:t>4442,48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Водоот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»</w:t>
            </w: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3662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3944,06</w:t>
            </w:r>
          </w:p>
        </w:tc>
      </w:tr>
      <w:tr>
        <w:trPr>
          <w:trHeight w:val="35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Электропотреб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М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36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48,72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Общее (годовое) потребление тепла на отопление, вентиляцию, горячее водоснабжение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Гкал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94,596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Газопотреб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куб. м/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2869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/>
              <w:t>15135,46</w:t>
            </w:r>
          </w:p>
        </w:tc>
      </w:tr>
      <w:tr>
        <w:trPr>
          <w:trHeight w:val="44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Очистные сооружения ливневой кан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_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uppressAutoHyphens w:val="true"/>
              <w:ind w:left="-28" w:right="-44" w:hanging="0"/>
              <w:jc w:val="center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Территории в границах СЗЗ, 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593</w:t>
            </w:r>
            <w:r>
              <w:rPr/>
              <w:t>,</w:t>
            </w:r>
            <w:r>
              <w:rPr>
                <w:lang w:val="en-US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338</w:t>
            </w:r>
            <w:r>
              <w:rPr/>
              <w:t>,</w:t>
            </w:r>
            <w:r>
              <w:rPr>
                <w:lang w:val="en-US"/>
              </w:rPr>
              <w:t>04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 xml:space="preserve">- жилая застрой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36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>
                <w:lang w:val="en-US"/>
              </w:rPr>
              <w:t>-</w:t>
            </w:r>
            <w:r>
              <w:rPr/>
              <w:t>садоводческие кооперативы, товари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7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Приложение 3.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еречень производственных объектов. Предложения по изменению границ земельных участков, перспективам и ограничениям строительства и развития предприятий</w:t>
      </w:r>
    </w:p>
    <w:p>
      <w:pPr>
        <w:pStyle w:val="Normal"/>
        <w:suppressAutoHyphens w:val="true"/>
        <w:spacing w:lineRule="auto" w:line="28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701"/>
        <w:gridCol w:w="1560"/>
        <w:gridCol w:w="1417"/>
        <w:gridCol w:w="1080"/>
        <w:gridCol w:w="54"/>
        <w:gridCol w:w="2977"/>
      </w:tblGrid>
      <w:tr>
        <w:trPr>
          <w:trHeight w:val="191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ер 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и организации и объекта (общая площадь,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арактеристика производства (вид деятельности, назначение участ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рес (сведения из земельного кадаст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лощадь участка,кв.м. (сведения из земельного кадастра)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ложения по изменению границ земельных участков, перспективам и ограничениям развития предприятий, особые отметки</w:t>
            </w:r>
          </w:p>
        </w:tc>
      </w:tr>
      <w:tr>
        <w:trPr>
          <w:trHeight w:val="10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>
                <w:sz w:val="20"/>
                <w:szCs w:val="20"/>
              </w:rPr>
              <w:t>C-2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естов Н.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БЗ (1464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бетонный 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48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43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территории С-2 на 2 участка с СЗЗ 500 м (C-2.1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0 м(С-2.2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и согласование проекта санитарно-защитной зоны асфальтобетонного зав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 к территории предприятия осуществляется по территории участка С-2.2</w:t>
            </w:r>
          </w:p>
        </w:tc>
      </w:tr>
      <w:tr>
        <w:trPr>
          <w:trHeight w:val="9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-2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естов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ла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990,00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о-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48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3</w:t>
            </w:r>
          </w:p>
        </w:tc>
        <w:tc>
          <w:tcPr>
            <w:tcW w:w="3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территории С-2 на 2 участка с СЗЗ 500 м (C-2.1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0 м(С-2.2.). Возможное включение земельного участка с КН 66:35:0104003:35 (ВРИ под индивидуальный огород без права какого-либо строительства) и земельного участка с КН 66:35:0104003:58 (ВРИ под жилой дом индивидуальной жилой застройки) под производственную базу</w:t>
            </w:r>
          </w:p>
        </w:tc>
      </w:tr>
      <w:tr>
        <w:trPr>
          <w:trHeight w:val="7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адная промзона, 48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b/>
                <w:b/>
                <w:bCs/>
                <w:color w:val="4472C4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4472C4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  <w:lang w:val="en-US"/>
              </w:rPr>
            </w:pPr>
            <w:r>
              <w:rPr>
                <w:color w:val="4472C4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  <w:lang w:val="en-US"/>
              </w:rPr>
            </w:pPr>
            <w:r>
              <w:rPr>
                <w:color w:val="4472C4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. Ленинский, 44 уч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b/>
                <w:b/>
                <w:bCs/>
                <w:color w:val="4472C4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4472C4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  <w:lang w:val="en-US"/>
              </w:rPr>
            </w:pPr>
            <w:r>
              <w:rPr>
                <w:color w:val="4472C4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дминистративно-складская террит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Ленинс -кий, 44 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</w:t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bookmarkStart w:id="20" w:name="OLE_LINK26"/>
            <w:bookmarkStart w:id="21" w:name="OLE_LINK25"/>
            <w:r>
              <w:rPr>
                <w:sz w:val="20"/>
                <w:szCs w:val="20"/>
              </w:rPr>
              <w:t>С-4.</w:t>
            </w:r>
            <w:bookmarkEnd w:id="20"/>
            <w:bookmarkEnd w:id="2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Компания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Маркет"  (1825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Ленинский, дом 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3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обеспечения "красных линий" магистральной улицы общегородского значения</w:t>
            </w:r>
          </w:p>
        </w:tc>
      </w:tr>
      <w:tr>
        <w:trPr>
          <w:trHeight w:val="13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(10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Прэсто" переуступка прав Куликовым Ю. А.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ый отвод для организации въезда на производственную площад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Ленинский, дом 29/3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зоны общего пользования - ЗОП ("красные линии") - для организации въездного узла и обеспечения подъезда к площадкам </w:t>
            </w:r>
            <w:r>
              <w:rPr>
                <w:color w:val="4472C4"/>
                <w:sz w:val="20"/>
                <w:szCs w:val="20"/>
              </w:rPr>
              <w:t>С-7.2</w:t>
            </w:r>
            <w:r>
              <w:rPr>
                <w:sz w:val="20"/>
                <w:szCs w:val="20"/>
              </w:rPr>
              <w:t>, С-10, С-11</w:t>
            </w:r>
          </w:p>
        </w:tc>
      </w:tr>
      <w:tr>
        <w:trPr>
          <w:trHeight w:val="10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аза Промкомплекс" (1401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Ленинский, дом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0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формирования "красных линий" улицы (дороги) местного значения в промышленно-коммунальном районе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1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ПФ "КТП-Урал" (1617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Ленинский, дом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73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формирования "красных линий" улицы (дороги) местного значения в промышленно-коммунальном районе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1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bookmarkStart w:id="22" w:name="OLE_LINK39"/>
            <w:bookmarkStart w:id="23" w:name="OLE_LINK38"/>
            <w:r>
              <w:rPr>
                <w:sz w:val="20"/>
                <w:szCs w:val="20"/>
              </w:rPr>
              <w:t>С-21</w:t>
            </w:r>
            <w:bookmarkEnd w:id="22"/>
            <w:bookmarkEnd w:id="23"/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Уралэлектромедь" (40705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ий,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5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в существующих границах; при рабочем проектировании автомобильной магистральной улицы (дороги) общегородского значения, возможно потребуется изменение (с изъятием) южной границы участка для формирования "красных линий" при строительстве дороги</w:t>
            </w:r>
          </w:p>
        </w:tc>
      </w:tr>
      <w:tr>
        <w:trPr>
          <w:trHeight w:val="1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3.</w:t>
            </w: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3.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Завод сухих строительных смесей "Брозэкс" (1439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 Ленински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32 а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99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ъятие части территории для формирования "красных линий" магистральной улицы районного значения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ение территории на два участка с СЗЗ 500 м (C-23.2) и 100 м(C-23.2а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зработка и согласования проекта санитарно-защитной зоны для цеха по производству строительного гипса на основе натурных наблюдений и измерений с разработкой мероприятий по предотвращению негативного воздействия на объекты по переработке сельскохозяйственной продукции, пищевой отрасли</w:t>
            </w:r>
          </w:p>
        </w:tc>
      </w:tr>
      <w:tr>
        <w:trPr>
          <w:trHeight w:val="12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3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Завод сухих строительных смесей "Брозэкс" (9287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 Ленински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23 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7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земельного участка для строительства проектируемой автомобильной дороги - магистральная улица (дорога) общегородского значения и реконструкции улицы местного значения в промышленно-коммунальной зоне с обустройством въездных площадок на предприятия</w:t>
            </w:r>
          </w:p>
        </w:tc>
      </w:tr>
      <w:tr>
        <w:trPr>
          <w:trHeight w:val="7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етрострой ПТС" (27916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ЦОФ, дом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16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соответствии с ранее разработанной документацией) изъятие части территории для формирования "красных линий" проектируемой магистральной улицы (дороги) общегородского значения</w:t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" Берег" (8962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ЦОФ, 20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2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оответствии с ранее разработанной документацией) изъятие части территории для формирования "красных линий" магистральной улицы (дороги) районного значения для обеспечения прокладки инженерных коммуникаций и реконструкции дорожного полотна в соответствии с нормами и изменение границ участка с восточной стороны с учётом изъятия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5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Бобровский лакокрасочный завод" (2093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ок ЦОФ, дом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3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соответствии с ранее разработанной документацией) изъятие части территории для формирования "красных линий" магистральной улицы (дороги) районного значения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11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ительные технологии" (5795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ЦОФ, дом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5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земельного участка для строительства проектируемой автомобильной дороги - магистральная улица (дорога) общегородского значения</w:t>
            </w:r>
          </w:p>
        </w:tc>
      </w:tr>
      <w:tr>
        <w:trPr>
          <w:trHeight w:val="6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6.1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Цоф, дом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781,00</w:t>
            </w:r>
          </w:p>
        </w:tc>
        <w:tc>
          <w:tcPr>
            <w:tcW w:w="3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существующих границах</w:t>
            </w:r>
          </w:p>
        </w:tc>
      </w:tr>
      <w:tr>
        <w:trPr>
          <w:trHeight w:val="7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6.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ЦОФ, дом 27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4,00</w:t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та "Северная" и Котельная "Северная" (731192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мплощадку шахты "Северная" с котельной "Северна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Ленинский, дом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447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менение границ земельного участка с изъятием двух частей участков для обеспечения формирования "красных линий" магистральной улицы общегородского значения </w:t>
            </w:r>
          </w:p>
        </w:tc>
      </w:tr>
      <w:tr>
        <w:trPr>
          <w:trHeight w:val="8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нукян М.Р. (7997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Ленинский, дом 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части территории 384,00 кв.м для формирования "красных линий"</w:t>
            </w:r>
          </w:p>
        </w:tc>
      </w:tr>
      <w:tr>
        <w:trPr>
          <w:trHeight w:val="8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ЦОФ 5а (1078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ЦОФ, 5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84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формирования "красных линий" магистральной улицы (дороги) районного значения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129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Фабрика и ш. "Центральная" (106605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ая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ЦОФ, дом 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2,00</w:t>
            </w:r>
          </w:p>
        </w:tc>
        <w:tc>
          <w:tcPr>
            <w:tcW w:w="3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(с западной стороны участка С-32.1) части территории для формирования "красных линий" магистральной улицы (дороги) районного значения для обеспечения прокладки инженерных коммуникаций и реконструкции дорожного полотна в соответствии с нормами и для формирования "красных линий" и строительства проектируемой магистральной улицы (дороги) общегородского значения</w:t>
            </w:r>
          </w:p>
        </w:tc>
      </w:tr>
      <w:tr>
        <w:trPr>
          <w:trHeight w:val="10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2.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ая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Ф, дом 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5,00</w:t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ая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Ф, дом 33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8,00</w:t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Форэстэр" (14932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за по первичной переработке древес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оммуны, дом 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2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вдоль железнодорожных путей для обеспечения безопасности движения подвижного состава и обслуживания железнодорожных путей (организация снегополосы)</w:t>
            </w:r>
          </w:p>
        </w:tc>
      </w:tr>
      <w:tr>
        <w:trPr>
          <w:trHeight w:val="7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ралстройкомплект"   (20538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оммуны, дом 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8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границ земельного участка с изъятием части участка для обеспечения строительства и формирования "красных линий" проектируемой магистральной улицы (дороги) общегородского значения</w:t>
            </w:r>
          </w:p>
        </w:tc>
      </w:tr>
      <w:tr>
        <w:trPr>
          <w:trHeight w:val="8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8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-Бетон" (5376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оммуны, дом 90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6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границ земельного участка с изъятием части участка для обеспечения строительства и формирования "красных линий" проектируемой магистральной улицы (дороги) общегородского значения</w:t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горян Ю. С. (2000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 твердых видов топл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оммуны, дом 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формирования "красных линий" проектируемого местного проезда к резервным территориям для обеспечения прокладки инженерных коммуникаций</w:t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Лесное" (1019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приятие по переработке древес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ахта Центральная, дом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9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формирования "красных линий" улицы (дороги) местного значения в промышленно-коммунальной зоне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10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>
                <w:sz w:val="20"/>
                <w:szCs w:val="20"/>
              </w:rPr>
              <w:t>С-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влинова И.В.  (10205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металлопрок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ахта Центральная, дом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5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467 кв.м для формирования "красных линий", "треугольника видимости" перед железнодорожным переездом, с компенсацией площади с западной и северной стороны 467 кв.м.</w:t>
            </w:r>
          </w:p>
        </w:tc>
      </w:tr>
      <w:tr>
        <w:trPr>
          <w:trHeight w:val="9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ерезовский рудник" (2545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за по изготовлению меб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ахта Центральная, дом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6,00</w:t>
            </w:r>
          </w:p>
        </w:tc>
        <w:tc>
          <w:tcPr>
            <w:tcW w:w="3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(основного производства) для формирования "красных линий" улицы (дороги) местного значения в промышленно-коммунальной зоне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7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нсформаторная подстанция ш. №650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ахта Центральная, дом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нтиляторная установка шахты №650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ахта Центральная, дом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0</w:t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6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правляющая компания «РОСТ»" (125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оммуны, 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формирования "красных линий" улицы (дороги) местного значения в промышленно-коммунальной зоне для обеспечения прокладки инженерных коммуникаций и реконструкции дорожного полотна в соответствии с нормами "</w:t>
            </w:r>
          </w:p>
        </w:tc>
      </w:tr>
      <w:tr>
        <w:trPr>
          <w:trHeight w:val="1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орговый дом - ВИК" ИП Туканов В.А, (1585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ая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Коммуны, дом 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53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рядочение границ площадки с изъятием части территории для обеспечения формирования "красных линий" магистральной улицы (дороги) общегородского значения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8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арковъ-Мебель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ая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Коммуны, дом 84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существующих границах</w:t>
            </w:r>
          </w:p>
        </w:tc>
      </w:tr>
      <w:tr>
        <w:trPr>
          <w:trHeight w:val="8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5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Екатеринбургский мясокомбинат" (239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о переработке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ажова, дом 3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93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формирования "красных линий" магистральной улицы (дороги) общегородского значения для обеспечения реконструкции дорожного полотна и строительства нового участка дороги в соответствии с нормами</w:t>
            </w:r>
          </w:p>
        </w:tc>
      </w:tr>
      <w:tr>
        <w:trPr>
          <w:trHeight w:val="9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(50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Екатеринбургский мясокомбинат" (32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о переработке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ажова, дом 3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существующих границах; возможна прирезка территории за счет упорядочения использования прилегающих территорий при формировании "красных линий"</w:t>
            </w:r>
          </w:p>
        </w:tc>
      </w:tr>
      <w:tr>
        <w:trPr>
          <w:trHeight w:val="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(53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Центр строй сервис" (79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полнит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ажова, дом 3в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формирование земельного участка при формировании "красных линий" улицы (дороги) местного значения в промышленно-коммунальной зоне</w:t>
            </w:r>
          </w:p>
        </w:tc>
      </w:tr>
      <w:tr>
        <w:trPr>
          <w:trHeight w:val="84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5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О "Объединение "Уралзолото ПФК" (6981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ж/д путь - разгрузочная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существующих границах</w:t>
            </w:r>
          </w:p>
        </w:tc>
      </w:tr>
      <w:tr>
        <w:trPr>
          <w:trHeight w:val="18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(59.1)</w:t>
            </w:r>
          </w:p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ый участок под поворотно-разворотную площад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18 м на север от здания п. ЦОФ,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формирование границ земельного участка для обеспечения нормативных параметров магистральной улицы (дороги) районного значения для обеспечения прокладки инженерных коммуникаций и реконструкции дорожного полотна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и с нормами</w:t>
            </w:r>
          </w:p>
        </w:tc>
      </w:tr>
      <w:tr>
        <w:trPr>
          <w:trHeight w:val="9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(62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епляшин С.Ю. (514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существующих границах</w:t>
            </w:r>
          </w:p>
        </w:tc>
      </w:tr>
      <w:tr>
        <w:trPr>
          <w:trHeight w:val="60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bookmarkStart w:id="24" w:name="OLE_LINK45"/>
            <w:r>
              <w:rPr>
                <w:sz w:val="20"/>
                <w:szCs w:val="20"/>
              </w:rPr>
              <w:t>С-(63).</w:t>
            </w:r>
            <w:bookmarkEnd w:id="24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Завод сухих строи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ей "Брозэкс", (214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</w:tc>
        <w:tc>
          <w:tcPr>
            <w:tcW w:w="3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изъятие земельного участка для строительства проектируемой магистральной улицы (дороги) общегородского значения и формирования "красных линий"</w:t>
            </w:r>
          </w:p>
        </w:tc>
      </w:tr>
      <w:tr>
        <w:trPr>
          <w:trHeight w:val="6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 к Т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0</w:t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тоя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Ленинский, дом 23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00</w:t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(66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Мега-Интер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411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1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изъятие земельного участка для строительства проектируемой магистральной улицы (дороги) общегородского значения и формирования "красных линий"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(67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УПК "Вектор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66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мышленное предприятие (цех по производству мультим. про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9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изъятие земельного участка для строительства проектируемых магистральных улиц (дорог) общегородского и районного значения и формирования "красных линий"; ограничение строительства по условиям охраны инженерных сетей (электро-сетевой коридор)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bookmarkStart w:id="25" w:name="OLE_LINK49"/>
            <w:bookmarkStart w:id="26" w:name="OLE_LINK48"/>
            <w:r>
              <w:rPr>
                <w:sz w:val="20"/>
                <w:szCs w:val="20"/>
              </w:rPr>
              <w:t>С-(68).</w:t>
            </w:r>
            <w:bookmarkEnd w:id="25"/>
            <w:bookmarkEnd w:id="2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йЭра" (3698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лад для хранения баллонов (ГС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Физкультурников, 55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 земельного участка для обеспечения нормативных параметров автомобильной дороги - для формирования "красных линий" улицы (дороги) местного значения в промышленно-коммунальной зоне - для реконструкции дорожного полотна и прокладки инженерных коммуникаций в соответствии с нормами с изъятием 368 кв.м и возможной компенсацией за счет неиспользуемых прилегающих земель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н Март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е предприятия и коммунально-складски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46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2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в существующих границах, организация проезда с северо-западной границы участка для транспортного обслуживания С-2.8 </w:t>
            </w:r>
          </w:p>
        </w:tc>
      </w:tr>
      <w:tr>
        <w:trPr>
          <w:trHeight w:val="17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ОО "База комплект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ружных инженер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Коммуны, дом 79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обеспечения формирования "красных линий" магистральной улицы (дороги) общегородского значения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17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ОО "ВторЦветМет" Урал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Ленинский, 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обеспечения формирования "красных линий" магистральной улицы (дороги) общегородского значения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17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едприятие "Прилив" (14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размещения объектов розничной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ахта Центральная, 3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существующих границах</w:t>
            </w:r>
          </w:p>
        </w:tc>
      </w:tr>
      <w:tr>
        <w:trPr>
          <w:trHeight w:val="6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ЖКХ Городская свалка твердых бытовых отходов (4824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алка твердых бытов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43, дом 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249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земельного отвода в существующих границах (на период реализации проекта); ликвидация объекта и рекультивация территории (на перспективу)</w:t>
            </w:r>
          </w:p>
        </w:tc>
      </w:tr>
      <w:tr>
        <w:trPr>
          <w:trHeight w:val="1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етонСтройСервис" (951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площадка вентиляторной установки шурфа "Марковск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Ленинский, дом 27 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1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существующих границах</w:t>
            </w:r>
          </w:p>
        </w:tc>
      </w:tr>
      <w:tr>
        <w:trPr>
          <w:trHeight w:val="1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амородок" (1062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база строительных материалов и ремонт спецтех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елок Ленинский, дом 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4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ъятие части территории для обеспечения "красных линий" магистральной улицы общегородского значения  </w:t>
            </w:r>
          </w:p>
        </w:tc>
      </w:tr>
      <w:tr>
        <w:trPr>
          <w:trHeight w:val="1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7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ОО "Самородок" (1918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ий, дом 27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обеспечения "красных линий" проектируемой магистральной улицы (дороги) общегородского значения</w:t>
            </w:r>
          </w:p>
        </w:tc>
      </w:tr>
      <w:tr>
        <w:trPr>
          <w:trHeight w:val="11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7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рбет" (1062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 строительных материалов и ремон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елок Ленинский, дом 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4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обеспечения "красных линий" проектируемой магистральной улицы (дороги) общегородского значения</w:t>
            </w:r>
          </w:p>
        </w:tc>
      </w:tr>
      <w:tr>
        <w:trPr>
          <w:trHeight w:val="2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/>
            </w:pPr>
            <w:r>
              <w:rPr>
                <w:sz w:val="20"/>
                <w:szCs w:val="20"/>
              </w:rPr>
              <w:t>З-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ёма Ю. А. (18257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за материально-технического 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64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граничение капитального строительства, в том числе по установке ограждения в юго-западной части участка, либо изъятие части территории вдоль железнодорожных путей для обеспечения безопасности движения подвижного состава и обслуживания железнодорожных путей (организация снегополосы) и обеспечения условий возможности прохождения и обслуживания инженерных сете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15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М Береза" (687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й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7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формирование границ земельного участка с </w:t>
            </w:r>
            <w:r>
              <w:rPr>
                <w:sz w:val="20"/>
                <w:szCs w:val="20"/>
              </w:rPr>
              <w:t>изъятием части земельного участка для формирования "красных линий" магистральной улицы (дороги) общегородского значения</w:t>
            </w:r>
          </w:p>
        </w:tc>
      </w:tr>
      <w:tr>
        <w:trPr>
          <w:trHeight w:val="2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ПО "Урал-Гефест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21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3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основного производственного участка для обеспечения "красных линий" при строительстве проектируемой улицы (дороги) местного значения в промышленно-коммунальной зоне и для обеспечения условий безопасности движения (видимости движения) ж/д транспорт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лное изъятие участка дополнительного отвода вдоль существующей тер. Западная Промзона - магистральной улицы (дороги) общегородского значения - для обеспечения нормативных параметров "красных линий" для обеспечения прокладки инженерных сетей в соответствии с нормами; обустройство основного въездного узла в северной части производственной площадки</w:t>
            </w:r>
          </w:p>
        </w:tc>
      </w:tr>
      <w:tr>
        <w:trPr>
          <w:trHeight w:val="7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2 (1416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газин с обслуживающей территор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. Ленинский, 4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земельного участка для обеспечения формирования "красных линий" магистральной улицы общегородского значения</w:t>
            </w:r>
          </w:p>
        </w:tc>
      </w:tr>
      <w:tr>
        <w:trPr>
          <w:trHeight w:val="12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атник" (416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х по производства меб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. Ленинский, дом 2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4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ъятие части земельного участка для обеспечения формирования "красных линий" магистральной улицы общегородского значения </w:t>
            </w:r>
          </w:p>
        </w:tc>
      </w:tr>
      <w:tr>
        <w:trPr>
          <w:trHeight w:val="9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П Предко С.В. (4286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286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27" w:name="_Hlk113378626"/>
            <w:r>
              <w:rPr>
                <w:sz w:val="20"/>
                <w:szCs w:val="20"/>
              </w:rPr>
              <w:t>изъятие части территории 18 кв. м., с западной стороны - для обеспечения безопасности автомобильного проезда к группе предприятий З-12; З-13 и переезда через железнодорожные пути</w:t>
            </w:r>
            <w:bookmarkEnd w:id="27"/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Церера Компани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00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24 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обеспечения параметров существующей магистральной улицы (дороги) общегородского значения для формирования "красных линий" и прокладки инженерных сетей в соответствии с нормами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Екатеринбургский авторемонтный завод" (8465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нкт освидетельствования газовых балл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68,00 кв.м. для формирования красных линий, с прирезкой территории 68,00 км. м.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О "Завод керамических изделий" (103685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строительного комплек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для образования земельного участка под железнодорожными путями площадью 3388 кв.м и земельного участка для строительной промышленности площадью 100299 кв.м.; (2) установление сервитута площадью 724,00 кв.м для подъезда к земельному участку З-80.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2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ерезовский городской союз ветеранов" (10628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тоя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4 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,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изъятие трех частей двух отдельных земельных отводов для формирования "красных линий" проектируемой улицы (дороги) местного значения в промышленно-коммунальной зоне и обеспечения условий обслуживания железнодорожных путей (организация снегополосы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зъятие части восточного участка для обеспечения санитарного разрыва до жилой застройки</w:t>
            </w:r>
          </w:p>
        </w:tc>
      </w:tr>
      <w:tr>
        <w:trPr>
          <w:trHeight w:val="9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тоя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4 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рнеев (14687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чный 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7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границ земельного отвода с изъятием участка в западной части для формирования "красных линий" магистральной улицы (дороги) общегородского назначения и обеспечения безопасности движения железнодорожного и автомобильного транспорта на переезде</w:t>
            </w:r>
          </w:p>
        </w:tc>
      </w:tr>
      <w:tr>
        <w:trPr>
          <w:trHeight w:val="7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(30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О "Свинокомплекс "Уральский" (681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ый от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изъятие земельного участка для обеспечения нормативных параметров и формирования "красных линий" магистральной улицы (дороги) общегородского назначения</w:t>
            </w:r>
          </w:p>
        </w:tc>
      </w:tr>
      <w:tr>
        <w:trPr>
          <w:trHeight w:val="7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0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Березовский логистический центр (739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чный 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границ земельного отвода с изъятием участка в западной части для формирования "красных линий" магистральной улицы (дороги) общегородского назначения и обеспечения безопасности движения железнодорожного и автомобильного</w:t>
            </w:r>
          </w:p>
        </w:tc>
      </w:tr>
      <w:tr>
        <w:trPr>
          <w:trHeight w:val="7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Березовский хлебокомбинат" (2083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лебокомби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9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границ земельного отвода с изъятием участка в западной части для формирования "красных линий" магистральной улицы (дороги) общегородского назначения</w:t>
            </w:r>
          </w:p>
        </w:tc>
      </w:tr>
      <w:tr>
        <w:trPr>
          <w:trHeight w:val="62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ЧелИндЛизинг-1", (9417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,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ъятие участка в восточной части для обеспечения условий эксплуатации и обслуживания железнодорожных путей (организация снегополосы) и видимости движения ж/д транспорта </w:t>
            </w:r>
          </w:p>
        </w:tc>
      </w:tr>
      <w:tr>
        <w:trPr>
          <w:trHeight w:val="9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19 м на восток от здания ангара Западная промзона, 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база (650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, дом 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части территории 510 кв.м под инженерными коммуникациями, либо формирование сервитута; требуется разработка проекта СЗЗ (жилая застройка расположена на расстоянии 10-25 м от границы земельного отвода)</w:t>
            </w:r>
          </w:p>
        </w:tc>
      </w:tr>
      <w:tr>
        <w:trPr>
          <w:trHeight w:val="17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ерезовские мясопродукты" (1347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евской тракт, 15 км, дом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обеспечения "красных линий" проектируемой дороги - бокового проезда вдоль "Режевского тракта" для обслуживания автотранспортных потоков промышленно-коммунального района</w:t>
            </w:r>
          </w:p>
        </w:tc>
      </w:tr>
      <w:tr>
        <w:trPr>
          <w:trHeight w:val="1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Торговая компания "Девелопмент" (13176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евской тракт, 15 км, 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6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в существующих границах с выделением зоны, свободной от застройки и без установки ограждения с западной стороны, либо изъятие части территории для формирования въезда на участок З-89</w:t>
            </w:r>
          </w:p>
        </w:tc>
      </w:tr>
      <w:tr>
        <w:trPr>
          <w:trHeight w:val="7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Уральский промышленный сервис" (2045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евской тракт, 15 км,7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,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в существующих границах с выделением зоны, свободной от застройки и без установки ограждения с западной стороны, либо изъятие части территории для формирования въезда на участок З-89</w:t>
            </w:r>
          </w:p>
        </w:tc>
      </w:tr>
      <w:tr>
        <w:trPr>
          <w:trHeight w:val="7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 контрольного пункта с проход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евской тракт, 15 км, 1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Уралгидроспецстрой" (2385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4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в существующих границах с выделением зоны, свободной от застройки и без установки ограждения с западной стороны, либо изъятие части территории для формирования въезда на участок З-44</w:t>
            </w:r>
          </w:p>
        </w:tc>
      </w:tr>
      <w:tr>
        <w:trPr>
          <w:trHeight w:val="1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4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НПО "Спецнефтегаз" (23669,0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9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хранение в существующих границах с выделением зоны, свободной от застройки и без установки ограждения вдоль железнодорожных путей с южной стороны, либо изъятие части территории для формирования железнодорожного транспортного коридора для обеспечения безопасного движения ж/д составов и условий обслуживания ж/д путей (организация снегополосы) </w:t>
            </w:r>
          </w:p>
        </w:tc>
      </w:tr>
      <w:tr>
        <w:trPr>
          <w:trHeight w:val="19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4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нергоресурс" (7406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55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сохранение в существующих границах с выделением зоны, свободной от застройки и без установки ограждения вдоль железнодорожных путей с южной стороны - либо изъятие части территории для формирования железнодорожного транспортного коридора для обеспечения безопасного движения ж/д составов и условий обслуживания ж/д путей (организация снегополосы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либо формирование участков сервитута (сервитутов) для железнодорожной работы</w:t>
            </w:r>
          </w:p>
        </w:tc>
      </w:tr>
      <w:tr>
        <w:trPr>
          <w:trHeight w:val="19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bookmarkStart w:id="28" w:name="OLE_LINK22"/>
            <w:bookmarkStart w:id="29" w:name="OLE_LINK21"/>
            <w:r>
              <w:rPr>
                <w:sz w:val="20"/>
                <w:szCs w:val="20"/>
              </w:rPr>
              <w:t>З-49.1</w:t>
            </w:r>
            <w:bookmarkEnd w:id="28"/>
            <w:bookmarkEnd w:id="29"/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ПСМ" (589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лары Цеткин, дом 73, корпус 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хранение в существующих границах с выделением зоны, свободной от застройки и установки ограждения вдоль железнодорожных путей - либо изъятие части территории для формирования железнодорожного транспортного коридора для обеспечения безопасного движения ж/д составов и условий обслуживания ж/д путей (организация снегополосы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либо формирование участков сервитута (сервитутов) для железнодорожной работы</w:t>
            </w:r>
          </w:p>
        </w:tc>
      </w:tr>
      <w:tr>
        <w:trPr>
          <w:trHeight w:val="15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49.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еплощадки для хранения строительных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63 м на юго-запад от производственного здания по ул. Клары Цеткин, 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формирование границ земельного участка для формирования "красных линий" улицы (дороги) местного значения в промышленно-коммунальной зоне</w:t>
            </w:r>
          </w:p>
        </w:tc>
      </w:tr>
      <w:tr>
        <w:trPr>
          <w:trHeight w:val="8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50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ЖКХ-Холдинг" (458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 аварийной службы и цех малой мех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енина, дом 1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9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 границ земельного участка с изъятием 609,60 кв.м для обеспечения организации "красных линий" магистральной улицы (дороги) общегородского значения в со ответствии с нормами; возможна прирезка земельного участка 609,60 кв.м у восточной границы с ограничением размещения производственных объектов не выше V класса опасности  (с организацией СЗЗ 50 метров)</w:t>
            </w:r>
          </w:p>
        </w:tc>
      </w:tr>
      <w:tr>
        <w:trPr>
          <w:trHeight w:val="19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5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ромгидроквант" (400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ь здания производственного цеха с АБ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лары Цеткин, дом 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хранение в существующих границах с выделением зоны, свободной от застройки и установки ограждения вдоль железнодорожных путей - либо изъятие части территории для формирования железнодорожного транспортного коридора для обеспечения безопасного движения ж/д составов и условий обслуживания ж/д путей (организация снегополосы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либо формирование участков сервитута (сервитутов) для железнодорожной работы</w:t>
            </w:r>
          </w:p>
        </w:tc>
      </w:tr>
      <w:tr>
        <w:trPr>
          <w:trHeight w:val="1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5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Гарант - Универсаль" (1356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изводственные з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евской тракт, 15 км,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3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границ земельного отвода с изъятием участка южной части для формирования "красных линий"; возможна компенсация и прирезка участка 118 кв.м с западной стороны</w:t>
            </w:r>
          </w:p>
        </w:tc>
      </w:tr>
      <w:tr>
        <w:trPr>
          <w:trHeight w:val="1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ПД-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изводственную баз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менение границ земельного отвода с изъятием участка западной части для формирования "красных линий" 63 кв.м </w:t>
            </w:r>
          </w:p>
        </w:tc>
      </w:tr>
      <w:tr>
        <w:trPr>
          <w:trHeight w:val="14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5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Завод модульных конструкций "Магнум" (6141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Транспортников, дом 46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9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в существующих границах с ограничением капитального строительства в северной части производственной площадки - резервирование территории для развития автотранспортного коридора на перспективу - для строительства магистральной улицы (дороги) районного значения</w:t>
            </w:r>
          </w:p>
        </w:tc>
      </w:tr>
      <w:tr>
        <w:trPr>
          <w:trHeight w:val="6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/д пут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деление отдельного земельного участка под железнодорожные пути  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5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 Уральский промышленный сервис" (1879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за по лесопереработ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лары Цеткин, дом 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9,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ей территорий основного земельного отвода и дополнительного земельного отвода - для обеспечения "красных линий" улицы (дороги) местного значения в промышленно-коммунальной зоне - для реконструкции полотна автодороги в соответствии с нормами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58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емириков И.И." (211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лары Цеткин, дом 69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размещения промышленных предприятий и коммунально-складских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лары Цеткин, дом 69а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5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отис"  (524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 металлургической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лары Цеткин, дом 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земельного участка для обеспечения "красных линий" улицы (дороги) местного значения в промышленно-коммунальной зоне - для реконструкции полотна автодороги в соответствии с нормами и прокладки инженерных коммуникаций и обеспечения проезда к производственным площадкам З-64, З-65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6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 складская база (7492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о-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Орджоникидзе,  19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земельного участка для обеспечения организации "красных линий" магистральной улицы (дороги) общегородского значения в соответствии с нормам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6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ймо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икидзе, 19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существующих границах, изменение функционального назначения территории - перевод из производственно-складской зоны в  общественно-деловую зону (фактическое размещение спортивного объекта) с последующим внесением в ПЗиЗ с зоной (ОД(К) с ВРИ деловое управление</w:t>
            </w:r>
          </w:p>
        </w:tc>
      </w:tr>
      <w:tr>
        <w:trPr>
          <w:trHeight w:val="7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6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Строительные металлок." (800650,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Транспортников, дом 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34,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на расчетный период - изъятие части земельного участка, либо установление сервитута для организации подъезда к производственной площадке З-56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граничение капитального строительства и использования данного участка для резервирования территории под развитие автотранспортного коридора на перспективу - для строительства магистральной улицы (дороги) районного значения;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 Транспортников, дом 46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1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Транспортников, дом 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Транспортников, дом 46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Транспортников, д. 46/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Транспортников, дом 46/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Транспортников, дом 46/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4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ранспортников, 46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Транспортников, дом 46/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Транспортников, дом 46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Транспортников, дом 46/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Транспортников, дом 46/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1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Транспортников, дом 46/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bookmarkStart w:id="30" w:name="OLE_LINK19"/>
            <w:bookmarkStart w:id="31" w:name="OLE_LINK18"/>
            <w:r>
              <w:rPr>
                <w:sz w:val="20"/>
                <w:szCs w:val="20"/>
              </w:rPr>
              <w:t>З-63.</w:t>
            </w:r>
            <w:bookmarkEnd w:id="30"/>
            <w:bookmarkEnd w:id="31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Березовский грузовой терминал" (4284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. Первомайский, дом 3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0,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в существующих границах; - необходимо решение вопроса об организации второго въезда на площадку (через формирование участка сервитута с предприятием З-62)</w:t>
            </w:r>
          </w:p>
        </w:tc>
      </w:tr>
      <w:tr>
        <w:trPr>
          <w:trHeight w:val="8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Первомайский, дом 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bookmarkStart w:id="32" w:name="OLE_LINK16"/>
            <w:bookmarkStart w:id="33" w:name="OLE_LINK15"/>
            <w:r>
              <w:rPr>
                <w:sz w:val="20"/>
                <w:szCs w:val="20"/>
              </w:rPr>
              <w:t>З-78.</w:t>
            </w:r>
            <w:bookmarkEnd w:id="32"/>
            <w:bookmarkEnd w:id="3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Ленина, дом 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формирование границ земельного участка для обеспечения организации "красных линий" транспортной развязки магистральной улицы и магистральной дороги общегородского значения в соответствии с нормами 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bookmarkStart w:id="34" w:name="OLE_LINK12"/>
            <w:r>
              <w:rPr>
                <w:sz w:val="20"/>
                <w:szCs w:val="20"/>
              </w:rPr>
              <w:t>З-(92)</w:t>
            </w:r>
            <w:bookmarkEnd w:id="34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Наливайко (1912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изъятие части земельного участка для формирования "красных линий" магистральной улицы (дороги) общегородского значения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змещение объектов, не требующих организации СЗЗ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 (152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92 м на северо-запад от автозаправочной станции по ул. Ленина, 1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земельного участка для обеспечения организации "красных линий" магистральной улицы (дороги) общегородского значения в соответствии с нормами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-(12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 (1226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Березовский, в 13 м на север от строения бани Западная промзона, 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изъятие земельного участка для строительства проектируемых магистральных улиц (дорог) общегородского и районного значения и формирования "красных линий"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-(12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 (727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Березовский, 48м на север от здания склада по Режевскому тракту,15 км 9-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изъятие земельного участка для строительства проектируемых магистральных улиц (дорог) общегородского и районного значения и формирования "красных линий"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 г Березовский, ул Варлакова, д 91, обл. Свердловская, г. Березовский, ул. Варлакова, дом 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 границ земельного участка с изъятием 19,00 кв.м для обеспечения организации "красных линий" магистральной улицы (дороги), возможна прирезка земельного участка 19,00 кв.м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Приложение 4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ические параметры улично-дорожной сети***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"/>
        <w:gridCol w:w="3129"/>
        <w:gridCol w:w="997"/>
        <w:gridCol w:w="1885"/>
        <w:gridCol w:w="1213"/>
        <w:gridCol w:w="1034"/>
        <w:gridCol w:w="1440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вание улиц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, к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ина улицы в "красных линиях", 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ина проезжей части, 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ина тротуара,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, особые отметки</w:t>
            </w:r>
          </w:p>
        </w:tc>
      </w:tr>
      <w:tr>
        <w:trPr>
          <w:trHeight w:val="36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агистральные улицы общегородского значения регулируемого дви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 п. Ленинск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,0</w:t>
            </w:r>
            <w:r>
              <w:rPr>
                <w:color w:val="000000"/>
                <w:sz w:val="18"/>
                <w:szCs w:val="18"/>
              </w:rPr>
              <w:t>(в районе ООО «Компания «Урал-Маркет»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-5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. Западная Промзо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улица-1(усл.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</w:tc>
      </w:tr>
      <w:tr>
        <w:trPr>
          <w:trHeight w:val="4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агистральные улицы районного знач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472C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</w:t>
            </w:r>
            <w:r>
              <w:rPr>
                <w:sz w:val="22"/>
                <w:szCs w:val="22"/>
              </w:rPr>
              <w:t>нспортников</w:t>
            </w:r>
          </w:p>
          <w:p>
            <w:pPr>
              <w:pStyle w:val="Normal"/>
              <w:shd w:fill="FFFFFF" w:val="clear"/>
              <w:rPr>
                <w:color w:val="4472C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часток 1)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часток 2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агистральные улицы (дороги) общегородского значения регулируемого движения (преимущественно грузового движения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а Режевской тракт 15 к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-90,0-94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. Западная Промзо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-35,0-4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ковой проезд (усл)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4 *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-4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расстояние от застройки до оси проектируемой дорог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5,0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ъезды-выезды на тракт Режевско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*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дорога ОГЗ-1(усл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асток 1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асток 2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(в районе ООО «Лизинг-Лайн»)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-6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расстояние от застройки до границы отвода железнодорожных путей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-4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дорога ОГЗ-2(усл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асток 1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асток 2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дорога ОГЗ-3(усл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асток 1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асток 2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-35,0-50,0-56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bookmarkStart w:id="35" w:name="OLE_LINK2"/>
            <w:bookmarkStart w:id="36" w:name="OLE_LINK1"/>
            <w:bookmarkEnd w:id="35"/>
            <w:bookmarkEnd w:id="36"/>
            <w:r>
              <w:rPr>
                <w:color w:val="000000"/>
                <w:sz w:val="22"/>
                <w:szCs w:val="22"/>
              </w:rPr>
              <w:t>2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37" w:name="OLE_LINK2"/>
            <w:bookmarkStart w:id="38" w:name="OLE_LINK1"/>
            <w:bookmarkStart w:id="39" w:name="OLE_LINK2"/>
            <w:bookmarkStart w:id="40" w:name="OLE_LINK1"/>
            <w:bookmarkEnd w:id="39"/>
            <w:bookmarkEnd w:id="40"/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дорога ОГЗ-4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*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-35,0-50,0-6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-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x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длина дороги указана до элемента развязк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дорога ОГЗ-5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дорога ОГЗ-6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2*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Магистральные улицы (дороги) районного значен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(преимущественно грузового движения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Коммуны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том числе новое строительство – 0,18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-30,0-4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-10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. п.ЦОФ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-3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x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дорога РЗ-1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2,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дорога РЗ-2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7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-4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-10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2,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дорога РЗ-3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-5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x2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лицы и дороги местного значения в промышленно-коммунальной зоне</w:t>
            </w:r>
          </w:p>
        </w:tc>
      </w:tr>
      <w:tr>
        <w:trPr>
          <w:trHeight w:val="2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Магистральная дорога (в районе ООО «КПД-а» и ЗАО «Завод модульных конструкций «Магнум»)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(участок 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(участок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4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7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-26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-2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x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оект. на расч. срок – улица местного значения, с доведение параметров на перспективу до магистралной улицы районного значен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оект. на перспективу</w:t>
            </w:r>
          </w:p>
        </w:tc>
      </w:tr>
      <w:tr>
        <w:trPr>
          <w:trHeight w:val="209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Октябрьская </w:t>
            </w:r>
            <w:r>
              <w:rPr>
                <w:color w:val="000000"/>
                <w:sz w:val="22"/>
                <w:szCs w:val="22"/>
              </w:rPr>
              <w:t>(участок 1)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участок 2)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7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12,0 </w:t>
            </w:r>
            <w:r>
              <w:rPr>
                <w:color w:val="000000"/>
                <w:sz w:val="18"/>
                <w:szCs w:val="18"/>
              </w:rPr>
              <w:t>(расстояние от производственной застройки до оси проектируемой дорог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0 </w:t>
            </w:r>
            <w:r>
              <w:rPr>
                <w:color w:val="000000"/>
                <w:sz w:val="18"/>
                <w:szCs w:val="18"/>
              </w:rPr>
              <w:t>(расстояние от производственной застройки до оси проектируемой дороги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x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x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-1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-30,0-3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-2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2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-3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-2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1,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2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-4(усл)</w:t>
            </w:r>
            <w:r>
              <w:rPr>
                <w:color w:val="000000"/>
                <w:sz w:val="22"/>
                <w:szCs w:val="22"/>
              </w:rPr>
              <w:t xml:space="preserve">                                   (участок 1)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часток 2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-5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-3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(Дороги в районе свалки ТБО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-6 (усл,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-7 (усл,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-8 (усл,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15,0 </w:t>
            </w:r>
            <w:r>
              <w:rPr>
                <w:color w:val="000000"/>
                <w:sz w:val="18"/>
                <w:szCs w:val="18"/>
              </w:rPr>
              <w:t>(расстояние от застройки до оси проектируемой дорог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x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кт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роезд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4,83**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-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ТОГО: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9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288"/>
        <w:ind w:left="1800" w:hanging="1656"/>
        <w:jc w:val="both"/>
        <w:rPr/>
      </w:pPr>
      <w:r>
        <w:rPr/>
        <w:t>Примечания: * длины указаны в целом по дорогам, с учетом участков данных дорог, не входящих в границы проекта;</w:t>
      </w:r>
    </w:p>
    <w:p>
      <w:pPr>
        <w:pStyle w:val="Normal"/>
        <w:suppressAutoHyphens w:val="true"/>
        <w:spacing w:lineRule="auto" w:line="288"/>
        <w:ind w:left="1800" w:hanging="240"/>
        <w:jc w:val="both"/>
        <w:rPr/>
      </w:pPr>
      <w:r>
        <w:rPr/>
        <w:t>** в том числе, участок дороги – подъезд к городскому кладбищу (0,4 км);</w:t>
      </w:r>
    </w:p>
    <w:p>
      <w:pPr>
        <w:pStyle w:val="Normal"/>
        <w:suppressAutoHyphens w:val="true"/>
        <w:spacing w:lineRule="auto" w:line="288"/>
        <w:ind w:left="1800" w:hanging="240"/>
        <w:jc w:val="both"/>
        <w:rPr/>
      </w:pPr>
      <w:r>
        <w:rPr/>
        <w:t>*** при рабочем проектировании технические параметры могут быть уточнены.</w:t>
      </w:r>
      <w:r>
        <w:br w:type="page"/>
      </w:r>
    </w:p>
    <w:p>
      <w:pPr>
        <w:pStyle w:val="Heading2"/>
        <w:rPr/>
      </w:pPr>
      <w:r>
        <w:rPr/>
        <w:t>Приложение 5.</w:t>
      </w:r>
    </w:p>
    <w:p>
      <w:pPr>
        <w:pStyle w:val="Normal"/>
        <w:suppressAutoHyphens w:val="true"/>
        <w:spacing w:lineRule="auto" w:line="288"/>
        <w:ind w:left="1800" w:hanging="240"/>
        <w:jc w:val="center"/>
        <w:rPr>
          <w:b/>
          <w:b/>
        </w:rPr>
      </w:pPr>
      <w:r>
        <w:rPr>
          <w:b/>
        </w:rPr>
        <w:t>Ведомость координат</w:t>
      </w:r>
    </w:p>
    <w:p>
      <w:pPr>
        <w:sectPr>
          <w:type w:val="continuous"/>
          <w:pgSz w:w="11906" w:h="16838"/>
          <w:pgMar w:left="1418" w:right="851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tbl>
      <w:tblPr>
        <w:tblW w:w="3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56"/>
        <w:gridCol w:w="1356"/>
      </w:tblGrid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41" w:name="_Hlk135084059"/>
            <w:bookmarkStart w:id="42" w:name="_Hlk1148025"/>
            <w:bookmarkEnd w:id="41"/>
            <w:bookmarkEnd w:id="42"/>
            <w:r>
              <w:rPr>
                <w:color w:val="000000"/>
              </w:rPr>
              <w:t>№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79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70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23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25,0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53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05,7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49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52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52,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711,4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0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10,6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09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77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903,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47,7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949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86,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48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50,5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3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560,7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93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87,4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594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80,8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78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98,0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10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16,5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07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74,6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45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84,8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76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16,5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95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16,9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43,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73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56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0,1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76,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69,4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31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54,0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596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83,1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72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98,7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86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86,9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87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72,7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60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49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0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20,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00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99,8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57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03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94,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82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50,7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</w:rPr>
            </w:pPr>
            <w:r>
              <w:rPr>
                <w:color w:val="4472C4"/>
              </w:rPr>
              <w:t>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</w:rPr>
            </w:pPr>
            <w:r>
              <w:rPr>
                <w:color w:val="4472C4"/>
              </w:rPr>
              <w:t>401712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</w:rPr>
            </w:pPr>
            <w:r>
              <w:rPr>
                <w:color w:val="4472C4"/>
              </w:rPr>
              <w:t>1544879,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39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16,4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37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90,9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36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79,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70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42,0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25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84,2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59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7,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81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55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19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03,9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81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41,0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92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21,4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5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19,7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52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83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51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19,6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3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29,7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34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33,2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2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34,7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0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3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26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4,4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26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87,2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19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43,8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91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83,6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66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82,9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87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7,3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90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92,2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20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37,9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78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67,3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037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12,8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997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99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964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99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932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16,3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905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50,4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899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63,3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899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78,0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905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81,5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941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87,4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022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04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12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16,1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12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54,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68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30,9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586,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06,1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45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46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41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0,0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35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72,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13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76,1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06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07,5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661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02,0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08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62,6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11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81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12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77,2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04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27,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59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53,4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99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82,7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58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58,2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37,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48,4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  <w:highlight w:val="cyan"/>
              </w:rPr>
            </w:pPr>
            <w:r>
              <w:rPr>
                <w:color w:val="353535"/>
                <w:highlight w:val="cyan"/>
              </w:rPr>
              <w:t>89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  <w:highlight w:val="cyan"/>
              </w:rPr>
            </w:pPr>
            <w:r>
              <w:rPr>
                <w:color w:val="353535"/>
                <w:highlight w:val="cyan"/>
              </w:rPr>
              <w:t>398809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  <w:highlight w:val="cyan"/>
              </w:rPr>
            </w:pPr>
            <w:r>
              <w:rPr>
                <w:color w:val="353535"/>
                <w:highlight w:val="cyan"/>
              </w:rPr>
              <w:t>1544600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26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45,4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16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45,5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  <w:highlight w:val="cyan"/>
              </w:rPr>
            </w:pPr>
            <w:r>
              <w:rPr>
                <w:color w:val="353535"/>
                <w:highlight w:val="cyan"/>
              </w:rPr>
              <w:t>90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  <w:highlight w:val="cyan"/>
              </w:rPr>
            </w:pPr>
            <w:r>
              <w:rPr>
                <w:color w:val="353535"/>
                <w:highlight w:val="cyan"/>
              </w:rPr>
              <w:t>398839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  <w:highlight w:val="cyan"/>
              </w:rPr>
            </w:pPr>
            <w:r>
              <w:rPr>
                <w:color w:val="353535"/>
                <w:highlight w:val="cyan"/>
              </w:rPr>
              <w:t>1544632,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71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53,4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33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69,6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71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60,5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66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24,8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36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46,4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0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81,9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4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72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99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82,9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59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51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85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71,2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60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95,5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87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95,6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87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94,7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63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95,3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62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09,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43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09,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05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09,3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64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91,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22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72,7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23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42,3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04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32,9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09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89,4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56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96,6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59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51,3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21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34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14,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77,4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11,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81,2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80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83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1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27,5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2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21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4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71,1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4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35,8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7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19,5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36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92,5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96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79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95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82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67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14,8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64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30,6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66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43,7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16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48,0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2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23,0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1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25,5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06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21,9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06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08,9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1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69,3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54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42,5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83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32,9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70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29,5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85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45,9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18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55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07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82,4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86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01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62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75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65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44,8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76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67,3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34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76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4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25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11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74,7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33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62,6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8,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13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5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26,5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46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18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888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65,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917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63,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941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69,8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968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79,7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00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1,5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17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7,8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41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42,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4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4,3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59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0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78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4,3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93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14,5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25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82,2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84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55,3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22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4,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06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3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89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84,3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44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67,3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95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79,6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33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65,6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80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57,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23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8,7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990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3,6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918,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34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813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21,4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34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11,4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41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78,7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05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63,2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83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05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22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61,1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0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33,8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4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67,1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22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36,0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50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23,2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49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60,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9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62,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06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88,8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13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97,0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52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75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65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28,0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99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37,4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04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97,9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09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85,0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18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72,0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20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58,4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19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29,7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34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03,8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42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79,9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45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45,6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26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36,0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65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05,6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43,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16,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74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17,0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34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10,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18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30,4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86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17,9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30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37,5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90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80,9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12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99,1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97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18,4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35,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60,8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5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77,9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4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91,0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98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93,1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6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86,6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40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76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28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70,6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11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71,2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61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28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01,8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45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59,6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37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88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07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89,8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40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17,4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50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06,7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17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85,6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75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06,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91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33,0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6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90,8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14,9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78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20,5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21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18,7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6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44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56,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50,4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5,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16,6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37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37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29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52,7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17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69,9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8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87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30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25,2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59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06,5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54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31,9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57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25,8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77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21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12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4,3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38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56,0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30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26,9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36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39,4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66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93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08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37,1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48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57,1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43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70,8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70,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68,5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73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86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91,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0,5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71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3,7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65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53,6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90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12,4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61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82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61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56,9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66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69,4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75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67,2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48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89,3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84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87,4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92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83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78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87,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22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209,1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1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69,8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82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75,2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72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41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3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24,8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34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05,1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70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57,8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90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46,4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11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36,3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17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33,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39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23,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47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19,2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84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01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20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83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42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74,8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74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70,7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85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69,7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04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70,4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33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5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02,1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67,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60,8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2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56,2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9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39,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05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09,9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89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16,3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83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96,3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87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04,2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53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90,2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66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84,5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67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01,7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26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00,0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72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36,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91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13,7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65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96,5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64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72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14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82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59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79,8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73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50,0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20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93,7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34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1,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0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99,6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39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27,6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30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27,5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93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82,9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70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60,2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57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49,9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99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44,9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92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37,4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15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73,9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30,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10,2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48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02,2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45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50,4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57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43,0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83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70,3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94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17,7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90,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47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48,3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66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40,5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98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84,4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23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90,5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42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3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49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81,2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29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91,1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16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14,2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12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86,7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13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48,4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24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70,9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9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12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76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80,0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28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79,3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27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30,4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90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32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13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34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73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38,8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73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52,5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88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60,2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10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62,7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21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87,6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14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81,7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48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37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13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46,2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19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69,9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31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66,9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58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61,4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70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31,9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5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35,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64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42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26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22,8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32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22,6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07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26,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69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09,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32,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06,4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99,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64,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17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65,3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92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62,3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04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50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74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44,7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57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40,0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97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18,6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79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93,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3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65,2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24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59,4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54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58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76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69,4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70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97,9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8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95,4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1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23,3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45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76,1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26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22,6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15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86,0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41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49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0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40,9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51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07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24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89,3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5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74,7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06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54,7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72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71,0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51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43,1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93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22,1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86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07,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38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95,6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93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10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08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55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31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89,1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46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1,4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69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57,6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20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64,1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2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70,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08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6,1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03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58,6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75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82,6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08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83,2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16,1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10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44,1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83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0,6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11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23,6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01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3,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43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5,4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32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2,1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50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5,9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20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1,2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20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7,7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88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1,7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70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6,1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19,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96,0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95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52,7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95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36,2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03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85,6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67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10,1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62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31,9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97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85,4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68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93,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75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70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19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57,4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62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68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35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95,9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3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89,7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53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66,4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6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96,8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9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97,5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73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12,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7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06,8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6,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53,6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39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88,2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35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10,2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20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92,4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23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70,2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73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87,4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96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70,8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09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94,1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47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40,3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51,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45,9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76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76,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94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56,5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34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87,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93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40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25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77,5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96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83,6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33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46,4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38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06,5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40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01,2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51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86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56,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60,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54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33,6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76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96,7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80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45,4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73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92,1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8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1,7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2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59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77,0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4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58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4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29,3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22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73,5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21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2,5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76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96,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2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5,5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34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63,0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1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06,3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45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85,3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55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4,9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07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79,8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20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44,5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31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75,9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97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95,0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44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0,8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36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46,3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229,4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435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76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86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392,9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60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279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219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53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78,9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54,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04,4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91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85,6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67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85,8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58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20,4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89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22,2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911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01,0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898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4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21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82,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24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10,8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752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85,3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85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20,1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17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94,6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58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78,2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554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75,3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01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80,5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0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14,8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59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62,6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242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57,9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15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92,9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18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1,8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244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20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00,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5,5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28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0,6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25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97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31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51,9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982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29,3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261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36,2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378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11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410,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61,6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245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16,3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002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88,9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21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41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247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38,7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250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56,9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24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59,8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91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98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87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55,2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58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33,7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  <w:highlight w:val="cyan"/>
              </w:rPr>
            </w:pPr>
            <w:r>
              <w:rPr>
                <w:color w:val="353535"/>
                <w:highlight w:val="cyan"/>
              </w:rPr>
              <w:t>5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  <w:highlight w:val="cyan"/>
              </w:rPr>
            </w:pPr>
            <w:r>
              <w:rPr>
                <w:color w:val="353535"/>
                <w:highlight w:val="cyan"/>
              </w:rPr>
              <w:t>398807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  <w:highlight w:val="cyan"/>
              </w:rPr>
            </w:pPr>
            <w:r>
              <w:rPr>
                <w:color w:val="353535"/>
                <w:highlight w:val="cyan"/>
              </w:rPr>
              <w:t>1544559,9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  <w:highlight w:val="cyan"/>
              </w:rPr>
            </w:pPr>
            <w:r>
              <w:rPr>
                <w:color w:val="353535"/>
                <w:highlight w:val="cyan"/>
              </w:rPr>
              <w:t>5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  <w:highlight w:val="cyan"/>
              </w:rPr>
            </w:pPr>
            <w:r>
              <w:rPr>
                <w:color w:val="353535"/>
                <w:highlight w:val="cyan"/>
              </w:rPr>
              <w:t>398821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  <w:highlight w:val="cyan"/>
              </w:rPr>
            </w:pPr>
            <w:r>
              <w:rPr>
                <w:color w:val="353535"/>
                <w:highlight w:val="cyan"/>
              </w:rPr>
              <w:t>1544545,0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  <w:highlight w:val="cyan"/>
              </w:rPr>
            </w:pPr>
            <w:r>
              <w:rPr>
                <w:color w:val="353535"/>
                <w:highlight w:val="cyan"/>
              </w:rPr>
              <w:t>5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  <w:highlight w:val="cyan"/>
              </w:rPr>
            </w:pPr>
            <w:r>
              <w:rPr>
                <w:color w:val="353535"/>
                <w:highlight w:val="cyan"/>
              </w:rPr>
              <w:t>398856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  <w:highlight w:val="cyan"/>
              </w:rPr>
            </w:pPr>
            <w:r>
              <w:rPr>
                <w:color w:val="353535"/>
                <w:highlight w:val="cyan"/>
              </w:rPr>
              <w:t>1544548,7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701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98,0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21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94,9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432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50,7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543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20,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89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22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96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17,7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80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46,9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84,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89,0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8,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55,0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83,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35,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03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47,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03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0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12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375,7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00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55,0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42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48,5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63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51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74,3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24,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92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951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554,3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875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35,0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819,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53,7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38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65,3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19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67,9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694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47,7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560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28,0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522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31,6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21,0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95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25,7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684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54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68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74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92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45,5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87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48,6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86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52,2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40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42,9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31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99,6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72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07,0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21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43,1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29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94,1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11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38,0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24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04,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43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10,3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3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44,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43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53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44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68,6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57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70,6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63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34,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91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79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11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71,1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00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21,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61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57,4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53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31,8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64,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56,9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02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33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28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29,9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54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20,4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84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48,5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72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5,5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35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56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76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63,7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99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1,9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99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43,4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00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32,6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11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33,4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24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34,3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31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34,7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79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56,7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38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52,3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34,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73,1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69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575,1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56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513,1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61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368,4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04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361,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8,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35,7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9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27,8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07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98,4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9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33,7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80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57,9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61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07,8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66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17,6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50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16,7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37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14,8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16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09,7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94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02,1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61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83,9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9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75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31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60,2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16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43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06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29,7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01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62,1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44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50,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53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26,7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67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35,7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48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34,6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70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10,8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34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32,5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11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27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86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18,7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51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98,8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1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58,0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87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58,0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4,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28,2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18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73,1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41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80,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09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01,5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5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77,2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0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74,9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39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95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32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99,7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56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45,2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94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27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71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75,1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19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32,1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59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60,2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15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27,0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7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04,7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87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04,7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57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13,4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6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46,7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8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40,1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12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04,9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43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37,7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96,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59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73,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25,3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7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46,4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83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45,9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06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75,2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13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9,7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71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95,8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14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93,6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20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49,9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21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12,2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61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04,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43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51,7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80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71,6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93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16,9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99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60,9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13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47,2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08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55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56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39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93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89,7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47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741,4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19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73,2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12,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44,0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06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06,9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66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45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82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36,6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679,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19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671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24,9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510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01,2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502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719,3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501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88,7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685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71,4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698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88,0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87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257,0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18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00,5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54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21,8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98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82,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35,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24,3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70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75,2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24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89,2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56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43,6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56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48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96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75,2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00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261,9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16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29,6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14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17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61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83,5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65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40,1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38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62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37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17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09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44,6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93,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23,3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47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54,8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31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82,2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23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07,7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11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59,6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72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59,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15,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06,1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45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05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17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77,4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2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51,1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24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67,1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42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87,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401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45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324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62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227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64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207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48,9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918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6,2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930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03,3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015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12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183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59,8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208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00,6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966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81,9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922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52,0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203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83,6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20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78,7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20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61,5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246,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58,7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245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80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731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99,2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768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00,6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963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35,6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983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95,5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72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80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50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55,3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64,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49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63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34,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39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27,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65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21,9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65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8,0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32,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1,5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7,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6,1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0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38,9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80,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5,6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65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4,3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241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23,5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221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97,8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416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05,4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526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31,6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265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24,4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64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81,1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98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45,0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3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7,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71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569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33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45,6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87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65,2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98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368,9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54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362,8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46,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19,7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90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25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50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54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0174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544828,3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37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97,2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8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88,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1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20,6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4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32,1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778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39,4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16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72,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70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63,5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09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57,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595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80,8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789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39,8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114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32,9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22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5,7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448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79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412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56,3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419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98,0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438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07,3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79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36,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34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81,4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71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12,8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8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56,6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4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71,1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72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70,5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03,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75,6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594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63,3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530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07,8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592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25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451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58,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59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84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1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49,2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231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54,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16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62,2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58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0,3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48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44,9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37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94,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39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02,3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07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69,1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85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151,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91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88,7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11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379,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11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381,1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384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56,6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391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73,6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524,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36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92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26,1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84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10,9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52,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28,5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12,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84,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86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787,3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77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769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76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767,2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72,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761,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66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749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64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745,5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10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51,9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09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50,2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48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27,9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51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19,6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59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03,1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64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90,9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76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41,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88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42,7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76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56,3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97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35,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61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76,3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16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90,4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4,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93,7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41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6,7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05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22,8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46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9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10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70,6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11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53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04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52,9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02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44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02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45,4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08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48,8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5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80,1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63,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81,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13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83,3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73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03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7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350,1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5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287,0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3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246,3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2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240,7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23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61,6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70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87,1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72,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28,8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28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76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47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34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12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85,4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11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85,5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97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09,2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2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39,1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41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04,4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92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2,9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50,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54,5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6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26,3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68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53,4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37,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59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85,9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71,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49,4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8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23,0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0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47,2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77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82,6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51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53,9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819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0,9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4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2,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27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8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43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23,5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28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49,5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73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48,8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60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8,3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4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61,4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5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20,2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42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27,5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27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05,7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17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05,8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86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22,0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93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21,5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72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34,2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57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42,1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51,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44,6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6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46,7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34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51,2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97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65,1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01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48,9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0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89,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01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27,4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13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19,2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</w:rPr>
            </w:pPr>
            <w:r>
              <w:rPr>
                <w:color w:val="4472C4"/>
              </w:rPr>
              <w:t>9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</w:rPr>
            </w:pPr>
            <w:r>
              <w:rPr>
                <w:color w:val="4472C4"/>
              </w:rPr>
              <w:t>401824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</w:rPr>
            </w:pPr>
            <w:r>
              <w:rPr>
                <w:color w:val="4472C4"/>
              </w:rPr>
              <w:t>1544860,5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</w:rPr>
            </w:pPr>
            <w:r>
              <w:rPr>
                <w:color w:val="4472C4"/>
              </w:rPr>
              <w:t>9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</w:rPr>
            </w:pPr>
            <w:r>
              <w:rPr>
                <w:color w:val="4472C4"/>
              </w:rPr>
              <w:t>401807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</w:rPr>
            </w:pPr>
            <w:r>
              <w:rPr>
                <w:color w:val="4472C4"/>
              </w:rPr>
              <w:t>1544855,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</w:rPr>
            </w:pPr>
            <w:r>
              <w:rPr>
                <w:color w:val="4472C4"/>
              </w:rPr>
              <w:t>9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</w:rPr>
            </w:pPr>
            <w:r>
              <w:rPr>
                <w:color w:val="4472C4"/>
              </w:rPr>
              <w:t>401799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</w:rPr>
            </w:pPr>
            <w:r>
              <w:rPr>
                <w:color w:val="4472C4"/>
              </w:rPr>
              <w:t>1544900,1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1134" w:footer="28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60" w:leader="none"/>
        </w:tabs>
        <w:suppressAutoHyphens w:val="true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rPr/>
      </w:pPr>
      <w:bookmarkStart w:id="43" w:name="_Hlk135084336"/>
      <w:r>
        <w:rPr>
          <w:sz w:val="20"/>
          <w:szCs w:val="20"/>
        </w:rPr>
        <w:t>Примечание: * Указано на основании проекта изменений в проект планировки территории северо-восточной</w:t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сти Южной промышленно-коммунальной зоны г. Березовского Свердловской области</w:t>
      </w:r>
      <w:bookmarkEnd w:id="43"/>
    </w:p>
    <w:sectPr>
      <w:type w:val="continuous"/>
      <w:pgSz w:w="11906" w:h="16838"/>
      <w:pgMar w:left="1418" w:right="851" w:gutter="0" w:header="0" w:top="1134" w:footer="28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rFonts w:cs="Arial"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3" w:firstLine="624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Обычный в таблице Знак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Основной текст (9)_"/>
    <w:qFormat/>
    <w:rPr>
      <w:sz w:val="26"/>
      <w:szCs w:val="26"/>
      <w:shd w:fill="FFFFFF" w:val="clear"/>
      <w:lang w:bidi="ar-SA"/>
    </w:rPr>
  </w:style>
  <w:style w:type="character" w:styleId="Style15">
    <w:name w:val="Основной текст_"/>
    <w:qFormat/>
    <w:rPr>
      <w:sz w:val="21"/>
      <w:szCs w:val="21"/>
      <w:shd w:fill="FFFFFF" w:val="clear"/>
      <w:lang w:bidi="ar-SA"/>
    </w:rPr>
  </w:style>
  <w:style w:type="character" w:styleId="2">
    <w:name w:val="Основной текст (2)_"/>
    <w:qFormat/>
    <w:rPr>
      <w:sz w:val="21"/>
      <w:szCs w:val="21"/>
      <w:shd w:fill="FFFFFF" w:val="clear"/>
      <w:lang w:bidi="ar-SA"/>
    </w:rPr>
  </w:style>
  <w:style w:type="character" w:styleId="21">
    <w:name w:val="Основной текст (2) + Не полужирный"/>
    <w:qFormat/>
    <w:rPr>
      <w:b/>
      <w:bCs/>
      <w:sz w:val="21"/>
      <w:szCs w:val="21"/>
      <w:shd w:fill="FFFFFF" w:val="clear"/>
      <w:lang w:bidi="ar-SA"/>
    </w:rPr>
  </w:style>
  <w:style w:type="character" w:styleId="5">
    <w:name w:val="Основной текст (5)_"/>
    <w:qFormat/>
    <w:rPr>
      <w:sz w:val="8"/>
      <w:szCs w:val="8"/>
      <w:shd w:fill="FFFFFF" w:val="clear"/>
      <w:lang w:bidi="ar-SA"/>
    </w:rPr>
  </w:style>
  <w:style w:type="character" w:styleId="3">
    <w:name w:val="Основной текст (3)_"/>
    <w:qFormat/>
    <w:rPr>
      <w:sz w:val="8"/>
      <w:szCs w:val="8"/>
      <w:shd w:fill="FFFFFF" w:val="clear"/>
      <w:lang w:bidi="ar-SA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6">
    <w:name w:val="Основной текст (6)_"/>
    <w:qFormat/>
    <w:rPr>
      <w:sz w:val="8"/>
      <w:szCs w:val="8"/>
      <w:shd w:fill="FFFFFF" w:val="clear"/>
      <w:lang w:bidi="ar-SA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  <w:lang w:bidi="ar-SA"/>
    </w:rPr>
  </w:style>
  <w:style w:type="character" w:styleId="7">
    <w:name w:val="Основной текст (7)_"/>
    <w:qFormat/>
    <w:rPr>
      <w:sz w:val="8"/>
      <w:szCs w:val="8"/>
      <w:shd w:fill="FFFFFF" w:val="clear"/>
      <w:lang w:bidi="ar-SA"/>
    </w:rPr>
  </w:style>
  <w:style w:type="character" w:styleId="1">
    <w:name w:val="Заголовок №1_"/>
    <w:qFormat/>
    <w:rPr>
      <w:sz w:val="26"/>
      <w:szCs w:val="26"/>
      <w:shd w:fill="FFFFFF" w:val="clear"/>
      <w:lang w:bidi="ar-SA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6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МК Знак"/>
    <w:qFormat/>
    <w:rPr>
      <w:rFonts w:eastAsia="Calibri"/>
      <w:sz w:val="24"/>
      <w:szCs w:val="24"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азвание Знак"/>
    <w:qFormat/>
    <w:rPr>
      <w:sz w:val="28"/>
      <w:szCs w:val="24"/>
      <w:lang w:val="en-US"/>
    </w:rPr>
  </w:style>
  <w:style w:type="character" w:styleId="Style20">
    <w:name w:val="Основной текст Знак"/>
    <w:qFormat/>
    <w:rPr>
      <w:sz w:val="32"/>
    </w:rPr>
  </w:style>
  <w:style w:type="character" w:styleId="Style21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Интернет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Cs w:val="20"/>
      <w:lang w:val="en-US"/>
    </w:rPr>
  </w:style>
  <w:style w:type="paragraph" w:styleId="Style23">
    <w:name w:val="Заголовок записки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22">
    <w:name w:val="Знак Знак Знак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в таблице"/>
    <w:basedOn w:val="Normal"/>
    <w:qFormat/>
    <w:pPr>
      <w:spacing w:lineRule="auto" w:line="360"/>
      <w:ind w:hanging="6"/>
      <w:jc w:val="center"/>
    </w:pPr>
    <w:rPr/>
  </w:style>
  <w:style w:type="paragraph" w:styleId="Style2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91">
    <w:name w:val="Основной текст (9)"/>
    <w:basedOn w:val="Normal"/>
    <w:qFormat/>
    <w:pPr>
      <w:shd w:fill="FFFFFF" w:val="clear"/>
      <w:spacing w:lineRule="exact" w:line="322"/>
    </w:pPr>
    <w:rPr>
      <w:sz w:val="26"/>
      <w:szCs w:val="26"/>
      <w:shd w:fill="FFFFFF" w:val="clear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50"/>
    </w:pPr>
    <w:rPr>
      <w:sz w:val="21"/>
      <w:szCs w:val="21"/>
      <w:shd w:fill="FFFFFF" w:val="clear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50"/>
    </w:pPr>
    <w:rPr>
      <w:sz w:val="21"/>
      <w:szCs w:val="21"/>
      <w:shd w:fill="FFFFFF" w:val="clear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sz w:val="8"/>
      <w:szCs w:val="8"/>
      <w:shd w:fill="FFFFFF" w:val="clear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8"/>
      <w:szCs w:val="8"/>
      <w:shd w:fill="FFFFFF" w:val="clear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sz w:val="8"/>
      <w:szCs w:val="8"/>
      <w:shd w:fill="FFFFFF" w:val="clear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sz w:val="8"/>
      <w:szCs w:val="8"/>
      <w:shd w:fill="FFFFFF" w:val="clear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22"/>
      <w:ind w:firstLine="300"/>
      <w:jc w:val="both"/>
      <w:outlineLvl w:val="0"/>
    </w:pPr>
    <w:rPr>
      <w:sz w:val="26"/>
      <w:szCs w:val="26"/>
      <w:shd w:fill="FFFFFF" w:val="clear"/>
      <w:lang w:val="en-US"/>
    </w:rPr>
  </w:style>
  <w:style w:type="paragraph" w:styleId="MMTitle1">
    <w:name w:val="MM Title"/>
    <w:basedOn w:val="Heading"/>
    <w:qFormat/>
    <w:pPr/>
    <w:rPr>
      <w:b w:val="false"/>
      <w:bCs w:val="false"/>
      <w:color w:val="17365D"/>
      <w:spacing w:val="5"/>
      <w:sz w:val="52"/>
      <w:szCs w:val="52"/>
    </w:rPr>
  </w:style>
  <w:style w:type="paragraph" w:styleId="Style31">
    <w:name w:val="МК"/>
    <w:basedOn w:val="Normal"/>
    <w:qFormat/>
    <w:pPr>
      <w:numPr>
        <w:ilvl w:val="0"/>
        <w:numId w:val="3"/>
      </w:numPr>
      <w:autoSpaceDE w:val="false"/>
      <w:jc w:val="both"/>
    </w:pPr>
    <w:rPr>
      <w:rFonts w:eastAsia="Calibri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color w:val="FF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pBdr>
        <w:top w:val="single" w:sz="4" w:space="0" w:color="A0A0A0"/>
        <w:left w:val="single" w:sz="4" w:space="0" w:color="A0A0A0"/>
        <w:bottom w:val="single" w:sz="4" w:space="0" w:color="A0A0A0"/>
        <w:right w:val="single" w:sz="4" w:space="0" w:color="A0A0A0"/>
      </w:pBdr>
      <w:shd w:fill="F0F0F0" w:val="clear"/>
      <w:spacing w:before="280" w:after="280"/>
      <w:textAlignment w:val="top"/>
    </w:pPr>
    <w:rPr>
      <w:rFonts w:ascii="Segoe UI" w:hAnsi="Segoe UI" w:cs="Segoe UI"/>
      <w:color w:val="00B05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FFFFE0" w:val="clear"/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FFFFFF" w:val="clear"/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C6E0B4" w:val="clear"/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C6E0B4" w:val="clear"/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F8CBAD" w:val="clear"/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F8CBAD" w:val="clear"/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ACB9CA" w:val="clear"/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ACB9CA" w:val="clear"/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33">
    <w:name w:val="Заголовок3"/>
    <w:basedOn w:val="Normal"/>
    <w:qFormat/>
    <w:pPr>
      <w:spacing w:lineRule="auto" w:line="360"/>
      <w:ind w:firstLine="720"/>
      <w:jc w:val="center"/>
    </w:pPr>
    <w:rPr>
      <w:sz w:val="28"/>
      <w:lang w:val="en-US"/>
    </w:rPr>
  </w:style>
  <w:style w:type="paragraph" w:styleId="Xl63">
    <w:name w:val="xl63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FFFFE0" w:val="clear"/>
      <w:spacing w:before="280" w:after="280"/>
      <w:textAlignment w:val="top"/>
    </w:pPr>
    <w:rPr>
      <w:rFonts w:ascii="Tahoma" w:hAnsi="Tahoma" w:cs="Tahoma"/>
      <w:color w:val="353535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FFFFFF" w:val="clear"/>
      <w:spacing w:before="280" w:after="280"/>
      <w:textAlignment w:val="top"/>
    </w:pPr>
    <w:rPr>
      <w:rFonts w:ascii="Tahoma" w:hAnsi="Tahoma" w:cs="Tahoma"/>
      <w:color w:val="353535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8:51:00Z</dcterms:created>
  <dc:creator>10dep</dc:creator>
  <dc:description/>
  <cp:keywords/>
  <dc:language>en-US</dc:language>
  <cp:lastModifiedBy>WS-SMEV</cp:lastModifiedBy>
  <cp:lastPrinted>2020-11-19T21:45:00Z</cp:lastPrinted>
  <dcterms:modified xsi:type="dcterms:W3CDTF">2024-03-27T08:51:00Z</dcterms:modified>
  <cp:revision>2</cp:revision>
  <dc:subject/>
  <dc:title>Российская Академия</dc:title>
</cp:coreProperties>
</file>