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ого заседания экспертного совета «Общественность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разработки стратегии социально-экономического развития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лгосрочный период «БЕРЁЗОВСКИЙ 2030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тратегическая сессия по направлениям: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жилищно-коммунальное хозяйство, транспорт, здравоохранение»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 ноября 2016 г.                                                                             </w:t>
        <w:tab/>
        <w:t>г. Берёзовский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седательствовал</w:t>
      </w:r>
      <w:r>
        <w:rPr>
          <w:rFonts w:cs="Times New Roman" w:ascii="Times New Roman" w:hAnsi="Times New Roman"/>
          <w:sz w:val="28"/>
          <w:szCs w:val="28"/>
        </w:rPr>
        <w:t>: руководитель экспертного совета «Общественность» П.В. Шабельник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  <w:r>
        <w:rPr>
          <w:rFonts w:cs="Times New Roman" w:ascii="Times New Roman" w:hAnsi="Times New Roman"/>
          <w:sz w:val="28"/>
          <w:szCs w:val="28"/>
        </w:rPr>
        <w:t xml:space="preserve"> 14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человек (список прилагаетс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дератор сессии</w:t>
      </w:r>
      <w:r>
        <w:rPr>
          <w:rFonts w:cs="Times New Roman" w:ascii="Times New Roman" w:hAnsi="Times New Roman"/>
          <w:sz w:val="28"/>
          <w:szCs w:val="28"/>
        </w:rPr>
        <w:t>: П.В. Шабель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стратегической сессии рассмотрены три сферы жизнедеятельности города: ЖКХ, транспорт, здравоохранение. По каждой из них заслушаны доклады экспертов с ответами на вопросы участников сессии, определены факторы для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а (анализ сильных и слабых сторон Берёзовского городского округа, оценка возможностей и угроз на пути разви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правление «Жилищно-коммунальное хозяйство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кладчик:</w:t>
      </w:r>
      <w:r>
        <w:rPr>
          <w:rFonts w:cs="Times New Roman" w:ascii="Times New Roman" w:hAnsi="Times New Roman"/>
          <w:sz w:val="28"/>
          <w:szCs w:val="28"/>
        </w:rPr>
        <w:t xml:space="preserve"> А.В. Еловиков, заместитель главы администрации Берёзовского по вопросам ЖКХ, транспорта и связ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ожительные факторы:</w:t>
      </w:r>
      <w:r>
        <w:rPr>
          <w:rFonts w:cs="Times New Roman" w:ascii="Times New Roman" w:hAnsi="Times New Roman"/>
          <w:sz w:val="28"/>
          <w:szCs w:val="28"/>
        </w:rPr>
        <w:t xml:space="preserve"> наличие источников и их использование для холодного водоснабжения; снижение объемов потребления воды в результате установки приборов учета; строительство новых и разрастание существующих микрорайонов; рост многоэтажного и малоэтажного строительства, в том числе застройка коттеджных поселков; муниципалитетом подготовлены пять проектов для реализации областных программ; перспектива использования рудных вод; переход на полимерные материалы при замене изношенных и прокладке новых коммуникаций, использование бестраншейных технологий ремонта коммуник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рицательные факторы:</w:t>
      </w:r>
      <w:r>
        <w:rPr>
          <w:rFonts w:cs="Times New Roman" w:ascii="Times New Roman" w:hAnsi="Times New Roman"/>
          <w:sz w:val="28"/>
          <w:szCs w:val="28"/>
        </w:rPr>
        <w:t xml:space="preserve"> городские очистные сооружения требуют реконструкции; высокий износ трубопроводов водо- и теплоснабжения, коммуникаций электроснабжения; минерализация артезианской воды; не обеспеченность охраны водозаборных источников; большое число неучтенных частных скважин в частном секторе и коттеджных поселк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окладчик:</w:t>
      </w:r>
      <w:r>
        <w:rPr>
          <w:rFonts w:cs="Times New Roman" w:ascii="Times New Roman" w:hAnsi="Times New Roman"/>
          <w:sz w:val="28"/>
          <w:szCs w:val="28"/>
        </w:rPr>
        <w:t xml:space="preserve"> С.М. Чепиков, руководитель компании, обслуживающей электрические се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ожительные факторы:</w:t>
      </w:r>
      <w:r>
        <w:rPr>
          <w:rFonts w:cs="Times New Roman" w:ascii="Times New Roman" w:hAnsi="Times New Roman"/>
          <w:sz w:val="28"/>
          <w:szCs w:val="28"/>
        </w:rPr>
        <w:t xml:space="preserve"> в городе Берёзовском освещено около 30% ули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рицательные факторы:</w:t>
      </w:r>
      <w:r>
        <w:rPr>
          <w:rFonts w:cs="Times New Roman" w:ascii="Times New Roman" w:hAnsi="Times New Roman"/>
          <w:sz w:val="28"/>
          <w:szCs w:val="28"/>
        </w:rPr>
        <w:t xml:space="preserve"> ветхое состояние электросетей, существуют неучтенные, бесхозные сети; система автоматизированного учета установлена только на трех улиц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3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ые сторон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дровый потенциал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пасы чистой (артезианской) воды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крытая система холодного водоснабжения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аны муниципальные программы реконструкции изношенных сетей и объектов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Есть опыт решения проблем совместно с жителями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спользуются современные технологии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естоположение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правляемость на мес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ользование мер государственно-частного партнерства, муниципально-частного партнерства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нергосбережение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одосбережение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частие в законотворчестве на региональном и федеральном уровнях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ые сторон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роз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сокая степень износа сетей – 70-80%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едофинансирование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арение кадров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тенсивная застройка, увеличение нагрузки на сети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ольшое количество локальных систем ЖКХ, индивидуального жилого строительства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ерационально расходование средств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изкое качество исполнения ремонт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тсутствие должного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изость к Екатеринбургу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сутствие очистных сооружений в поселках городского округа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правление «Транспорт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кладчик:</w:t>
      </w:r>
      <w:r>
        <w:rPr>
          <w:rFonts w:cs="Times New Roman" w:ascii="Times New Roman" w:hAnsi="Times New Roman"/>
          <w:sz w:val="28"/>
          <w:szCs w:val="28"/>
        </w:rPr>
        <w:t xml:space="preserve"> Л.С. Савин, инженер МКУ «Благоустройство и ЖКХ», куратор общественных перевозок от городской админист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ложительные факторы:</w:t>
      </w:r>
      <w:r>
        <w:rPr>
          <w:rFonts w:cs="Times New Roman" w:ascii="Times New Roman" w:hAnsi="Times New Roman"/>
          <w:sz w:val="28"/>
          <w:szCs w:val="28"/>
        </w:rPr>
        <w:t xml:space="preserve"> разветвленная маршрутная сеть, конкуренция, обновленный парк транспорта. Существующие планы: организовать транспортное сообщение для жителей жилого района «Уют-Сити» с Екатеринбургом – за счет маршрута № 121, для разгрузки маршрута запустить маршрут № 102; запустить маршрут № 112 через шестой микрорайон; организовать дополнительные остановки на ул. Гагарина в районе шестого микрорайона. Генпланом предусмотрено строительство скоростного трамвая из района «Зелёная долина» до ЖБИ, Екатеринбур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рицательные факторы:</w:t>
      </w:r>
      <w:r>
        <w:rPr>
          <w:rFonts w:cs="Times New Roman" w:ascii="Times New Roman" w:hAnsi="Times New Roman"/>
          <w:sz w:val="28"/>
          <w:szCs w:val="28"/>
        </w:rPr>
        <w:t xml:space="preserve"> отдаленные поселки (наибольшая проблема – Островное) и новые микрорайоны города не обеспечены прямым сообщением с Екатеринбургом; мэрия Екатеринбурга принимает меры по сокращению транспортного сообщения с Берёзовским; плохая управляемость межмуниципальными перевозками из областного Минтранса; действующая автостанция Берёзовского не удовлетворяет потребностям пассажиров, варианты: создание на ключевых остановках теплых павильонов, отказ от автостанции по ул. Строителей или ее перенос в другое мест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окладчик:</w:t>
      </w:r>
      <w:r>
        <w:rPr>
          <w:rFonts w:cs="Times New Roman" w:ascii="Times New Roman" w:hAnsi="Times New Roman"/>
          <w:sz w:val="28"/>
          <w:szCs w:val="28"/>
        </w:rPr>
        <w:t xml:space="preserve"> А.Л. Бирюков, координатор проекта «Скай-Вэй-Екатеринбург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овал проект «Скай-Вэй» – внеуличный современный транспорт, не требует расширения дорог и расселения жилых домов, строительство возможно за счет грантов под гарантии региона, без муниципальных затра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окладчик:</w:t>
      </w:r>
      <w:r>
        <w:rPr>
          <w:rFonts w:cs="Times New Roman" w:ascii="Times New Roman" w:hAnsi="Times New Roman"/>
          <w:sz w:val="28"/>
          <w:szCs w:val="28"/>
        </w:rPr>
        <w:t xml:space="preserve"> С.Ю. Тепляшин, предприниматель-перевозчи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3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ые сторон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уществующая разветвленная маршрутная сеть общественного транспорта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ассажиры из Берёзовского могут уехать на автобусе в четыре точки Екатеринбурга.</w:t>
            </w:r>
          </w:p>
          <w:p>
            <w:pPr>
              <w:pStyle w:val="Normal"/>
              <w:spacing w:lineRule="auto" w:line="240" w:before="0" w:after="0"/>
              <w:ind w:left="252" w:hanging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новленный парк автобусов. Интенсивный пассажиропоток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витая конкурен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новации: скоростной трамвай, проект «Скай-Вэй», метро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годные условия для реализации инновационных проектов: значительная маятниковая миграция, короткая ветка, вариативность в источниках финансирования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овые дороги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ые сторон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роз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изость к мегаполису, маятниковая миграция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бки на дорогах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чество дорожного покрытия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держание дорог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ультура обслуживания в автобусах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правляемость межмуниципальными перевозками из правительства региона, нет гибкости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блема с автостанцией.</w:t>
            </w:r>
          </w:p>
          <w:p>
            <w:pPr>
              <w:pStyle w:val="Normal"/>
              <w:spacing w:lineRule="auto" w:line="240" w:before="0" w:after="0"/>
              <w:ind w:left="252" w:hanging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даленные посе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Конкуренция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хват транспортными компаниями Екатеринбурга маршрутов Берёзовского с ухудшением качества оказываемых услуг, отказом в обслуживании поселков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цен на проезд в общественном транспорте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ост загрузки дорог, ухудшение качества дорог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правление «Здравоохранени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кладчик:</w:t>
      </w:r>
      <w:r>
        <w:rPr>
          <w:rFonts w:cs="Times New Roman" w:ascii="Times New Roman" w:hAnsi="Times New Roman"/>
          <w:sz w:val="28"/>
          <w:szCs w:val="28"/>
        </w:rPr>
        <w:t xml:space="preserve"> Н.Р. Галиуллина, главный врач медицинского центра «Агат-Мед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ожительные факторы:</w:t>
      </w:r>
      <w:r>
        <w:rPr>
          <w:rFonts w:cs="Times New Roman" w:ascii="Times New Roman" w:hAnsi="Times New Roman"/>
          <w:sz w:val="28"/>
          <w:szCs w:val="28"/>
        </w:rPr>
        <w:t xml:space="preserve"> развитие сети частных медицинских клини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рицательные факторы:</w:t>
      </w:r>
      <w:r>
        <w:rPr>
          <w:rFonts w:cs="Times New Roman" w:ascii="Times New Roman" w:hAnsi="Times New Roman"/>
          <w:sz w:val="28"/>
          <w:szCs w:val="28"/>
        </w:rPr>
        <w:t xml:space="preserve"> недостаточное финансирование государственных клиник; нехватка специалистов широкого и узкого профиля; нет программ предоставления жилья медикам; детская поликлиника перегружена (рассчитана на 65 посещений, фактически – 350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докладчик:</w:t>
      </w:r>
      <w:r>
        <w:rPr>
          <w:rFonts w:cs="Times New Roman" w:ascii="Times New Roman" w:hAnsi="Times New Roman"/>
          <w:sz w:val="28"/>
          <w:szCs w:val="28"/>
        </w:rPr>
        <w:t xml:space="preserve"> Т.Б. Артемьева, директор, главный врач Берёзовской стоматологической поликлин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комендации:</w:t>
      </w:r>
      <w:r>
        <w:rPr>
          <w:rFonts w:cs="Times New Roman" w:ascii="Times New Roman" w:hAnsi="Times New Roman"/>
          <w:sz w:val="28"/>
          <w:szCs w:val="28"/>
        </w:rPr>
        <w:t xml:space="preserve"> необходимо снять социальную напряженность в сфере медицинских услуг, постараться сохранить хотя бы то, что есть сегодня. Использовать для решения проблем медицины краудсорсинговые проекты – привлекать насел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3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ые сторон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астные медицинский клиники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дровый потенциал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сокопрофессиональная служба травматологии в центральной городской больнице (ЦГБ)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Диспансеризация 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озможность решения медицинской проблемы в Екатеринбурге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тоимость услуг в местных клиниках ниже по сравнению с Екатеринбур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ступность платных медицинских услуг в Екатеринбурге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влечение медицинских кадров из Екатеринбурга и области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сети частных медицинских клиник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ые сторон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роз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блема с привлечением медицинских кадров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дание детской поликлиники переполнено, требует замены и расширения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 ведении ЦГБ здания, требующие капитального ремонта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ет отделений ЦГБ в новых жилых районах, не закладываются на этапе проектирования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меньшение государственного заказа для медучреждений.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Нерациональное расходование государственных сред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инерализованная вода повышает число людей, страдающих заболеваниями поч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кращение койко-мест в стационарах ЦГ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Недостаточное количество частных медицинских клиник (кроме стоматолог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еиспользуемые здания ЦГ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Уменьшение государственного заказа для мед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Нет коек социального у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Не ведется профилактика заболеваемости на предприятиях и в шко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Нет муниципальных программ по решению проблем здравоох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ток неучтенных незарегистрированных жителей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ток медицинских кадров.</w:t>
            </w:r>
          </w:p>
          <w:p>
            <w:pPr>
              <w:pStyle w:val="Normal"/>
              <w:spacing w:lineRule="auto" w:line="240" w:before="0" w:after="0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ост эпидемий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честве составляющих технического задания на разработку стратегии БЕРЁЗОВСКИЙ 2030 участники стратегической сессии предложили следующе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честь зафиксированные выше факторы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а, привлечь аналитиков для дальнейшей работы по формулированию рекомендаций стратегического развития Берёзовско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мках законодательства противодействовать передаче полномочий местных органов власти на областной или иной промежуточный уровень, так как это влечет за собой ухудшение управляемости процессами жизнедеятельности городского округа, отрицательно влияет на социально-экономическую обстановку, вызывает негативную реакцию населения, порождает конфликты. Примеры в Берёзовском: организация межмуниципальных перевозок (Минтранс), оказание медицинской помощи (Минздрав). Руководители в министерствах порой не знают, что происходит на местах, принимают опрометчивые решения или бездействуют в тот момент, когда требуется срочное вмешатель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: П.В. Шабельников</w:t>
      </w:r>
    </w:p>
    <w:sectPr>
      <w:footerReference w:type="default" r:id="rId2"/>
      <w:type w:val="nextPage"/>
      <w:pgSz w:w="11906" w:h="16838"/>
      <w:pgMar w:left="1440" w:right="74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12:00Z</dcterms:created>
  <dc:creator>Истомина Н.В.</dc:creator>
  <dc:description/>
  <cp:keywords/>
  <dc:language>en-US</dc:language>
  <cp:lastModifiedBy>Истомина Н.В.</cp:lastModifiedBy>
  <cp:lastPrinted>2016-10-07T14:39:00Z</cp:lastPrinted>
  <dcterms:modified xsi:type="dcterms:W3CDTF">2017-03-17T05:44:00Z</dcterms:modified>
  <cp:revision>3</cp:revision>
  <dc:subject/>
  <dc:title/>
</cp:coreProperties>
</file>