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ерезовского городского округ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18.06.2020 №50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ешения Думы Березовского городского окру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равил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резовского городского округ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вердловской област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31 -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Style w:val="StrongEmphasis"/>
          <w:b w:val="false"/>
          <w:sz w:val="28"/>
          <w:szCs w:val="28"/>
        </w:rPr>
        <w:t xml:space="preserve"> Положением о порядке организации и проведения публичных слушаний и общественных обсуждений в Березовском городском округе», утвержденным решением Думы Березовского городского округа от 08.12.2005 № 142, статьей 32 Правил землепользования и застройки Березовского городского округа Свердловской области, утвержденных решением Думы Березовского городского округа от 22.12.2016 № 33</w:t>
      </w:r>
      <w:r>
        <w:rPr>
          <w:sz w:val="28"/>
          <w:szCs w:val="28"/>
        </w:rPr>
        <w:t xml:space="preserve">, Уставом Березовского городского округа, рассмотрев представленные главой Березовского городского округа проект изменений в Правила землепользования и застройки Березовского городского округа Свердловской области, протокол общественных обсуждений и заключение о результатах общественных обсуждений по проекту изменений в Правила землепользования и застройки Березовского городского округа Свердловской области от №, Дума Березовского городского округа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авила землепользования и застройки Березовского городского округа Свердловской области, утвержденные </w:t>
      </w:r>
      <w:r>
        <w:rPr>
          <w:bCs/>
          <w:sz w:val="28"/>
          <w:szCs w:val="28"/>
        </w:rPr>
        <w:t xml:space="preserve">решением Думы Березовского городского округа </w:t>
      </w:r>
      <w:r>
        <w:rPr>
          <w:sz w:val="28"/>
          <w:szCs w:val="28"/>
        </w:rPr>
        <w:t xml:space="preserve">от 22.12.2016 № 33 (в редакции от 25.08.2017 № 85, от 28.06.2018 № 149, 26.03.2019 №203, от 31.10.2019 №244), следующие изменения: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части II: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Статью 27.1. Карта градостроительного зонирования Березовского городского округа применительно к территории г. Березовского. Фрагмент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Статью 27.2. Карта градостроительного зонирования Березовского городского округа применительно к территории п. Монетного, п. Молодежного. Фрагмент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Статью 27.3. Карта градостроительного зонирования Березовского городского округа применительно к территории п. Сарапулки. Фрагмент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Статью 27.4. Карта градостроительного зонирования Березовского городского округа применительно к территории п. Становая. Фрагмент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Статью 27.5. Карта градостроительного зонирования Березовского городского округа применительно к территории п. Ключевска. Фрагмент 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Статью 27.6. Карта градостроительного зонирования Березовского городского округа применительно к территории п. Лосиного. Фрагмент 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.Статью 27.7. Карта градостроительного зонирования Березовского городского округа применительно к территории п. Красногвардейского. Фрагмент 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(прилагается). 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9.Статью 27.8. Карта градостроительного зонирования Березовского городского округа применительно к территории п. Кедровки. Фрагмент 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0.Статью 27.9. Карта градостроительного зонирования Березовского городского округа применительно к территории п. Октябрьского. Фрагмент 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1.Статью 27.12. Карта градостроительного зонирования Березовского городского округа применительно к территории п. Островного. Фрагмент 1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2.Статью 27.13. Карта градостроительного зонирования Березовского городского округа применительно к территории п. Безречного. Фрагмент 1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3.Статью 27.14. Карта градостроительного зонирования Березовского городского округа применительно к территории п. Солнечного. Фрагмент 1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4.Статью 27.15. Карта градостроительного зонирования Березовского городского округа применительно к территории п. Лубяного. Фрагмент 1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5.Статью 27.17. Карта градостроительного зонирования Березовского городского округа применительно к территории п. Старопышминска. Фрагмент 1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6.Статью 27.18. Карта градостроительного зонирования Березовского городского округа применительно к территории за границами населенных пунктов. Фрагмент 1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7.Статью 28.1. Карта границ зон с особыми условиями использования территории применительно к территории г. Березовского. Фрагмент 1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(прилагается). 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8.Статью 28.2. Карта границ зон с особыми условиями использования территории применительно к территории п. Монетного, п. Молодежного. Фрагмент 2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9.Статью 28.3. Карта границ зон с особыми условиями использования территории применительно к территории п. Сарапулки. Фрагмент 3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0.Статью 28.4. Карта границ зон с особыми условиями использования территории применительно к территории п. Становая. Фрагмент 4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1.Статью 28.5. Карта границ зон с особыми условиями использования территории применительно к территории п. Ключевска. Фрагмент 5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2.Статью 28.6. Карта границ зон с особыми условиями использования территории применительно к территории п. Лосиного. Фрагмент 6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3.Статью 28.7. Карта границ зон с особыми условиями использования территории применительно к территории п. Красногвардейского. Фрагмент 7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4.Статью 28.8. Карта границ зон с особыми условиями использования территории применительно к территории п. Кедровки. Фрагмент 8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5.Статью 28.9. Карта границ зон с особыми условиями использования территории применительно к территории п. Октябрьского. Фрагмент 9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6.Статью 28.12. Карта границ зон с особыми условиями использования территории применительно к территории п. Островного. Фрагмент 12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7.Статью 28.13. Карта границ зон с особыми условиями использования территории применительно к территории п. Безречного. Фрагмент 13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8.Статью 28.14. Карта границ зон с особыми условиями использования территории применительно к территории п. Солнечного. Фрагмент 14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(прилагается). 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9.Статью 28.15. Карта границ зон с особыми условиями использования территории применительно к территории п. Лубяного. Фрагмент 15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0.Статью 28.17. Карта границ зон с особыми условиями использования территории применительно к территории п. Старопышминска. Фрагмент 17.1 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1.Статью 28.18. Карта границ зон с особыми условиями использования территории применительно к территории за границами населенных пунктов. Фрагмент 18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2. В част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2.1. В статье 31 «Градостроительные регламенты. Жилые зоны»: 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1.1. По всему тексту фразу «с приквартирными земельными участками» исключить.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1.2. В таблице Ж-1-2 в строке 3 («Блокированная жилая застройка») столбец 7 («Минимальные отступы от границ земельных участков в целях определения мест допустимого размещения зданий, строений, сооружений») для объектов капитального строительства «Блокированные жилые дома (из 2-х блоков) с приквартирными земельными участками»</w:t>
      </w:r>
      <w:r>
        <w:rPr>
          <w:rFonts w:cs="Times New Roman" w:ascii="Times New Roman" w:hAnsi="Times New Roman"/>
          <w:sz w:val="28"/>
          <w:szCs w:val="28"/>
        </w:rPr>
        <w:t>,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локированные жилые дома (свыше 2-х блоков) с приквартирными земельными участками» дополнить следующей фразой: «(за исключением границ земельных участков смежных с блоками)».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2.1.3. В таблице Ж-2-1: 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1.4. В строке 3 («Блокированная жилая застройка») столбец 7 («Минимальные отступы от границ земельных участков в целях определения мест допустимого размещения зданий, строений, сооружений») для объектов капитального строительства «Блокированные жилые дома с приквартирными земельными участками*» изложить в следующей редакции: «Отступы от границ земельного участка, прилегающих к красным линиям улиц, проездов устанавливаются документацией по планировке территории, отступы от остальных границ земельного участка (за исключением границ земельных участков смежных с блоками) – не менее 3 м.»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2. В статье 32 «Градостроительные регламенты. Общественно-деловые зоны»: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2.2.1. В таблице ОД(К)-2 в строке «12.Магазины» раздела «Основные виды разрешенного использования» столбец 5 «Процент застройки» изложить в следующей редакции «70». 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2.2. В таблице ОД(С-5)-2 в строке «4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еспечение спортивно - зрелищных мероприятий» раздела «Основные виды разрешенного использования» столбец 6 «Минимальные отступы от границ земельных участков в целях определения мест допустимого размещения зданий, строений, сооружений» изложить текст в следующей редакции: «Не подлежит установлению».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2.2.3. В статье 39 «Градостроительные регламенты. Зоны специального назначения» в таблиц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-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новные виды разрешенного использования» в столбце 3 «Вспомогательные виды разрешенного использования, дополнительные к основным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роках: «2. Государственное управление», «3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еспечение обороны и безопасности», «4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еспечение вооруженных сил», «5. Обеспечение внутреннего правопорядка», 6. «Обеспечение деятельности по исполнению наказаний» дополнить следующим: «Общежития».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3.Главу 12 «Градостроительные регламенты, устанавливающие ограничения на использование земельных участков и объектов недвижимости в зонах с особыми условиями использования территории» изложить в новой редакции (приложение 1 к настоящему решению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 Изложить следующие приложения к Правилам в новой редакции: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1.Приложение 1 «Графическое описание местоположения границ территориальных зон, перечень координат характерных точек этих границ                    п. Островное» (прилагается);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2.Приложение 3 «Графическое описание местоположения границ территориальных зон, перечень координат характерных точек этих границ                         п. Красногвардейский» (прилагается);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3.Приложение 5 «Графическое описание местоположения границ территориальных зон, перечень координат характерных точек этих границ                   п. Становая» (прилагается);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4.Приложение 6 «Графическое описание местоположения границ территориальных зон, перечень координат характерных точек этих границ                    п. Сарапулка»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5. Приложение 7 «Графическое описание местоположения границ территориальных зон, перечень координат характерных точек этих границ                  п. Октябрьский» (прилагается);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6. Приложение 8 «Графическое описание местоположения границ территориальных зон, перечень координат характерных точек этих границ                       п. Лосиный» (прилагается);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7. Приложение 9 «Графическое описание местоположения границ территориальных зон, перечень координат характерных точек этих границ                    п. Кедровка» (прилагается);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8. Приложение 10 «Графическое описание местоположения границ территориальных зон, перечень координат характерных точек этих границ                   п. Ключевск» (прилагается);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9. Приложение 11 «Графическое описание местоположения границ территориальных зон, перечень координат характерных точек этих границ                    п. Старопышминск» (прилагается);</w:t>
      </w:r>
    </w:p>
    <w:p>
      <w:pPr>
        <w:pStyle w:val="Style25"/>
        <w:spacing w:lineRule="auto" w:line="276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4.10. Приложение 13 «Графическое описание местоположения границ территориальных зон, перечень координат характерных точек этих границ                  п. Молодежный» (прилагается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без приведения графических материалов (приложения 1 - 6 к настоящему решению (графическое описание местоположения границ территориальных зон, перечень координат характерных точек этих границ) в газете «Березовский рабочий», с указанием информации о размещении полного текста документа в сетевом издании – «Официальный Интернет-Портал Правовой информации Берёзовского городского округа»                    (бго-право.рф), и разместить на официальном сайте Думы Березовского городского округа (дума-берёзовский.рф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по </w:t>
      </w:r>
      <w:r>
        <w:rPr>
          <w:bCs/>
          <w:sz w:val="28"/>
          <w:szCs w:val="28"/>
        </w:rPr>
        <w:t>экологии, жилищно-коммунальному хозяйству, транспорту и связи (Горевой А.Н.)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Style2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городского округа                                                            А.М. Патрушев</w:t>
      </w:r>
    </w:p>
    <w:p>
      <w:pPr>
        <w:pStyle w:val="ConsPlusCel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Березовского городского округа                                                                  Е.Р. Писц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333399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7">
    <w:name w:val="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426"/>
      <w:jc w:val="both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Маркированный список 2"/>
    <w:basedOn w:val="Normal"/>
    <w:qFormat/>
    <w:pPr>
      <w:ind w:left="643" w:hanging="36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/>
    <w:rPr>
      <w:color w:val="333399"/>
      <w:sz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851"/>
    </w:pPr>
    <w:rPr>
      <w:sz w:val="28"/>
      <w:szCs w:val="20"/>
      <w:lang w:val="en-US"/>
    </w:rPr>
  </w:style>
  <w:style w:type="paragraph" w:styleId="Style23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  <w:lang w:val="en-US"/>
    </w:rPr>
  </w:style>
  <w:style w:type="paragraph" w:styleId="34">
    <w:name w:val="Стиль3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61">
    <w:name w:val="Стиль По ширине Перед:  6 пт1"/>
    <w:basedOn w:val="Normal"/>
    <w:qFormat/>
    <w:pPr>
      <w:spacing w:before="120" w:after="0"/>
      <w:ind w:left="360" w:hanging="360"/>
      <w:jc w:val="both"/>
    </w:pPr>
    <w:rPr>
      <w:sz w:val="26"/>
    </w:rPr>
  </w:style>
  <w:style w:type="paragraph" w:styleId="211">
    <w:name w:val="Основной текст 21"/>
    <w:basedOn w:val="Normal"/>
    <w:qFormat/>
    <w:pPr>
      <w:widowControl w:val="false"/>
      <w:numPr>
        <w:ilvl w:val="0"/>
        <w:numId w:val="2"/>
      </w:numPr>
      <w:snapToGrid w:val="false"/>
      <w:ind w:left="0" w:hanging="0"/>
      <w:jc w:val="center"/>
    </w:pPr>
    <w:rPr>
      <w:b/>
      <w:szCs w:val="20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18:00Z</dcterms:created>
  <dc:creator>Лазаренко Ирина Владимировна</dc:creator>
  <dc:description/>
  <cp:keywords/>
  <dc:language>en-US</dc:language>
  <cp:lastModifiedBy>Берёзовский рабочий</cp:lastModifiedBy>
  <cp:lastPrinted>2020-06-22T10:18:00Z</cp:lastPrinted>
  <dcterms:modified xsi:type="dcterms:W3CDTF">2020-06-22T10:06:00Z</dcterms:modified>
  <cp:revision>3</cp:revision>
  <dc:subject/>
  <dc:title/>
</cp:coreProperties>
</file>