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708451546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2632887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187939994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784538867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1303796680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1385397237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393197159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