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328408125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15947558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352351972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1218078149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1355114945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2011638759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1635320136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