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2156" w:hRule="atLeast"/>
        </w:trPr>
        <w:tc>
          <w:tcPr>
            <w:tcW w:w="4963" w:type="dxa"/>
            <w:tcBorders/>
          </w:tcPr>
          <w:p>
            <w:pPr>
              <w:pStyle w:val="Heading1"/>
              <w:spacing w:before="120" w:after="6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риложение 6</w:t>
            </w:r>
          </w:p>
          <w:p>
            <w:pPr>
              <w:pStyle w:val="Heading1"/>
              <w:spacing w:before="12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54" w:hRule="atLeast"/>
        </w:trPr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" w:hRule="atLeast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юридического лица/ фамилия, имя, отчество индивидуального предпринимателя или физического лица  </w:t>
            </w:r>
          </w:p>
        </w:tc>
      </w:tr>
      <w:tr>
        <w:trPr>
          <w:trHeight w:val="54" w:hRule="atLeast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" w:hRule="atLeast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" w:hRule="atLeast"/>
        </w:trPr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дения, проезд, номер контактного телефона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правление на работ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го учреждения службы занятости (центра занятости населения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едставляет кандидатуру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sz w:val="20"/>
                <w:szCs w:val="20"/>
              </w:rPr>
              <w:t>фамилия, имя, отчество гражданина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фессия (специальность), квалификац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олжность по последнему месту работы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аж работы по профессии (специальности), в долж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екомендуется на должность, по профессии (специальност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нужное указать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соответствии с заявленными сведениями о потребности в работниках, наличии свободных рабочих мест (вакантных должностей)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сим письменно сообщить о принятом решении по предложенной кандидатуре и наличии потребности в работниках, свободных рабочих мест (вакантных должностей)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омер телефона для справок                                                     «       »                               200  г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должность, фамилия, имя, отчество, подпись работника государственного учреждения службы занятости (центра занятости населения)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линия отр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зультат рассмотрения кандидатуры гражданина 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ражданин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sz w:val="16"/>
                <w:szCs w:val="16"/>
              </w:rPr>
              <w:t>фамилия, имя, отчеств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инимается на работу с «     »                     200  г., приказ от «       »                   200  г.  №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 должность, по профессии (специальност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ндидатура отклонена в связи с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указать причину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ражданин от работы отказался в связи с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указать причину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юридического лица/ фамилия, имя, отчество индивидуального предпринимателя или физического лица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«      »                              200  г.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</w:t>
            </w:r>
            <w:r>
              <w:rPr>
                <w:sz w:val="16"/>
                <w:szCs w:val="16"/>
              </w:rPr>
              <w:t>должность, фамилия, инициалы, подпись работодателя (его представителя)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                                    </w:t>
      </w:r>
      <w:r>
        <w:rPr/>
        <w:t>М.П.</w:t>
        <w:tab/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7:00Z</dcterms:created>
  <dc:creator>Rassohach</dc:creator>
  <dc:description/>
  <cp:keywords/>
  <dc:language>en-US</dc:language>
  <cp:lastModifiedBy>admin</cp:lastModifiedBy>
  <cp:lastPrinted>2006-03-11T15:03:00Z</cp:lastPrinted>
  <dcterms:modified xsi:type="dcterms:W3CDTF">2006-05-16T12:57:00Z</dcterms:modified>
  <cp:revision>2</cp:revision>
  <dc:subject/>
  <dc:title>Приложение 6</dc:title>
</cp:coreProperties>
</file>