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администрацию Березовского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и по проведению общественных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суждений в соответствии 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резовского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родского округа от 09.11.2020  №927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назначении общественных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суждений по проекту планировки и 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екту межевания территории, 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ля размещения линейного объекта: 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Газопровод высокого давлени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I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тегории от сети газораспределения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г.Березовский ГРС-1БЗСК-ГГРП-1»,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нв.№186273, до сети газораспределения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сокого дав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атегории к 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20"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РП-21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 субъектов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ей Березов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, паспорт (иной документ, удостоверяющий личность) _______________________________________________________________________________________________________________________________________________________________, __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живающий(ая) по адресу: _____________________________________________________, в соответствии со статьей 9 Федерального закона от 27.07.2006 года № 152-ФЗ «О персональных данных», в целях участия в публичных слушаниях, регистрации, в качестве участника публичных слушаний, оформления и опубликования протокола публичных слушаний по проекту изменений в проект изменений в Правила землепользования и                                                                                                 застройки Березовского городского округа, даю согласие на сбор, запись, систематизацию, накопление, хранение, уточнение (обновление, изменение), извлечение, использование, передачу, распространение (размещение в общедоступных источниках, в частности на официальном сайте Березовского городского округа информации о субъекте персональных данных с указанием только фамилии, инициалов), предоставление, доступ, обезличивание, блокирование, удаление и уничтожение своих персональных данных (фамилия, имя, отчество, паспортные данные, сведения о месте жительства, сведения об объектах недвижимости), совершаемые с использованием средств автоматизации или без использования таких средст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, что ознакомлен(а) с основными положениями Федерального закона от 27.07.2006 № 152-ФЗ «О персональных данных» и документами, определяющими политику в отношении обработки персональных данных в администрации Березовского городского округа, права и обязанности в области защиты персональных данных мне понятны. Настоящее согласие действует до истечения определяемых в соответствии с федеральным законодательством и законодательством Свердловской области сроков хранения персональных да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авляю за собой право отзыва данного согласия по моему письменному заявл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у и достоверность представленных данных подтвержда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             ______________________   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             (Подпись)                                                                  ( 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0:51:00Z</dcterms:created>
  <dc:creator>Романова Анастасия Александровна</dc:creator>
  <dc:description/>
  <cp:keywords/>
  <dc:language>en-US</dc:language>
  <cp:lastModifiedBy>WS-SMEV</cp:lastModifiedBy>
  <cp:lastPrinted>2019-12-02T16:05:00Z</cp:lastPrinted>
  <dcterms:modified xsi:type="dcterms:W3CDTF">2020-11-13T10:01:00Z</dcterms:modified>
  <cp:revision>12</cp:revision>
  <dc:subject/>
  <dc:title/>
</cp:coreProperties>
</file>