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33"/>
        <w:shd w:fill="F3F3F3" w:val="clear"/>
        <w:spacing w:lineRule="auto" w:line="288"/>
        <w:ind w:left="0" w:right="0" w:hanging="0"/>
        <w:rPr>
          <w:rFonts w:ascii="Bookman Old Style" w:hAnsi="Bookman Old Style" w:cs="Arial"/>
          <w:b/>
          <w:b/>
          <w:bCs/>
          <w:spacing w:val="20"/>
          <w:w w:val="120"/>
          <w:szCs w:val="28"/>
          <w:lang w:val="ru-RU"/>
        </w:rPr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КУ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center"/>
        <w:rPr/>
      </w:pPr>
      <w:r>
        <w:rPr/>
        <w:t xml:space="preserve">                                                                  </w:t>
      </w:r>
      <w:r>
        <w:rPr/>
        <w:t>Н/С Инв. № 62</w:t>
      </w:r>
    </w:p>
    <w:p>
      <w:pPr>
        <w:pStyle w:val="Normal"/>
        <w:ind w:left="2124" w:right="-1" w:firstLine="708"/>
        <w:jc w:val="center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15"/>
        <w:rPr/>
      </w:pPr>
      <w:r>
        <w:rPr>
          <w:rStyle w:val="111"/>
          <w:b w:val="false"/>
          <w:bCs/>
        </w:rPr>
        <w:t xml:space="preserve">ПОДГОТОВКА ПРОЕКТА ИЗМЕНЕНИЙ В ПРОЕКТ </w:t>
      </w:r>
    </w:p>
    <w:p>
      <w:pPr>
        <w:pStyle w:val="15"/>
        <w:rPr/>
      </w:pPr>
      <w:r>
        <w:rPr>
          <w:rStyle w:val="111"/>
          <w:b w:val="false"/>
          <w:bCs/>
        </w:rPr>
        <w:t>ПЛАНИРОВКИ И ПРОЕКТ МЕЖЕВАНИЯ ТЕРРИТОРИИ</w:t>
      </w:r>
    </w:p>
    <w:p>
      <w:pPr>
        <w:pStyle w:val="15"/>
        <w:rPr/>
      </w:pPr>
      <w:r>
        <w:rPr>
          <w:rStyle w:val="111"/>
          <w:b w:val="false"/>
          <w:bCs/>
        </w:rPr>
        <w:t xml:space="preserve">В ГРАНИЦАХ УЛИЦ КРАСНЫХ ГЕРОЕВ – ЛЕНИНА – </w:t>
      </w:r>
    </w:p>
    <w:p>
      <w:pPr>
        <w:pStyle w:val="15"/>
        <w:rPr/>
      </w:pPr>
      <w:r>
        <w:rPr>
          <w:rStyle w:val="111"/>
          <w:b w:val="false"/>
          <w:bCs/>
        </w:rPr>
        <w:t xml:space="preserve">СТРОИТЕЛЕЙ – ПЕР. КИРОВСКИЙ В СОСТАВЕ </w:t>
      </w:r>
    </w:p>
    <w:p>
      <w:pPr>
        <w:pStyle w:val="15"/>
        <w:rPr/>
      </w:pPr>
      <w:r>
        <w:rPr>
          <w:rStyle w:val="111"/>
          <w:b w:val="false"/>
          <w:bCs/>
        </w:rPr>
        <w:t>ЖИЛОГО РАЙОНА «ЮЖНЫЙ»</w:t>
      </w:r>
    </w:p>
    <w:p>
      <w:pPr>
        <w:pStyle w:val="15"/>
        <w:rPr/>
      </w:pPr>
      <w:r>
        <w:rPr>
          <w:rStyle w:val="111"/>
          <w:b w:val="false"/>
          <w:bCs/>
        </w:rPr>
        <w:t>ГОРОДА БЕРЕЗОВСКОГО СВЕРДЛОВСКОЙ ОБЛАСТИ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ЕКТ МЕЖЕВАНИЯ.</w:t>
      </w:r>
    </w:p>
    <w:p>
      <w:pPr>
        <w:pStyle w:val="Normal"/>
        <w:jc w:val="center"/>
        <w:rPr/>
      </w:pPr>
      <w:bookmarkStart w:id="2" w:name="_Hlk30086063"/>
      <w:r>
        <w:rPr>
          <w:sz w:val="28"/>
          <w:szCs w:val="28"/>
        </w:rPr>
        <w:t>Шифр: 10.01/11-005-9853</w:t>
      </w:r>
      <w:bookmarkEnd w:id="2"/>
      <w:r>
        <w:rPr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965"/>
        <w:gridCol w:w="1960"/>
      </w:tblGrid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65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оектирования   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5975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 Чамки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  <w:lang w:eastAsia="en-US"/>
        </w:rPr>
        <w:t>Березовский 2024</w:t>
      </w:r>
    </w:p>
    <w:p>
      <w:pPr>
        <w:pStyle w:val="LONormal1"/>
        <w:jc w:val="center"/>
        <w:rPr>
          <w:rFonts w:ascii="Times New Roman" w:hAnsi="Times New Roman" w:cs="Times New Roman"/>
          <w:sz w:val="28"/>
        </w:rPr>
      </w:pPr>
      <w:bookmarkStart w:id="3" w:name="_Hlk74663702"/>
      <w:bookmarkStart w:id="4" w:name="_Hlk68252674"/>
      <w:bookmarkStart w:id="5" w:name="_Hlk74663711"/>
      <w:bookmarkEnd w:id="3"/>
      <w:bookmarkEnd w:id="4"/>
      <w:bookmarkEnd w:id="5"/>
      <w:r>
        <w:rPr>
          <w:rFonts w:cs="Times New Roman" w:ascii="Times New Roman" w:hAnsi="Times New Roman"/>
          <w:sz w:val="28"/>
        </w:rPr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268"/>
        <w:gridCol w:w="2221"/>
      </w:tblGrid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2680" cy="495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object w:dxaOrig="6116" w:dyaOrig="2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15pt;height:38.9pt" filled="f" o:ole="">
                  <v:imagedata r:id="rId7" o:title=""/>
                </v:shape>
                <o:OLEObject Type="Embed" ProgID="" ShapeID="ole_rId6" DrawAspect="Content" ObjectID="_197453333" r:id="rId6"/>
              </w:objec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.Д. Новосело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А. Окатье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ксперт транспортного развития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466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8" t="-172" r="-9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.В. Масло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о инженерной подготовке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538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0" t="-236" r="-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.Е. Образ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418" w:right="340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Style w:val="Style16"/>
        </w:rPr>
      </w:pPr>
      <w:r>
        <w:rPr/>
      </w:r>
      <w:bookmarkStart w:id="6" w:name="_Hlk74663736"/>
      <w:bookmarkStart w:id="7" w:name="_Hlk74663736"/>
      <w:bookmarkEnd w:id="7"/>
      <w:r>
        <w:br w:type="page"/>
      </w:r>
    </w:p>
    <w:p>
      <w:pPr>
        <w:pStyle w:val="Normal"/>
        <w:jc w:val="center"/>
        <w:rPr/>
      </w:pPr>
      <w:bookmarkStart w:id="8" w:name="_Hlk120024446"/>
      <w:bookmarkEnd w:id="8"/>
      <w:r>
        <w:rPr>
          <w:rStyle w:val="Style16"/>
        </w:rPr>
        <w:t xml:space="preserve">СОСТАВ ПРОЕКТА </w:t>
      </w:r>
    </w:p>
    <w:p>
      <w:pPr>
        <w:pStyle w:val="Normal"/>
        <w:jc w:val="center"/>
        <w:rPr/>
      </w:pPr>
      <w:r>
        <w:rPr/>
      </w:r>
      <w:bookmarkStart w:id="9" w:name="_Hlk120024446"/>
      <w:bookmarkStart w:id="10" w:name="_Hlk120024446"/>
      <w:bookmarkEnd w:id="10"/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451"/>
        <w:gridCol w:w="945"/>
        <w:gridCol w:w="829"/>
        <w:gridCol w:w="1022"/>
      </w:tblGrid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_Hlk97024882"/>
            <w:bookmarkEnd w:id="11"/>
            <w:r>
              <w:rPr/>
              <w:t>Книга,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масштаб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ф</w:t>
            </w:r>
          </w:p>
          <w:p>
            <w:pPr>
              <w:pStyle w:val="Normal"/>
              <w:jc w:val="center"/>
              <w:rPr/>
            </w:pPr>
            <w:r>
              <w:rPr/>
              <w:t>секрет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, тип файла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snapToGrid w:val="false"/>
              <w:jc w:val="center"/>
              <w:rPr/>
            </w:pPr>
            <w:r>
              <w:rPr>
                <w:rStyle w:val="Style16"/>
              </w:rPr>
              <w:t>Основная часть проекта планировки территории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характеристиках планируемого развития территор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планировки территории, м 1: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красных линий, М 1: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</w:rPr>
              <w:t>Материалы по обоснованию проекта планировки территории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обосновани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(фрагмент карты) планировочной структуры территории поселения. М 1:1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организации движения транспорта (включая транспорт общего пользования) и пешеходов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Схема границ зон с особыми условиями использования территорий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. 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Вариант планировочных и (или) объемно-пространственных решений застройки территории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вертикальной планировки, инженерной подготовки территории и инженерной защиты территории. М 1:2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Поперечные профили улиц и дорог. М 1:2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Схема градостроительного зонирования,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размещения инженерных сетей и сооружений. </w:t>
            </w:r>
          </w:p>
          <w:p>
            <w:pPr>
              <w:pStyle w:val="Normal"/>
              <w:rPr/>
            </w:pPr>
            <w:r>
              <w:rPr/>
              <w:t>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</w:rPr>
              <w:t>Проект межевания территории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нительная записка проекта межева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 (материалы по обоснованию),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Материалы проекта на электронном носителе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стовые и графические материалы проекта </w:t>
            </w:r>
          </w:p>
          <w:p>
            <w:pPr>
              <w:pStyle w:val="Normal"/>
              <w:rPr/>
            </w:pPr>
            <w:r>
              <w:rPr/>
              <w:t>(с электронной базой ГИС ИнГео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-R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Style35"/>
        <w:ind w:firstLine="284"/>
        <w:jc w:val="center"/>
        <w:rPr>
          <w:b/>
          <w:b/>
          <w:bCs/>
        </w:rPr>
      </w:pPr>
      <w:bookmarkStart w:id="12" w:name="_Hlk74663736"/>
      <w:bookmarkEnd w:id="12"/>
      <w:r>
        <w:rPr>
          <w:b/>
          <w:bCs/>
        </w:rPr>
        <w:t>ОГЛАВЛЕНИЕ</w:t>
      </w:r>
    </w:p>
    <w:p>
      <w:pPr>
        <w:pStyle w:val="Style35"/>
        <w:ind w:hanging="0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rFonts w:eastAsia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 w:val="false"/>
              <w:rFonts w:eastAsia="Arial"/>
              <w:color w:val="000000"/>
              <w:lang w:val="en-US" w:eastAsia="en-US"/>
            </w:rPr>
            <w:fldChar w:fldCharType="separate"/>
          </w:r>
          <w:hyperlink w:anchor="__RefHeading___Toc117784682"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3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4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2.1. Местоположение и границы проектируемой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/>
              <w:b/>
              <w:bCs/>
              <w:lang w:val="en-US" w:eastAsia="en-US"/>
            </w:rPr>
          </w:pPr>
          <w:hyperlink w:anchor="__RefHeading___Toc117784685">
            <w:r>
              <w:rPr>
                <w:rStyle w:val="IndexLink"/>
                <w:rFonts w:eastAsia="Arial"/>
                <w:b/>
                <w:bCs/>
                <w:color w:val="000000"/>
                <w:lang w:val="en-US" w:eastAsia="en-US"/>
              </w:rPr>
              <w:t>2.2. Перечень существующих (исходных) земельных участков и их характеристики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6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eastAsia="Arial"/>
              <w:color w:val="000000"/>
              <w:sz w:val="24"/>
              <w:lang w:val="en-US" w:eastAsia="en-US"/>
            </w:rPr>
          </w:pPr>
          <w:hyperlink w:anchor="__RefHeading___Toc117784687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3.1. Проект межевания выполнен на основе планировочных решений проекта планировки.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.2. Проектные предложения по формированию земельных участков………………..31</w:t>
          </w:r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8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sz w:val="24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jc w:val="both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117784689"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85</w:t>
            </w:r>
          </w:hyperlink>
          <w:r>
            <w:rPr>
              <w:rStyle w:val="IndexLink"/>
              <w:sz w:val="24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13" w:name="__RefHeading___Toc117784682"/>
      <w:bookmarkEnd w:id="13"/>
      <w:r>
        <w:rPr/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роект изменений в ранее разработанный и утвержденный постановлением администрации Березовского городского округа</w:t>
      </w:r>
      <w:r>
        <w:rPr>
          <w:b/>
          <w:bCs/>
        </w:rPr>
        <w:t xml:space="preserve"> </w:t>
      </w:r>
      <w:r>
        <w:rPr>
          <w:lang w:eastAsia="en-US"/>
        </w:rPr>
        <w:t>от 19.01.2015 № 10  (в ред. 27.10.2017 № 853-4, от 02.04.2019 № 266) «Проект планировки и проект межевания территории в границах улиц Красных Героев – Ленина – Строителей – пер. Кировский в составе жилого района «Южный» г. Березовского Свердловской области» разработан на основании постановления Администрации Березовского городского округа  №208 от 01.03.21 «О подготовке проекта изменений в проект планировки и проект межевания в границах улиц Красных Героев – Ленина – Строителей – пер. Кировский в составе жилого района «Южный г. Березовского Свердловской области»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ь подготовки проекта планировк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обеспечение устойчивого развития территор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выделение элементов планировочной структур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установления границ земельных участ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границ зон планируемого размещения объектов капитального строи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определения характеристик и очередности планируемого развития территор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дачами проекта являет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змещение кольцевой развязки на перекрестке улиц Ленина -Строителей-Октябрьска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сширение территории школы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въезда с ул. Ленина на ул. Загвозкин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существующей общественно-деловой застройки и малоэтажного многоквартирного жилого дома в районе улиц Ленина, Исакова, Загвозкина и переулок Клубны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существующей общественно-деловой застройки в районе улиц Ленина, Исакова, Красноармейска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увеличение пропускной способности узла, образуемого при выходе на «Октябрьскую площадь» улицами Красных Героев, Ленина, Пролетарская (и обеспечение баланса входа и выпуска трафика транспортных средств).</w:t>
      </w:r>
    </w:p>
    <w:p>
      <w:pPr>
        <w:pStyle w:val="Normal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ind w:firstLine="709"/>
        <w:jc w:val="both"/>
        <w:rPr/>
      </w:pPr>
      <w:bookmarkStart w:id="14" w:name="_Hlk115973829"/>
      <w:bookmarkEnd w:id="14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1134" w:leader="none"/>
        </w:tabs>
        <w:ind w:left="0" w:firstLine="709"/>
        <w:jc w:val="both"/>
        <w:rPr/>
      </w:pPr>
      <w:bookmarkStart w:id="15" w:name="_Hlk115973829"/>
      <w:bookmarkStart w:id="16" w:name="_Hlk41138047"/>
      <w:bookmarkEnd w:id="15"/>
      <w:bookmarkEnd w:id="16"/>
      <w:r>
        <w:rPr/>
        <w:t>Правила землепользования и застройки Березовского городского округа, в действующей редакции (утверждены решением Думы Березовского городского округа от 22.12.2016 № 33, с учетом изменений, внесенных решением Думы Березовского городского округа от 25.08.2017 №85, от 28.06.2018 № 149, от 28.03.2019 № 203, от 31.10.2019 №244, от 27.08.2020 № 300, от 29.06.2021 № 363, от 26.05.2022 № 5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17" w:name="_Hlk41138047"/>
      <w:bookmarkEnd w:id="17"/>
      <w:r>
        <w:rPr/>
        <w:t xml:space="preserve">Генеральный план Березовского городского округа, в действующей редакции (утвержден решением Думы Березовского городского округа от 27.12.2012 №20, </w:t>
      </w:r>
      <w:bookmarkStart w:id="18" w:name="_Hlk146544602"/>
      <w:r>
        <w:rPr/>
        <w:t>с учётом изменений, внесённых решением Думы Березовского городского округа от 25.12.2014 №203</w:t>
      </w:r>
      <w:bookmarkEnd w:id="18"/>
      <w:r>
        <w:rPr/>
        <w:t>, с учётом изменений, внесённых решением Думы Березовского городского округа от 28.12.2021 №23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ормативы градостроительного проектирования Берёзовского городского округа, утверждённые решением Думы Березовского городского округа от 25.08.2017 №86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в границах улиц Красных Героев – Ленина – Строителей – пер. Кировский в составе жилого района «Южный» г. Березовского Свердловской области, утвержденные решением Думы Березовского городского округа № 10 от 19.01.2015 (с учетом изменений от 27.10.2017 №853-4, от 02.04.2019 № 26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жилого района "Советский" г. Березовского Свердловской области, утвержденные постановлением администрации от 26.05.2014 № 284 (редакции от 23.03.2016 № 191, от 01.09.2016 № 597-1, от 06.03.2019 № 175, 02.02.2021 № 97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в г. Березовском Свердловской области в границах ул. Строителей - пер. Гортоп - ул. Восточная, утвержденные постановлением администрации Березовского городского округа от 21.07.2022 № 757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линейного объекта: "Реконструкция автомобильной дороги по ул. Ленина в г. Березовском Свердловской области, на участке от БМАУДО "Центр детского творчества", расположенного по адресу: Свердловская область, г. Березовский, ул. Ленина, 22 до ул. Красных Героев", утвержденные постановлением администрации Березовского городского округа от 10.02.2023 № 164.</w:t>
      </w:r>
    </w:p>
    <w:p>
      <w:pPr>
        <w:pStyle w:val="Normal"/>
        <w:ind w:firstLine="709"/>
        <w:jc w:val="both"/>
        <w:rPr/>
      </w:pPr>
      <w:bookmarkStart w:id="19" w:name="_Hlk115973874"/>
      <w:bookmarkEnd w:id="19"/>
      <w:r>
        <w:rPr/>
        <w:t>Проект разработан с использованием следующих материалов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20" w:name="_Hlk115973874"/>
      <w:bookmarkEnd w:id="20"/>
      <w:r>
        <w:rPr/>
        <w:t>Эскизный проект застройки жилого микрорайона в городе Березовском, в границах улиц Театральная – пер. Клубный – Загвозкина – Восточная, разработанный ООО «Проект – Система» в 2009 год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«Жилая застройка в границах улиц пер. Клубный – Восточная_ Театральная – Загвозкина в г. Березовский Свердловской области» (архитектурно-проектная компания «Уралсибпроект», 2013 г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«Общественный комплекс в г. Березовский по ул. Ленина» (ООО «Уралгипроторф»,2013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скизный проект «В квартале ул. Исакова -Загвозкина – Театральная – Кировский в г. Березовском Свердловской области» ООО «ПБ Квартал», 2021 г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скизный проект «Жилая застройка улиц Восточной – Строителей – Театральной, г. Березовский Свердловской области» Шифр 09-06-2021ЭП7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ы жилых и общественных здан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организации дорожного движения на период эксплуатации дорог местного значения на территории Березовского городского округа Свердловская область, г. Березовский, ул. Ленина, начало Объездная дорога конец Старопышминский трак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анные подомной инвентаризации жилого и нежилого фонда с адресной схемо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авила благоустройства, обеспечения чистоты и порядка на территории Березовского городского округа от 30.11.2017 № 107 (в редакциях от 27.12.2018 № 185, от 28.01.2021 № 337, от 25.08.2022 № 78, от 27.12.2022 № 99, 30.03.2023 № 117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ведения ФГБУ "ФКП Росреестра" по Свердловской области (март 2021 г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Отчетная документация по инженерным изысканиям на объект «Жилая застройка в границах улиц-пер. Клубный – Восточная – Театральная – Загвозкина в г. Березовский Свердловской области </w:t>
      </w:r>
      <w:r>
        <w:rPr>
          <w:lang w:val="en-US"/>
        </w:rPr>
        <w:t>IV</w:t>
      </w:r>
      <w:r>
        <w:rPr/>
        <w:t xml:space="preserve"> пусковой комплекс 171/19/11-2014-ИГИ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1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ind w:firstLine="709"/>
        <w:jc w:val="both"/>
        <w:rPr/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</w:p>
    <w:p>
      <w:pPr>
        <w:pStyle w:val="Normal"/>
        <w:ind w:firstLine="709"/>
        <w:jc w:val="both"/>
        <w:rPr/>
      </w:pPr>
      <w:r>
        <w:rPr/>
        <w:t>«Схема границ территорий объектов культурного наследия» отсутствует в связи с отсутствием в границах проектирования объектов культурного наследия и особо охраняемых природных территорий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  <w:bookmarkStart w:id="21" w:name="__RefHeading___Toc117784683"/>
      <w:r>
        <w:rPr/>
        <w:t>2. СОВРЕМЕННОЕ ИСПОЛЬЗОВАНИЕ ТЕРРИТОРИИ</w:t>
      </w:r>
      <w:bookmarkEnd w:id="21"/>
    </w:p>
    <w:p>
      <w:pPr>
        <w:pStyle w:val="Heading2"/>
        <w:ind w:left="0" w:right="0" w:hanging="0"/>
        <w:jc w:val="left"/>
        <w:rPr>
          <w:szCs w:val="24"/>
        </w:rPr>
      </w:pPr>
      <w:bookmarkStart w:id="22" w:name="__RefHeading___Toc117784684"/>
      <w:bookmarkEnd w:id="22"/>
      <w:r>
        <w:rPr>
          <w:szCs w:val="24"/>
        </w:rPr>
        <w:t>2.1. Местоположение и границы проектируемой территории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ind w:firstLine="709"/>
        <w:jc w:val="both"/>
        <w:rPr/>
      </w:pPr>
      <w:r>
        <w:rPr>
          <w:b/>
          <w:i/>
        </w:rPr>
        <w:t>Граница проекта планировки территории включает</w:t>
      </w:r>
      <w:r>
        <w:rPr>
          <w:b/>
        </w:rPr>
        <w:t xml:space="preserve"> </w:t>
      </w:r>
      <w:r>
        <w:rPr/>
        <w:t xml:space="preserve">территорию площадью 50,5 га. </w:t>
      </w:r>
    </w:p>
    <w:p>
      <w:pPr>
        <w:pStyle w:val="Style24"/>
        <w:numPr>
          <w:ilvl w:val="0"/>
          <w:numId w:val="0"/>
        </w:numPr>
        <w:ind w:left="0" w:firstLine="720"/>
        <w:rPr/>
      </w:pPr>
      <w:r>
        <w:rPr>
          <w:spacing w:val="-6"/>
          <w:lang w:val="ru-RU"/>
        </w:rPr>
        <w:t>Проектируемый район расположен в центральной части города. Территория района преимущественно предназначена для размещения жилой застройки средней и повышенной этажности. Территории, граничащие с улицами Ленина и Строителей намечены под объекты общественно-деловой зоны.</w:t>
      </w:r>
    </w:p>
    <w:p>
      <w:pPr>
        <w:pStyle w:val="Style24"/>
        <w:numPr>
          <w:ilvl w:val="0"/>
          <w:numId w:val="0"/>
        </w:numPr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Участок проектирования ограничен: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северо-запада – ул. Ленина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северо-востока – ул. Строителей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юго-востока – пер. Кировский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юго-запада – ул. Красных Героев.</w:t>
      </w:r>
    </w:p>
    <w:p>
      <w:pPr>
        <w:pStyle w:val="Western"/>
        <w:shd w:fill="FFFFFF" w:val="clear"/>
        <w:spacing w:before="0" w:after="0"/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Heading2"/>
        <w:ind w:left="0" w:right="0" w:hanging="0"/>
        <w:rPr>
          <w:szCs w:val="24"/>
        </w:rPr>
      </w:pPr>
      <w:bookmarkStart w:id="23" w:name="__RefHeading___Toc117784685"/>
      <w:bookmarkEnd w:id="23"/>
      <w:r>
        <w:rPr>
          <w:szCs w:val="24"/>
        </w:rPr>
        <w:t>2.2. Перечень существующих (исходных) земельных участков и их характеристики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eastAsia="en-US"/>
        </w:rPr>
      </w:pPr>
      <w:r>
        <w:rPr>
          <w:lang w:eastAsia="en-US"/>
        </w:rPr>
        <w:t>Перечень существующих (исходных)земельных участков согласно сведениям ЕГРН в границах подготовки проекта изменений в Проект планировки и проект межевания территории в границах улиц Красных Героев – Ленина – Строителей – пер. Кировский в составе жилого района «Южный» представлен в таблице № 1.</w:t>
      </w:r>
    </w:p>
    <w:p>
      <w:pPr>
        <w:pStyle w:val="Normal"/>
        <w:ind w:firstLine="709"/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center"/>
        <w:rPr>
          <w:b/>
          <w:b/>
          <w:bCs/>
        </w:rPr>
      </w:pPr>
      <w:r>
        <w:rPr>
          <w:b/>
          <w:bCs/>
        </w:rPr>
        <w:t>Перечень существующих (исходных)земельных участков согласно сведениям ЕГРН</w:t>
      </w: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7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6"/>
        <w:gridCol w:w="1275"/>
        <w:gridCol w:w="1560"/>
        <w:gridCol w:w="3543"/>
        <w:gridCol w:w="851"/>
        <w:gridCol w:w="2297"/>
        <w:gridCol w:w="1814"/>
        <w:gridCol w:w="1701"/>
        <w:gridCol w:w="25"/>
      </w:tblGrid>
      <w:tr>
        <w:trPr>
          <w:tblHeader w:val="true"/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альные и иные зоны по ПЗЗ Б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Восточная, земельный участок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перекресток улиц Театраль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Физкультурников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Ленина, дом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Ленина, дом 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Октябрьская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 Березовский, ул Октябрьская, д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Ленина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 Березовский, ул. Ленина,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2:4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Березовский, в 27 м на северо-восток от жилого дома по ул. Восточной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становочного комплекса с Церковной лавк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, (безвозмездное срочное пользование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ер. Клубный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уховно - просветительного цен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4) 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, (безвозмездное срочное пользование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пер. Клубный, земельный участ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4) 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оармейская, дом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расноармейская, земельный участок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52 (огор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(дошкольное детское учрежде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ых Героев, дом 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Ленина,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"Уралторгтехника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ы недвижимого имущества - здание милиции и гараж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земельный участок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Ленина, дом 4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-кафе "Русские блины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многоэтажной жилой застройки со встроенно-пристроенным магазином для эксплуатации магаз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о ул. Ленина, во дворе дома 46, бокс №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бокс № 29 находится по ул. Ленина, во дворе дома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бокс № 28 находится по ул. Ленина, во дворе дома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. Свердловская, г. Березовский, ул. Загвозкина, дом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 - здание Березовского городского су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(магазин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2) Зона мал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Исакова,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Красноармейская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ых Героев, дом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Березовский, пер.Клубный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трансформаторную подстанци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многоэтажной застройки со встроено-пристроенными помещениями административно-торгов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от трансформаторной подстанции в 27м на северо-восток от жилого дома по ул. Загвозкина,63, на северо-запад 375м до юго-западной границы земельного участка по ул. Загвозкина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кабельной линии 10 к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Ленина, дом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2) Зона мал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Театральная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 Березовский, ул Красноармейская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Ленина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Восточная,1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земельный участ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Исакова, земельный участок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Красных Героев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Загвозкина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Исакова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Загвозкина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Театральная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60 м на северо-восток от жилого дома по ул.Загвозкина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Загвозкина, земельный участок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Загвозкина, 5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5 этажей либо жилые дома секционного типа смешанной этажности (при наличии жилых домов с этажностью свыше 5 эта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Загвозкина,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магазина с офисными поме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43 м на северо-запад от жилого дома по ул.Восточной,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вблизи земельного участка по ул.Загвозкина,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этажностью свыше пяти эта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Восточная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Березовский, улица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Березовский, улица Загвозкина, д 12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г.Березовский, у д.№12 по ул.Загвозкина, ТП-6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 д. №5 по ул. Красных Героев, ТП-6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 д. №18 по ул. Исакова, ТП-6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37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 д.№24 по ул.Исакова, ТП-6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Ленина, 4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ул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ул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с северо-западной границы земельного участка с кадастровым номером 66:35:0105006: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3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. Березовский, ул. Исакова,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.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в границах улиц Красных Героев, Театральной, Исакова и пер.Киров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 Березовский, коллективный сад № 4, участок № 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Театральная 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Театральная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Восточная, земельный участок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Загвозкина,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. Свердловская, г. Березовский, ул. Исакова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Строителей, 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торгового комплекс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дом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тдельно стоящего объекта обслу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Индивидуальну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Загвозкина,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Красных Героев, 5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на срок капитальности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Красноармейская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расноармейская,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Красных Героев, 5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Красных Героев,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6 м на север от здания Дома культуры по ул. Красных Героев, 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(С-4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Красных Героев, 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24" w:name="_Hlk172637181"/>
            <w:r>
              <w:rPr>
                <w:sz w:val="20"/>
                <w:szCs w:val="20"/>
              </w:rPr>
              <w:t>*Граница земельного участка не установлена в соответствии с требованиями земельного законодательства</w:t>
            </w:r>
            <w:bookmarkEnd w:id="24"/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5" w:name="__RefHeading___Toc117784686"/>
      <w:bookmarkEnd w:id="25"/>
      <w:r>
        <w:rPr/>
        <w:t>3. ПРЕДЛОЖЕНИЯ ПРОЕКТА МЕЖЕВАНИЯ ТЕРРИТОРИИ</w:t>
      </w:r>
    </w:p>
    <w:p>
      <w:pPr>
        <w:pStyle w:val="Heading2"/>
        <w:ind w:left="0" w:right="0" w:firstLine="709"/>
        <w:jc w:val="both"/>
        <w:rPr/>
      </w:pPr>
      <w:bookmarkStart w:id="26" w:name="__RefHeading___Toc117784687"/>
      <w:r>
        <w:rPr>
          <w:szCs w:val="24"/>
        </w:rPr>
        <w:t>3.1. Проект межевания выполнен на основе планировочных решений проекта планировки</w:t>
      </w:r>
      <w:r>
        <w:rPr>
          <w:szCs w:val="24"/>
          <w:lang w:val="ru-RU"/>
        </w:rPr>
        <w:t xml:space="preserve"> территории</w:t>
      </w:r>
      <w:bookmarkEnd w:id="26"/>
      <w:r>
        <w:rPr>
          <w:szCs w:val="24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существующей градостроительной ситуации: положения красных линий, границ земельных участков, содержащихся в ЕГРН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градостроительного зонирования Березовского городского округ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.</w:t>
      </w:r>
    </w:p>
    <w:p>
      <w:pPr>
        <w:pStyle w:val="Heading2"/>
        <w:ind w:left="0" w:right="0" w:firstLine="709"/>
        <w:jc w:val="left"/>
        <w:rPr/>
      </w:pPr>
      <w:r>
        <w:rPr/>
        <w:t>3.2 Проектные предложения по формированию земельных участков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/>
      </w:pPr>
      <w:bookmarkStart w:id="27" w:name="_Hlk124756726"/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</w:t>
      </w:r>
      <w:bookmarkEnd w:id="27"/>
      <w:r>
        <w:rPr>
          <w:lang w:eastAsia="en-US"/>
        </w:rPr>
        <w:t xml:space="preserve"> представлены</w:t>
      </w:r>
      <w:r>
        <w:rPr/>
        <w:t xml:space="preserve"> в табл</w:t>
      </w:r>
      <w:r>
        <w:rPr>
          <w:bCs/>
        </w:rPr>
        <w:t>ице № 3.2.1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, представлены в таблице № 3.2.2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еречень и сведения о площади земельных участках, в отношении которых предполагается изъятие для муниципальных нужд, представлены в таблице № 3.2.3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  <w:sz w:val="20"/>
          <w:szCs w:val="20"/>
          <w:lang w:eastAsia="en-US"/>
        </w:rPr>
      </w:pPr>
      <w:r>
        <w:rPr>
          <w:color w:val="FF0000"/>
          <w:sz w:val="20"/>
          <w:szCs w:val="20"/>
          <w:lang w:eastAsia="en-US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lang w:eastAsia="en-US"/>
        </w:rPr>
      </w:pPr>
      <w:r>
        <w:rPr/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jc w:val="right"/>
        <w:rPr/>
      </w:pPr>
      <w:r>
        <w:rPr/>
        <w:t>Таблица № 3.2.1.</w:t>
      </w:r>
    </w:p>
    <w:tbl>
      <w:tblPr>
        <w:tblW w:w="21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16"/>
        <w:gridCol w:w="1559"/>
        <w:gridCol w:w="1418"/>
        <w:gridCol w:w="960"/>
        <w:gridCol w:w="2127"/>
        <w:gridCol w:w="1843"/>
        <w:gridCol w:w="992"/>
        <w:gridCol w:w="1245"/>
        <w:gridCol w:w="2157"/>
        <w:gridCol w:w="2725"/>
        <w:gridCol w:w="677"/>
        <w:gridCol w:w="1384"/>
        <w:gridCol w:w="1419"/>
      </w:tblGrid>
      <w:tr>
        <w:trPr>
          <w:tblHeader w:val="true"/>
          <w:trHeight w:val="9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8" w:name="_Hlk139551177"/>
            <w:bookmarkEnd w:id="28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9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atLeast"/>
        </w:trPr>
        <w:tc>
          <w:tcPr>
            <w:tcW w:w="2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</w:tc>
      </w:tr>
      <w:tr>
        <w:trPr>
          <w:trHeight w:val="28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4008:39 образуется земельный участок :39:ЗУ1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21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0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3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11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3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4008:59 образуется земельный участок :59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17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21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4008:1114 образуется земельный участок :1114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3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0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2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545999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3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4010:258 образуется земельный участок :258:ЗУ1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6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4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3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7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6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3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5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6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2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866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культовых объе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 Религиозное ис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- ул. Строителей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6:35:0105003:866 остается в измененных границах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9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8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2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7,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7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1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2,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8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8,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8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7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0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8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40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7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8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5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0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0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7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2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4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8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08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00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8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3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9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7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7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1,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4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0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5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культуры и искус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 Культур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ы культурно-</w:t>
              <w:br/>
              <w:t>досуговой деятельности) 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9002:360 образуется земельный участок :360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4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9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8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9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 остается в измененных границах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2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4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4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2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8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63, 66:35:0105004:116, 66:35:0105004:123 с землями территории КК 66:35:0105004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ерераспределения части земельных участков с КН 66:35:0105004:63 площадью 35 кв.м., 66:35:0105004:116 площадью 198 кв.м., 66:35:0105004:123 площадью 42 кв.м. будет отнесены к землям и участвует в образовании земельного участка :ЗУ42</w:t>
            </w:r>
            <w:r>
              <w:rPr/>
              <w:t xml:space="preserve">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0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3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84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1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86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7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в соответствии с действующим законодательством под существующим жилым многоквартирным домом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инженерной инфраструктур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в связи с прохождением красных линий ул. Строителей по земельному участку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площадью 220 кв.м будет отнесена к землям и участвует в образовании :ЗУ42</w:t>
            </w:r>
            <w:r>
              <w:rPr/>
              <w:t xml:space="preserve">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9931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2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0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(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(6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704</w:t>
              <w:br/>
              <w:t>(1) 845</w:t>
              <w:br/>
              <w:t>(2) 36</w:t>
              <w:br/>
              <w:t>(3) 639</w:t>
              <w:br/>
              <w:t>(4) 212</w:t>
              <w:br/>
              <w:t xml:space="preserve">(5) 37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 5 59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многоконтурного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возможно после реализации образования :ЗУ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ЗУ4 участвует в образовании земельного участка :ЗУ46 на 2 этапе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"/>
              <w:gridCol w:w="1380"/>
              <w:gridCol w:w="43"/>
              <w:gridCol w:w="1222"/>
              <w:gridCol w:w="10"/>
              <w:gridCol w:w="28"/>
            </w:tblGrid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1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0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9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8,37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4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9,4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11,8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9,3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1,6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7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2,4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1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5,1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4,9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7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0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5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6,7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5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5,23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0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2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95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7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7,2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9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0,6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0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0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6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8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8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6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5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5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6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7,4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8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5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3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3,2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0,13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5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2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9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9,5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9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57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3,3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6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7,4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9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3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8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2,7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1,8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2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88,0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2,0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6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7,0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86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75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0,8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6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4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07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6,93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4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0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26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16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1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5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84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23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9,39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14,63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1,12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96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59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86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55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6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6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8,2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1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2,9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9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9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088,2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3,8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6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4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6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2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2,5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1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3,0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4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1,3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5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1,3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4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2,3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7,1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8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4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1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1,1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2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2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8,1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7,4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3,9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1,0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4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1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4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7,0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5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0,3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3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1,0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0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2,1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1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7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5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9,8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5,8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9,0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6,2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8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8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1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5,8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9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5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2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2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0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2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5,5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6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0,9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7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8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0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0,5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8,1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2,4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7,5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6,4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3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8,2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1,3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5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-кафе "Русские блины"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 Общественное пит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с землями территории КК 66:35:0105004 с целью приведения в соответствие градостроительным регламентам для возможности использования ЗУ по целевому назначению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2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8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2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45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4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7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6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6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4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5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9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3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27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2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ого участка с КН 66:35:0105004:15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площадью 216 кв.м. будет отнесена к землям и участвует в образовании земельного участка :ЗУ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8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8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88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6,42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1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1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4,4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0,5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7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5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6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5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0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8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9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62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5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61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07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48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8,8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8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6,5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9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8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2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8,86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095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56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8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земельного участка образуется земельные участки :ЗУ9 и :ЗУ10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9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7, 66:35:0105004:148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земельные участки :ЗУ9 и :ЗУ10, часть земельного участка площадью 269 кв.м. будет отнесена к землям и участвует в образовании земельного участка :ЗУ42 (см. таблицу 3.2.2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6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7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8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4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3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1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7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6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7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5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8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5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4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8 17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8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4</w:t>
            </w:r>
            <w:r>
              <w:rPr/>
              <w:t>/ЧЗУ1, площадью 723 кв.м., для обеспечения доступа к многоквартирным жилым домам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9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6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9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14/ЧЗУ1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4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9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3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5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6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6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98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2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9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6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9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0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9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6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многоэтажной застройки со встроено-пристроенными помещениями административно-торгового на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2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80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9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8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5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7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границах образуемого земельного участка устанавливается публичный сервитут :ЗУ17</w:t>
            </w:r>
            <w:r>
              <w:rPr/>
              <w:t>/ЧЗУ1, площадью 524 кв.м., для обеспечения доступа к многоквартирным жилым домам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4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1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7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7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0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17/ЧЗУ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97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2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4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1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4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2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9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1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8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8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8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8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80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0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5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3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3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0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9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1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2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4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05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52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2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4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0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6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2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</w:t>
            </w:r>
            <w:r>
              <w:rPr/>
              <w:t>.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2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17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9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2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8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8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8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4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66:35:0105004:1484, 66:35:0105004:124 и земель кадастрового квартала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1484,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66:35:0105004:124, землями кадастрового квартала 66:35:0105004 в результате которого образуются земельные участки :ЗУ26, :ЗУ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1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3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1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4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5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5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9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8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66:35:01050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с КН 66:35:0105004:1484, 66:35:0105004:124 и земель кадастрового квартала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1484,  66:35:0105004:124, землями кадастрового квартала 66:35:0105004 в результате которого образуются земельные участки :ЗУ26, :ЗУ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8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0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3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:35:0105004:148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66:35:01050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453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4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55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6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9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1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5 этажей либо жилые дома секционного типа смешанной этажности (при наличии жилых домов с этажностью свыше 5 этаж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с КН 66:35:0105004:2096 и 66:35:0105004:356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0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2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9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8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1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7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8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0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6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4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4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6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6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8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8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4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8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9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7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4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2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Восточная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05:42 образуются два земельных участка :42:ЗУ1, который будет отнесен к территориям общего пользова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и участвует в образовании :ЗУ42 (см. таблицу 3.2.2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 :42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2 на 2 этапе с видом разрешенного использования -  2.6 Многоэтажная жилая застройка (высотная застройка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5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3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8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4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8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5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1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2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9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7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9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7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8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0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4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5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6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3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1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0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3,82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76 образуются два земельных участка :176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76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2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3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53 образуются два земельных участка :153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53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7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9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- ул. 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14:154 образуются два земельных участка :154:ЗУ1, который будет отнесен к территориям общего пользования и участвует в образовании :ЗУ42 (см. таблицу 3.2.2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54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9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планируемой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29 образуются два земельных участка :129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129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1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3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планируемой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36 образуются два земельных участка :136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136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0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0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8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706</w:t>
              <w:br/>
              <w:t>(1) 1 694</w:t>
              <w:br/>
              <w:t>(2) 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4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34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1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4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2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4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0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3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1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6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6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5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0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2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8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4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0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ул. Театральная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04:21 образуются два земельных участка :21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21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9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4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1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9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5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8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6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0,4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6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8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7,5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7,6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7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8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0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4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0,4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1:19 образуются два земельных участка :19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9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0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9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5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1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9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9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8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3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11:1136 образуются два земельных участка :1136:ЗУ1, который будет отнесен к территориям общег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136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0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3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(4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</w:t>
              <w:br/>
              <w:t>(1) 396</w:t>
              <w:br/>
              <w:t>(2) 773</w:t>
              <w:br/>
              <w:t>(3)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 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:ЗУ37 участвует в образовании земельного участка :ЗУ50</w:t>
            </w:r>
            <w:r>
              <w:rPr/>
              <w:t xml:space="preserve">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4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6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5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7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0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5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1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2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5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9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0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9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4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6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2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2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2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9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8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4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0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5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3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4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6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8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1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5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2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1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6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5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4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0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8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4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объединения земельных участков 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частка устанавливается публичный сервитут :ЗУ38/ЧЗУ1, площадью 298 кв.м., для обеспечения доступа к земельному участку с кадастровым номером 66:35:0105004:3787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5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9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2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4,5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5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9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1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7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0,8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7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6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2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4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7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7,6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6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9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6,6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9,2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7,0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9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5,8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7,7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1,2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2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8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1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2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6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5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4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1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7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0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1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2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8,9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:ЗУ38/ЧЗУ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0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Загвозкина -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1:1137 образуются два земельных участка :1137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137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1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4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1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) 1 081</w:t>
              <w:br/>
              <w:t>(2)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 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9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1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3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5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9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4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7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1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06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0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06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5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0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ы торговли (торговые центры, торго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ые центры (комплек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6:47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с КН 66:35:0105006:47 площадью 1 357 кв.м. будет отнесена к землям и участвует в образовании земельного участка :ЗУ42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76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7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1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2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8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торгового комплек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ы торговли (торговые центры, торгово-</w:t>
              <w:br/>
              <w:t>развлекательные центры (комплек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 81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11:4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перераспределения часть земельного участка площадью 179 кв.м. будет отнесена к землям и участвует в образовании земельного участка :ЗУ42 </w:t>
            </w: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77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0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8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40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8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2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6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3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3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7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3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2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6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77,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5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6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6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1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"Уралторгтехника"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2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1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6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4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7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9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8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на срок капитальности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4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7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5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4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3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0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1,9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5,0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5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3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3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5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8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9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5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6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0,8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4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3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4,2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8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6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1,9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0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3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4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7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5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4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4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7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6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Индивидуальну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58"/>
              <w:gridCol w:w="1235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7,1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4,7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7,0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5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6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2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7,5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1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9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9,1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7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4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74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6,5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7,0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тдельно стоящего объекта обслуживан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разрешенного использования и к одному виду прав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7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7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6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7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7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9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9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9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3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7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0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1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6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1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0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1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6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8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90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Примечание: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* Площадь земельного участка меньше минимальной. Согласно градостроительным регламентам 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right="564" w:hanging="0"/>
        <w:jc w:val="right"/>
        <w:rPr/>
      </w:pPr>
      <w:r>
        <w:rPr/>
        <w:t>Таблица № 3.2.2.</w:t>
      </w:r>
    </w:p>
    <w:tbl>
      <w:tblPr>
        <w:tblW w:w="21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561"/>
        <w:gridCol w:w="2126"/>
        <w:gridCol w:w="2267"/>
        <w:gridCol w:w="1274"/>
        <w:gridCol w:w="1277"/>
        <w:gridCol w:w="3546"/>
        <w:gridCol w:w="2550"/>
        <w:gridCol w:w="708"/>
        <w:gridCol w:w="1346"/>
        <w:gridCol w:w="1352"/>
      </w:tblGrid>
      <w:tr>
        <w:trPr>
          <w:tblHeader w:val="true"/>
          <w:trHeight w:val="57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поворотных   точек</w:t>
            </w:r>
          </w:p>
        </w:tc>
      </w:tr>
      <w:tr>
        <w:trPr>
          <w:tblHeader w:val="true"/>
          <w:trHeight w:val="7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39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59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0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6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0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2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114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1,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258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5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360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0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0,9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Восточная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42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5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  <w:b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Театральная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21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5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3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76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7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2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53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-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54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2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97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7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1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1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9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6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8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5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2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2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2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9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3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1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3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0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0,0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6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8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6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3,1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Загвозкина - ул. Жилая 1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9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9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4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40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91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с территорией кадастровых кварталов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бразование земельного участка возможно после реализации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/>
              <w:t xml:space="preserve"> этапа таблицы 3.2.1</w:t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1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75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83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97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7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2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5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9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9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3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54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5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3,1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6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2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3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6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1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0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0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2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3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3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3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8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7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6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9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0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2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7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9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1,4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9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0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5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0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0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9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7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9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3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6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5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9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2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4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6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4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2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3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8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5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11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1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10,6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7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8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5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9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2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8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8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3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6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2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5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0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8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4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1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0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6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8,5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6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4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5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4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9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1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4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6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1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9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3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9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8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1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7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2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9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5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9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3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6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9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52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1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7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3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2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8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2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2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3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1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8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7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84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1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9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52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52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3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3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2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7,9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2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0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9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1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9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0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8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4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8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4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2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2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6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8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2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7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74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5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1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5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2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8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6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1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91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94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0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5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3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6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0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9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39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20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94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17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03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00,3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8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9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1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74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8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2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3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09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4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6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9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4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83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62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7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9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4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3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5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0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0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4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04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85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6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3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3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5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4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1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7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1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8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5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05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5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4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8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8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6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30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6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97,3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3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4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0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6,8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4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6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75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9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4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5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7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4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3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7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97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4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4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5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6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2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6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2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7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0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5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6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1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9,5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9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0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5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1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6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9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3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77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7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4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5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5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5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3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5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5,0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5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1,0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3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1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8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5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1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9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4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4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0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0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1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5,9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7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7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2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7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7,0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16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4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7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4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8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2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9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7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3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8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9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8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1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4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93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7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9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7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26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2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6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1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7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75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1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6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8,6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6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91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6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0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33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0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8,8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7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2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64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этажностью свыше пяти этажей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4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504 с территорией кадастрового квартал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2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2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8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4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0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9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4549 с территорией кадастрового квартала 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4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4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8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6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2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466 с территорией кадастрового квартала 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9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0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4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9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 СОХРАНЕНИЕМ В ИЗМЕНЕННЫХ ГРАНИЦАХ ИСХОДНОГО ЗЕМЕЛЬНОГО УЧАСТКА</w:t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 безвозмездном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 в связи с прохождением проектируемой красной линии ул. Ленина - ул. Строителей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6:35:0105003:866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8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6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3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8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4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 в связи с прохождением красных линий по ул. Красных Герое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6:35:0105004:32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3"/>
        <w:rPr/>
      </w:pPr>
      <w:r>
        <w:rPr/>
        <w:t>Перечень и сведения о площади земельных участках, в отношении которых предполагается полное изъятие для муниципальных нуж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05" w:hanging="0"/>
        <w:jc w:val="right"/>
        <w:rPr>
          <w:b/>
          <w:b/>
          <w:bCs/>
        </w:rPr>
      </w:pPr>
      <w:r>
        <w:rPr>
          <w:b/>
          <w:bCs/>
        </w:rPr>
        <w:t>Таблица № 3.2.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2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843"/>
        <w:gridCol w:w="3470"/>
        <w:gridCol w:w="5460"/>
        <w:gridCol w:w="6485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2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(в том числе, субаренда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</w:tbl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23811" w:h="16838"/>
          <w:pgMar w:left="1134" w:right="705" w:gutter="0" w:header="709" w:top="141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numPr>
          <w:ilvl w:val="0"/>
          <w:numId w:val="11"/>
        </w:numPr>
        <w:rPr/>
      </w:pPr>
      <w:bookmarkStart w:id="29" w:name="__RefHeading___Toc117784688"/>
      <w:bookmarkEnd w:id="29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0" w:name="__RefHeading___Toc117784689"/>
      <w:bookmarkStart w:id="31" w:name="_Hlk117772997"/>
      <w:bookmarkEnd w:id="30"/>
      <w:bookmarkEnd w:id="31"/>
      <w:r>
        <w:rPr/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  <w:bookmarkStart w:id="32" w:name="_Hlk117772997"/>
      <w:bookmarkStart w:id="33" w:name="_Hlk117772997"/>
      <w:bookmarkEnd w:id="33"/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35"/>
        <w:gridCol w:w="203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64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0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3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81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6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5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8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7,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56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12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31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21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4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04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1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85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6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62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3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63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0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58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0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57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48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10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3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9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25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8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10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8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68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19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0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05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84,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17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8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24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51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3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38,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0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05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55,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94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884,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28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866,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38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8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36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3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6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97,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2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83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8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4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0,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66,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4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19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6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75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25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83,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44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87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54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2,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67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7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4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8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8,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4,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0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4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01,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7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05,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8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14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25,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5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4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6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3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8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9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8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9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42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1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45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0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6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1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6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7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64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4,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93,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80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16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33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29,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54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29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55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35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68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44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92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1,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11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4,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23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8,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2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6,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39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2,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46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1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3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6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73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8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77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90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18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78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40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88,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60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701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87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04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98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19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91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24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88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29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86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67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9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72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7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74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1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83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64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6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8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1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1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75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15,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5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2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4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4,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5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8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8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9,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7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3,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0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8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1,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1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91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17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3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7,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7,8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9,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8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3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6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4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9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6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1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5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1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4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7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98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5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8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9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9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8,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9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2,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4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4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8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0,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7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0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5,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77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53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8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50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7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40,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8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80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2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8,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7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3,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9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8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8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3,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6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2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52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5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7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2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1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7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7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1,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4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2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9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8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1,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6,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0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89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11,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03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3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6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0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7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21,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62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17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48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96,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5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1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99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0,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2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5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3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1,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4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3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4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9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8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0,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9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7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9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3,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0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8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89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1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74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8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8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22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3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09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4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89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16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57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09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49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83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1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62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89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93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9360" w:leader="none"/>
          <w:tab w:val="left" w:pos="9540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50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50"/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  <w:i/>
        <w:szCs w:val="28"/>
        <w:i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4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отступ1"/>
    <w:basedOn w:val="Normal"/>
    <w:qFormat/>
    <w:pPr>
      <w:ind w:left="708" w:right="0" w:hanging="0"/>
    </w:pPr>
    <w:rPr/>
  </w:style>
  <w:style w:type="paragraph" w:styleId="15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7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0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4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4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4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5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4">
    <w:name w:val="МК"/>
    <w:basedOn w:val="Normal"/>
    <w:qFormat/>
    <w:pPr>
      <w:numPr>
        <w:ilvl w:val="0"/>
        <w:numId w:val="3"/>
      </w:numPr>
      <w:autoSpaceDE w:val="false"/>
      <w:jc w:val="both"/>
    </w:pPr>
    <w:rPr>
      <w:rFonts w:eastAsia="Calibri"/>
      <w:lang w:val="en-US"/>
    </w:rPr>
  </w:style>
  <w:style w:type="paragraph" w:styleId="Style25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19"/>
    <w:next w:val="19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0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5"/>
    <w:pPr>
      <w:suppressLineNumbers/>
      <w:ind w:left="0" w:right="0" w:hanging="0"/>
    </w:pPr>
    <w:rPr>
      <w:b/>
      <w:bCs/>
      <w:sz w:val="32"/>
      <w:szCs w:val="32"/>
    </w:rPr>
  </w:style>
  <w:style w:type="paragraph" w:styleId="Style30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2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1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Style35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22:00Z</dcterms:created>
  <dc:creator>MGP-163</dc:creator>
  <dc:description/>
  <cp:keywords/>
  <dc:language>en-US</dc:language>
  <cp:lastModifiedBy>WS-SMEV</cp:lastModifiedBy>
  <cp:lastPrinted>2023-09-22T13:28:00Z</cp:lastPrinted>
  <dcterms:modified xsi:type="dcterms:W3CDTF">2024-08-23T05:38:00Z</dcterms:modified>
  <cp:revision>358</cp:revision>
  <dc:subject/>
  <dc:title>РОССИЙСКАЯ  ФЕДЕРАЦИЯ</dc:title>
</cp:coreProperties>
</file>