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5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РРИТОРИИ СЕВЕРНОЙ Ч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8 г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ab/>
        <w:tab/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СЕВЕРНОЙ Ч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8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                                                                                     И.С. Широко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архитектор                                                                    А.В.Легот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8 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Дрога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 Подкоры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Ю.Б.Кириченко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  <w:highlight w:val="lightGray"/>
              </w:rPr>
            </w:pPr>
            <w:r>
              <w:rPr>
                <w:szCs w:val="26"/>
              </w:rPr>
              <w:t xml:space="preserve">Инженер по охране окружающей среды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  <w:highlight w:val="lightGray"/>
              </w:rPr>
            </w:pPr>
            <w:r>
              <w:rPr>
                <w:szCs w:val="26"/>
                <w:highlight w:val="lightGray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Р.Саби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винина А.П.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оросенкова К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Документации проекта планировки и проектамежевания территории СЕВЕРНОЙ ЧАСТИ ЖИЛОГО РАЙОНА «ШИЛОВСКИЙ»ГОРОДА БЕРЕЗОВСКИЙ</w:t>
      </w:r>
    </w:p>
    <w:p>
      <w:pPr>
        <w:pStyle w:val="Normal"/>
        <w:suppressAutoHyphens w:val="true"/>
        <w:spacing w:lineRule="auto" w:line="240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76"/>
        <w:gridCol w:w="5985"/>
        <w:gridCol w:w="973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М 1:2 00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 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размещения инженерных сетей и сооружений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использования территории в период подготовки проекта.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 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организации транспорта и улично-дорожной сети. 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перечные профили улиц и дорог </w:t>
            </w:r>
          </w:p>
          <w:p>
            <w:pPr>
              <w:pStyle w:val="Normal"/>
              <w:ind w:hanging="0"/>
              <w:rPr/>
            </w:pPr>
            <w:r>
              <w:rPr/>
              <w:t>М 1: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2.1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/>
              <w:t>-</w:t>
            </w:r>
            <w:r>
              <w:rPr>
                <w:szCs w:val="26"/>
              </w:rPr>
              <w:t xml:space="preserve"> 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агменты 1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4</w:t>
            </w:r>
            <w:r>
              <w:rPr>
                <w:szCs w:val="26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lang w:val="en-US"/>
              </w:rPr>
            </w:pPr>
            <w:r>
              <w:rPr>
                <w:szCs w:val="26"/>
              </w:rPr>
              <w:t>2018</w:t>
            </w:r>
            <w:r>
              <w:rPr/>
              <w:t>-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830328">
            <w:r>
              <w:rPr>
                <w:rStyle w:val="IndexLink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29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0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1">
            <w:r>
              <w:rPr>
                <w:rStyle w:val="IndexLink"/>
                <w:rFonts w:eastAsia="Calibri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2">
            <w:r>
              <w:rPr>
                <w:rStyle w:val="IndexLink"/>
                <w:lang w:val="en-US" w:eastAsia="en-US"/>
              </w:rPr>
              <w:t>Приложение 1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3">
            <w:r>
              <w:rPr>
                <w:rStyle w:val="IndexLink"/>
                <w:lang w:val="en-US" w:eastAsia="en-US"/>
              </w:rPr>
              <w:t>Приложение 2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4">
            <w:r>
              <w:rPr>
                <w:rStyle w:val="IndexLink"/>
                <w:lang w:val="en-US" w:eastAsia="en-US"/>
              </w:rPr>
              <w:t>Приложение 3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>
          <w:lang w:val="ru-RU"/>
        </w:rPr>
      </w:pPr>
      <w:bookmarkStart w:id="3" w:name="__RefHeading___Toc467830328"/>
      <w:bookmarkEnd w:id="3"/>
      <w:r>
        <w:rPr>
          <w:lang w:val="ru-RU"/>
        </w:rPr>
        <w:t>Общая час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 № 645 от 23.08.2017 «Проект изменений в проект планировки и проект межевания территории северной части жилого района «Шиловский» г. Березовского Свердловской области» разработан на основании постановления Администрации Березовского городского округа  № 814 от 17.10. 2017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».</w:t>
      </w:r>
    </w:p>
    <w:p>
      <w:pPr>
        <w:pStyle w:val="Normal"/>
        <w:spacing w:lineRule="auto" w:line="240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spacing w:lineRule="auto" w:line="240"/>
        <w:rPr/>
      </w:pPr>
      <w:r>
        <w:rPr>
          <w:b/>
          <w:lang w:eastAsia="en-US"/>
        </w:rPr>
        <w:t>В отношении фрагмента № 1:</w:t>
      </w:r>
    </w:p>
    <w:p>
      <w:pPr>
        <w:pStyle w:val="Normal"/>
        <w:spacing w:lineRule="auto" w:line="240"/>
        <w:jc w:val="both"/>
        <w:rPr/>
      </w:pPr>
      <w:r>
        <w:rPr>
          <w:lang w:eastAsia="en-US"/>
        </w:rPr>
        <w:t>1. Участок №7, сформированный в действующем проекте для размещения объектов общественного, делового, коммерческого, социального и коммунально-бытового назначения, в проекте изменений определён, как участок территории инженерно-технического назначения (в связи с размещением на данной территории проектируемого ГРП).</w:t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lang w:eastAsia="en-US"/>
        </w:rPr>
        <w:t xml:space="preserve">2. Проектом изменений сформирован дополнительный участок № 24 для строительства и размещения газопровода, площадью 3381,67 м2, соответствующий охранной зоне проектируемого газопровода от ул.Совхозная до ДНТ «Ясная поляна» в соответствии с материалами проекта «Газоснабжение дачных домов ДНТ «Ясная поляна»г. Берёзовский в 260м на юг от жилого дома 33а по ул. Совхозная (п. Шиловка) Свердловская область» (ООО «Газпроект»). </w:t>
      </w:r>
    </w:p>
    <w:p>
      <w:pPr>
        <w:pStyle w:val="Normal"/>
        <w:spacing w:lineRule="auto" w:line="240"/>
        <w:ind w:hanging="0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b/>
          <w:lang w:eastAsia="en-US"/>
        </w:rPr>
        <w:t>В отношении фрагмента № 2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Уточнено местоположение ТП -8715 по ул. Новая в соответствии с материалами топографической съемки 2018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оектом изменений сохраняется зона существующей индивидуальной жилой застройки в квартале улиц Клубная - Новая - Жилая 7 (усл.), предложенная действующим проектом к выносу. Для этого в транспортной схеме исключены соединения проезжей частью улиц Новой и Жилой 7 (усл.), Жилой 7 (усл.) и Клубно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lang w:eastAsia="en-US"/>
        </w:rPr>
        <w:t xml:space="preserve">Изменена проектная граница градостроительного регулирования по санитарно-гигиеническим условиям от производственных участков в юго-восточной промышленной зоне в связи с расширением жилой зон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Уменьшена зона индивидуальной жилой застройки по ул. Новая в связи с прохождением по данной территории газа среднего давления, взамен сформирована зона озеленения общего пользования (парки, скверы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  <w:t>В рамках данного фрагмента в районе участков по адресам: ул.Клубная, №№ 1а, 2, 3а, 3б, 3в  уточнена граница г.Берёзовского в соответствии с утвержденной и откорректировано положение проектируемого участка улицы Клубной. В связи с этим, для исключения установки опор на проезжей части  существующей ВЛ-10кВ «ф.Орошение», проектом предложена замена воздушной линии электропередач на подземный способ прокладки кабелем с уменьшением охранной зоны до 2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both"/>
        <w:rPr/>
      </w:pPr>
      <w:r>
        <w:rPr>
          <w:b/>
          <w:lang w:eastAsia="en-US"/>
        </w:rPr>
        <w:t>В отношении фрагмента №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В транспортную схему внесено изменение в отношении примыкания Проезда 12 (усл.) к ул.Проезжей – примыкание перенесено соосно с примыканием улицы жилой застройки на противоположной стороне проезжей части. Определены места въездов с Проезда 12 (усл.) на территорию участков П19 и П21 (по экспликации проек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В связи с изменением транспортной схемы, исключено формирование участка №21, предложенного действующим проектом для расширения существующего участка производственной базы (П21 по экспликации проекта).</w:t>
      </w:r>
      <w:r>
        <w:br w:type="page"/>
      </w:r>
    </w:p>
    <w:p>
      <w:pPr>
        <w:pStyle w:val="Heading2"/>
        <w:spacing w:lineRule="auto" w:line="252"/>
        <w:ind w:hanging="0"/>
        <w:rPr/>
      </w:pPr>
      <w:bookmarkStart w:id="4" w:name="__RefHeading___Toc467830329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гистральные улицы и дороги районн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ледовая арена на 1000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общеобразовате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5" w:name="__RefHeading___Toc467830330"/>
      <w:bookmarkEnd w:id="5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, территорией памятника природы областного значения «Шиловский пруд»;</w:t>
      </w:r>
    </w:p>
    <w:p>
      <w:pPr>
        <w:pStyle w:val="Normal"/>
        <w:rPr/>
      </w:pPr>
      <w:r>
        <w:rPr/>
        <w:t xml:space="preserve">– </w:t>
      </w:r>
      <w:r>
        <w:rPr/>
        <w:t>с запада – граница земельного участка ООО «Самородок», промышленный узел, сформированный на базе ОГУ "Березовский лесхоз", территория  ГБУЗ СО «Березовская центральная городская больница»;</w:t>
      </w:r>
    </w:p>
    <w:p>
      <w:pPr>
        <w:pStyle w:val="Normal"/>
        <w:rPr/>
      </w:pPr>
      <w:r>
        <w:rPr/>
        <w:t xml:space="preserve">– </w:t>
      </w:r>
      <w:r>
        <w:rPr/>
        <w:t>с юга –лесной массив, граница охранной зоны насосной станции Шиловского водозабора, ул.Новая, ул.Проезжая;</w:t>
      </w:r>
    </w:p>
    <w:p>
      <w:pPr>
        <w:pStyle w:val="Normal"/>
        <w:rPr/>
      </w:pPr>
      <w:r>
        <w:rPr/>
        <w:t xml:space="preserve">– </w:t>
      </w:r>
      <w:r>
        <w:rPr/>
        <w:t>с востока –граница г.Березовск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проектируемой территории – 156,82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общая площадь жилых зон – </w:t>
      </w:r>
      <w:r>
        <w:rPr>
          <w:szCs w:val="26"/>
          <w:highlight w:val="yellow"/>
        </w:rPr>
        <w:t>72,88</w:t>
      </w:r>
      <w:r>
        <w:rPr>
          <w:szCs w:val="26"/>
        </w:rPr>
        <w:t xml:space="preserve">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площадь территории общественно-деловых зон – </w:t>
      </w:r>
      <w:r>
        <w:rPr>
          <w:szCs w:val="26"/>
          <w:highlight w:val="yellow"/>
        </w:rPr>
        <w:t>2,67</w:t>
      </w:r>
      <w:r>
        <w:rPr>
          <w:szCs w:val="26"/>
        </w:rPr>
        <w:t xml:space="preserve"> га;</w:t>
      </w:r>
    </w:p>
    <w:p>
      <w:pPr>
        <w:pStyle w:val="Normal"/>
        <w:rPr/>
      </w:pPr>
      <w:r>
        <w:rPr/>
        <w:t xml:space="preserve">– </w:t>
      </w:r>
      <w:r>
        <w:rPr/>
        <w:t xml:space="preserve">площадь территории производственных зон – </w:t>
      </w:r>
      <w:r>
        <w:rPr>
          <w:highlight w:val="yellow"/>
        </w:rPr>
        <w:t>7,75</w:t>
      </w:r>
      <w:r>
        <w:rPr/>
        <w:t xml:space="preserve"> га;</w:t>
      </w:r>
    </w:p>
    <w:p>
      <w:pPr>
        <w:pStyle w:val="Normal"/>
        <w:rPr/>
      </w:pPr>
      <w:r>
        <w:rPr/>
        <w:t xml:space="preserve">– </w:t>
      </w:r>
      <w:r>
        <w:rPr/>
        <w:t xml:space="preserve">площадь территорий зон инженерных объектов, объектов инженерного благоустройства, автостоянок – </w:t>
      </w:r>
      <w:r>
        <w:rPr>
          <w:highlight w:val="cyan"/>
        </w:rPr>
        <w:t>2,32</w:t>
      </w:r>
      <w:r>
        <w:rPr/>
        <w:t xml:space="preserve"> га.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площадь территории рекреационных зон – </w:t>
      </w:r>
      <w:r>
        <w:rPr>
          <w:szCs w:val="26"/>
          <w:highlight w:val="cyan"/>
        </w:rPr>
        <w:t>28,91</w:t>
      </w:r>
      <w:r>
        <w:rPr>
          <w:szCs w:val="26"/>
        </w:rPr>
        <w:t xml:space="preserve">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существующей блокированной застройки и строительства на ее месте капитальных малоэтажных жилых домо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91673,4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36953,4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54720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.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>– на расчетный срок – 37200,0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46320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);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 – 8400 кв.м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0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561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28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ind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276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5.</w:t>
      </w:r>
      <w:r>
        <w:br w:type="page"/>
      </w:r>
    </w:p>
    <w:p>
      <w:pPr>
        <w:pStyle w:val="Heading2"/>
        <w:ind w:hanging="0"/>
        <w:rPr/>
      </w:pPr>
      <w:bookmarkStart w:id="6" w:name="__RefHeading___Toc467830331"/>
      <w:bookmarkEnd w:id="6"/>
      <w:r>
        <w:rPr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общеобразовательные учреждения –</w:t>
      </w:r>
      <w:r>
        <w:rPr>
          <w:rFonts w:eastAsia="Calibri"/>
          <w:lang w:eastAsia="en-US"/>
        </w:rPr>
        <w:t xml:space="preserve"> 600 мест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ледовая арена – 1000 мест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е клубы по мету жительства – 86 человек, занимающихся спортом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1560 кв.м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пункты общественного питания – 106 посадочных мест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общая площадь торговых помещений – 498 кв. м. торговой площади;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г. Березовский», ОАО «УралГражданПроект», 2008 г.)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общегородского значения регулируемого движения – 2,4 км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районного значения: – 1,4 км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жилые улицы и проезды  – </w:t>
      </w:r>
      <w:r>
        <w:rPr>
          <w:rFonts w:eastAsia="Calibri"/>
          <w:szCs w:val="26"/>
          <w:highlight w:val="yellow"/>
          <w:lang w:eastAsia="en-US"/>
        </w:rPr>
        <w:t>22,07</w:t>
      </w:r>
      <w:r>
        <w:rPr>
          <w:rFonts w:eastAsia="Calibri"/>
          <w:szCs w:val="26"/>
          <w:lang w:eastAsia="en-US"/>
        </w:rPr>
        <w:t xml:space="preserve"> км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проезды и улицы в промышленно-коммунальной зоне – </w:t>
      </w:r>
      <w:r>
        <w:rPr>
          <w:rFonts w:eastAsia="Calibri"/>
          <w:szCs w:val="26"/>
          <w:highlight w:val="yellow"/>
          <w:lang w:eastAsia="en-US"/>
        </w:rPr>
        <w:t>0,76</w:t>
      </w:r>
      <w:r>
        <w:rPr>
          <w:rFonts w:eastAsia="Calibri"/>
          <w:szCs w:val="26"/>
          <w:lang w:eastAsia="en-US"/>
        </w:rPr>
        <w:t xml:space="preserve"> км </w:t>
      </w:r>
      <w:r>
        <w:rPr>
          <w:szCs w:val="26"/>
        </w:rPr>
        <w:t>(Приложение 1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6"/>
        </w:numPr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186 м/м, территория 0,34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112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/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I очередь – 816,9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065,80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613,8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791,2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существующая газовая котельная «Шиловка»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на I очередь – </w:t>
      </w:r>
      <w:r>
        <w:rPr>
          <w:szCs w:val="26"/>
        </w:rPr>
        <w:t>16,56 Гкал/час, на расчетный срок – 22,66 Гкал/час, в том числе от централизованных источников 5,81 Гкал/час и 7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) Электроснабжение территории  предусмотрено </w:t>
      </w:r>
      <w:r>
        <w:rPr/>
        <w:t xml:space="preserve">по сложившейся схеме от электроподстанций </w:t>
      </w:r>
      <w:r>
        <w:rPr>
          <w:szCs w:val="26"/>
        </w:rPr>
        <w:t>ПС 35/6 кВ «Южная» и ПС 35/10 кВ «Новая» через два распределительных пункта (РП)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I очередь – </w:t>
      </w:r>
      <w:r>
        <w:rPr>
          <w:szCs w:val="26"/>
        </w:rPr>
        <w:t xml:space="preserve">1632,87 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2287,29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color w:val="C0504D"/>
          <w:szCs w:val="26"/>
          <w:lang w:eastAsia="en-US"/>
        </w:rPr>
      </w:pPr>
      <w:r>
        <w:rPr>
          <w:szCs w:val="26"/>
        </w:rPr>
        <w:t xml:space="preserve">От РП </w:t>
      </w:r>
      <w:r>
        <w:rPr/>
        <w:t xml:space="preserve">электроэнергия по </w:t>
      </w:r>
      <w:r>
        <w:rPr>
          <w:szCs w:val="26"/>
        </w:rPr>
        <w:t>распределительным</w:t>
      </w:r>
      <w:r>
        <w:rPr/>
        <w:t xml:space="preserve"> воздушным и кабельным ВЛ 6, 10 кВ</w:t>
      </w:r>
      <w:r>
        <w:rPr>
          <w:szCs w:val="26"/>
        </w:rPr>
        <w:t xml:space="preserve"> </w:t>
      </w:r>
      <w:r>
        <w:rPr/>
        <w:t xml:space="preserve">будет поступать к существующим и проектируемым ТП. На </w:t>
      </w:r>
      <w:r>
        <w:rPr>
          <w:lang w:val="en-US"/>
        </w:rPr>
        <w:t>I</w:t>
      </w:r>
      <w:r>
        <w:rPr/>
        <w:t xml:space="preserve"> очередь предлагается разместить </w:t>
      </w:r>
      <w:r>
        <w:rPr>
          <w:szCs w:val="26"/>
        </w:rPr>
        <w:t>три ТП, на расчетный срок – дополнительно три ТП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5) Газоснабжение территории предусмотрено</w:t>
      </w:r>
      <w:r>
        <w:rPr/>
        <w:t xml:space="preserve"> по сложившейся схеме</w:t>
      </w:r>
      <w:r>
        <w:rPr>
          <w:rFonts w:eastAsia="Calibri"/>
          <w:szCs w:val="26"/>
          <w:lang w:eastAsia="en-US"/>
        </w:rPr>
        <w:t xml:space="preserve"> от системы газоснабжения г.Березовского, составит на I очередь – </w:t>
      </w:r>
      <w:r>
        <w:rPr>
          <w:szCs w:val="26"/>
          <w:lang w:eastAsia="en-US"/>
        </w:rPr>
        <w:t>2243,38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>3133,79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>
          <w:rFonts w:eastAsia="Calibri"/>
          <w:lang w:eastAsia="en-US"/>
        </w:rPr>
        <w:t xml:space="preserve"> дальнейшее развитие системы газоснабжения с прокладкой новых газопроводов и строительством новых газорегуляторных пунктов шкафного типа (ШГРП)</w:t>
      </w:r>
      <w:r>
        <w:rPr/>
        <w:t>. В ШГРП осуществляется снижение давления газа до 3000 Па для подачи его в сети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/>
        <w:t xml:space="preserve"> оборудование застройки газовыми плитами, водонагревателями, а так же отопительными установками, работающими на газе. 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усла р.Шиловка, организация набережно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>зоны отдыха и физкультурно-оздоровительной зоны</w:t>
      </w:r>
      <w:r>
        <w:rPr>
          <w:rFonts w:eastAsia="Calibri"/>
          <w:szCs w:val="26"/>
          <w:lang w:eastAsia="en-US"/>
        </w:rPr>
        <w:t xml:space="preserve">  на </w:t>
      </w:r>
      <w:r>
        <w:rPr/>
        <w:t>южный берез Шиловского пруда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южной части около коллективных сад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создание условий комфортного посещения лесных территорий: организация пешеходных маршрутов и  площадок для отдыха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3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10040,22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429,488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rPr>
          <w:szCs w:val="26"/>
        </w:rPr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  <w:r>
        <w:br w:type="page"/>
      </w:r>
    </w:p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bookmarkStart w:id="7" w:name="__RefHeading___Toc467830332"/>
      <w:bookmarkStart w:id="8" w:name="OLE_LINK6"/>
      <w:bookmarkStart w:id="9" w:name="OLE_LINK5"/>
      <w:bookmarkEnd w:id="7"/>
      <w:bookmarkEnd w:id="8"/>
      <w:bookmarkEnd w:id="9"/>
      <w:r>
        <w:rPr>
          <w:b w:val="false"/>
        </w:rPr>
        <w:t>Приложение 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оектный баланс территории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pacing w:lineRule="exact" w:line="1"/>
        <w:ind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51"/>
        <w:gridCol w:w="5456"/>
        <w:gridCol w:w="1432"/>
        <w:gridCol w:w="1433"/>
        <w:gridCol w:w="1433"/>
      </w:tblGrid>
      <w:tr>
        <w:trPr>
          <w:tblHeader w:val="true"/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51,9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72,8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и блокированными жилыми домам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5,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секционного тип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2,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2,67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зона объектов общественно-делов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,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,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7,7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cyan"/>
              </w:rPr>
              <w:t>5,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cyan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ищевых предприятий и производственных баз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highlight w:val="cyan"/>
              </w:rPr>
              <w:t>0,6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highlight w:val="cyan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highlight w:val="cyan"/>
              </w:rPr>
              <w:t>1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highlight w:val="cyan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yellow"/>
                <w:lang w:val="en-US"/>
              </w:rPr>
              <w:t>37,</w:t>
            </w:r>
            <w:r>
              <w:rPr>
                <w:b/>
                <w:sz w:val="24"/>
                <w:highlight w:val="yellow"/>
              </w:rPr>
              <w:t>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yellow"/>
                <w:lang w:val="en-US"/>
              </w:rPr>
              <w:t>38,</w:t>
            </w:r>
            <w:r>
              <w:rPr>
                <w:b/>
                <w:sz w:val="24"/>
                <w:highlight w:val="yellow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3</w:t>
            </w:r>
            <w:r>
              <w:rPr>
                <w:sz w:val="24"/>
                <w:highlight w:val="yellow"/>
                <w:lang w:val="en-US"/>
              </w:rPr>
              <w:t>6,</w:t>
            </w:r>
            <w:r>
              <w:rPr>
                <w:sz w:val="24"/>
                <w:highlight w:val="yellow"/>
              </w:rPr>
              <w:t>7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highlight w:val="yellow"/>
              </w:rPr>
              <w:t>37,7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cyan"/>
              </w:rPr>
              <w:t>1,4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cyan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8,7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огород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коллективных сад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личных подсобных хозяй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cyan"/>
                <w:lang w:val="en-US"/>
              </w:rPr>
              <w:t>28,</w:t>
            </w:r>
            <w:r>
              <w:rPr>
                <w:b/>
                <w:sz w:val="24"/>
                <w:highlight w:val="cyan"/>
              </w:rPr>
              <w:t>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cyan"/>
                <w:lang w:val="en-US"/>
              </w:rPr>
              <w:t>28,</w:t>
            </w:r>
            <w:r>
              <w:rPr>
                <w:b/>
                <w:sz w:val="24"/>
                <w:highlight w:val="cyan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cyan"/>
              </w:rPr>
              <w:t>20,4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cyan"/>
              </w:rPr>
              <w:t>20,4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(залесенные территории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,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водные поверхности и акватори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,</w:t>
            </w:r>
            <w:r>
              <w:rPr>
                <w:sz w:val="24"/>
              </w:rPr>
              <w:t>7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2</w:t>
            </w:r>
          </w:p>
        </w:tc>
      </w:tr>
    </w:tbl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r>
        <w:br w:type="page"/>
      </w:r>
      <w:bookmarkStart w:id="10" w:name="__RefHeading___Toc467830333"/>
      <w:bookmarkEnd w:id="10"/>
      <w:r>
        <w:rPr>
          <w:b w:val="false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szCs w:val="26"/>
        </w:rPr>
      </w:pPr>
      <w:r>
        <w:rPr>
          <w:b/>
          <w:color w:val="000000"/>
          <w:szCs w:val="26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0"/>
        <w:gridCol w:w="1245"/>
        <w:gridCol w:w="1245"/>
        <w:gridCol w:w="1246"/>
        <w:gridCol w:w="124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7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1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67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0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7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4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1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7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едовая ар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ба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кт культа(хр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highlight w:val="yellow"/>
              </w:rPr>
              <w:t>26,</w:t>
            </w:r>
            <w:r>
              <w:rPr>
                <w:sz w:val="24"/>
                <w:highlight w:val="yellow"/>
                <w:lang w:val="en-US"/>
              </w:rPr>
              <w:t>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районн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highlight w:val="yellow"/>
              </w:rPr>
              <w:t>22,0</w:t>
            </w:r>
            <w:r>
              <w:rPr>
                <w:sz w:val="24"/>
                <w:highlight w:val="yellow"/>
                <w:lang w:val="en-U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highlight w:val="yellow"/>
              </w:rPr>
              <w:t>0,</w:t>
            </w:r>
            <w:r>
              <w:rPr>
                <w:sz w:val="24"/>
                <w:highlight w:val="yellow"/>
                <w:lang w:val="en-US"/>
              </w:rPr>
              <w:t>7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4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16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065,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отве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личество сто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396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,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1,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Электр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highlight w:val="yellow"/>
              </w:rPr>
            </w:pPr>
            <w:r>
              <w:rPr>
                <w:sz w:val="24"/>
              </w:rPr>
              <w:t>87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1632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2287,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spacing w:val="-4"/>
                <w:sz w:val="24"/>
              </w:rPr>
              <w:t>источник покрытия нагрузки  –</w:t>
            </w:r>
            <w:r>
              <w:rPr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Тепл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sz w:val="24"/>
              </w:rPr>
              <w:t xml:space="preserve">Общее потребление тепла на </w:t>
            </w:r>
            <w:r>
              <w:rPr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spacing w:val="-1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Гкал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6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72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43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33,7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3986,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585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Cs w:val="26"/>
              </w:rPr>
              <w:t>10040,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</w:tbl>
    <w:p>
      <w:pPr>
        <w:pStyle w:val="Normal"/>
        <w:spacing w:lineRule="auto" w:line="288"/>
        <w:ind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3"/>
        <w:ind w:hanging="0"/>
        <w:jc w:val="right"/>
        <w:rPr/>
      </w:pPr>
      <w:bookmarkStart w:id="11" w:name="__RefHeading___Toc467830334"/>
      <w:bookmarkEnd w:id="11"/>
      <w:r>
        <w:rPr>
          <w:b w:val="false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r>
        <w:rPr>
          <w:b/>
          <w:iCs/>
          <w:szCs w:val="26"/>
        </w:rPr>
        <w:t>Технические параметры улично-дорожной сети.</w:t>
      </w:r>
      <w:bookmarkEnd w:id="14"/>
      <w:bookmarkEnd w:id="15"/>
      <w:r>
        <w:rPr>
          <w:b/>
          <w:iCs/>
          <w:szCs w:val="26"/>
        </w:rPr>
        <w:t>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61"/>
        <w:gridCol w:w="1346"/>
        <w:gridCol w:w="1347"/>
        <w:gridCol w:w="1346"/>
        <w:gridCol w:w="1347"/>
        <w:gridCol w:w="17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ени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30,0 </w:t>
            </w:r>
            <w:r>
              <w:rPr>
                <w:color w:val="000000"/>
                <w:sz w:val="24"/>
                <w:lang w:val="en-US"/>
              </w:rPr>
              <w:t>-5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айонная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4й кварта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ко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2,0-</w:t>
            </w: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пе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-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ханизатор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береж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6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5,0-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с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коль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убная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highlight w:val="yellow"/>
              </w:rPr>
              <w:t>0,25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 -25,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highlight w:val="yellow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</w:rPr>
              <w:t>18,0 – 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,5-2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6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highlight w:val="yellow"/>
              </w:rPr>
              <w:t>0,</w:t>
            </w:r>
            <w:r>
              <w:rPr>
                <w:color w:val="000000"/>
                <w:sz w:val="24"/>
                <w:highlight w:val="yellow"/>
                <w:lang w:val="en-US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(20,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,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6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0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highlight w:val="yellow"/>
                <w:lang w:val="en-US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highlight w:val="yellow"/>
              </w:rPr>
              <w:t>26,</w:t>
            </w:r>
            <w:r>
              <w:rPr>
                <w:b/>
                <w:sz w:val="24"/>
                <w:highlight w:val="yellow"/>
                <w:lang w:val="en-US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при рабочем проектировании технические параметры могут быть уточнены.</w:t>
      </w:r>
    </w:p>
    <w:p>
      <w:pPr>
        <w:pStyle w:val="Heading3"/>
        <w:ind w:hanging="0"/>
        <w:jc w:val="lef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0:00Z</dcterms:created>
  <dc:creator>Elena</dc:creator>
  <dc:description/>
  <cp:keywords/>
  <dc:language>en-US</dc:language>
  <cp:lastModifiedBy>user1</cp:lastModifiedBy>
  <cp:lastPrinted>2018-12-24T12:34:00Z</cp:lastPrinted>
  <dcterms:modified xsi:type="dcterms:W3CDTF">2019-08-01T08:56:00Z</dcterms:modified>
  <cp:revision>4</cp:revision>
  <dc:subject/>
  <dc:title>Российская Академия</dc:title>
</cp:coreProperties>
</file>