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160020</wp:posOffset>
                </wp:positionV>
                <wp:extent cx="6557010" cy="1016508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040" cy="101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2.6pt;width:516.25pt;height:800.3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276860</wp:posOffset>
                </wp:positionV>
                <wp:extent cx="6511925" cy="142113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2040" cy="1421280"/>
                          <a:chOff x="0" y="0"/>
                          <a:chExt cx="6512040" cy="142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2040" cy="14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34400" y="83880"/>
                            <a:ext cx="319284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1.8pt;width:512.75pt;height:111.9pt" coordorigin="210,436" coordsize="10255,2238">
                <v:rect id="shape_0" stroked="f" o:allowincell="f" style="position:absolute;left:210;top:436;width:10254;height:22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84;top:568;width:5027;height:98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914400</wp:posOffset>
                </wp:positionV>
                <wp:extent cx="6297930" cy="880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чреждение «Ордена «Знак Почета» Уральский научно-исследовательский и проектно-конструкторский  институ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оссийской академии архитектуры и строительных нау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(УРАЛНИИПРОЕКТ РААС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69.3pt;mso-wrap-distance-left:9.05pt;mso-wrap-distance-right:9.05pt;mso-wrap-distance-top:0pt;mso-wrap-distance-bottom:0pt;margin-top:72pt;mso-position-vertical-relative:text;margin-left:10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Учреждение «Ордена «Знак Почета» Уральский научно-исследовательский и проектно-конструкторский  институ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Российской академии архитектуры и строительных нау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(УРАЛНИИПРОЕКТ РААС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right="411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Heading1"/>
        <w:jc w:val="left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Heading1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ПРОЕКТ ПЛАНИРОВКИ</w:t>
      </w:r>
      <w:r>
        <w:rPr>
          <w:caps w:val="false"/>
          <w:smallCaps w:val="false"/>
          <w:lang w:val="en-US"/>
        </w:rPr>
        <w:t xml:space="preserve"> </w:t>
      </w:r>
      <w:r>
        <w:rPr>
          <w:caps w:val="false"/>
          <w:smallCaps w:val="false"/>
        </w:rPr>
        <w:t>ТЕРРИТОРИИ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Д СТРОИТЕЛЬСТВО ЖИЛЫХ ДОМОВ И 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ЛОГИСТИЧЕСКОГО КОМПЛЕКСА </w:t>
      </w:r>
    </w:p>
    <w:p>
      <w:pPr>
        <w:pStyle w:val="Heading1"/>
        <w:rPr/>
      </w:pPr>
      <w:r>
        <w:rPr>
          <w:caps w:val="false"/>
          <w:smallCaps w:val="false"/>
        </w:rPr>
        <w:t xml:space="preserve">В Г. БЕРЕЗОВСКОМ СВЕРДЛОВСКОЙ ОБЛАСТИ, 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СОСТАВЕ ПЛАНИРОВОЧНЫХ РАЙОНОВ </w:t>
      </w:r>
    </w:p>
    <w:p>
      <w:pPr>
        <w:pStyle w:val="Heading1"/>
        <w:rPr/>
      </w:pPr>
      <w:r>
        <w:rPr/>
        <w:t>«ЮЖНЫЙ» И «АЛЕКСАНДРОВСКИЙ ПРУ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  <w:t>Часть 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  <w:t>ПОЛОЖЕНИЯ о планировке территории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  <w:t>(основная ЧАСТЬ)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kern w:val="2"/>
          <w:sz w:val="26"/>
          <w:szCs w:val="26"/>
        </w:rPr>
      </w:pPr>
      <w:r>
        <w:rPr>
          <w:b/>
          <w:bCs/>
          <w:caps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Шифр</w:t>
      </w:r>
      <w:r>
        <w:rPr/>
        <w:t>: Т – 2482</w:t>
      </w:r>
      <w:r>
        <w:rPr>
          <w:lang w:val="en-US"/>
        </w:rPr>
        <w:t> </w:t>
      </w:r>
      <w:r>
        <w:rPr/>
        <w:t>СО–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Вид градостроительной документации: проект планиров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катеринбург, 2010 г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161925</wp:posOffset>
                </wp:positionV>
                <wp:extent cx="6557010" cy="1011936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040" cy="101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5pt;margin-top:12.75pt;width:516.25pt;height:796.7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276860</wp:posOffset>
                </wp:positionV>
                <wp:extent cx="6511925" cy="142113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2040" cy="1421280"/>
                          <a:chOff x="0" y="0"/>
                          <a:chExt cx="6512040" cy="1421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2040" cy="14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34400" y="83880"/>
                            <a:ext cx="319284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1.8pt;width:512.75pt;height:111.9pt" coordorigin="210,436" coordsize="10255,2238">
                <v:rect id="shape_0" stroked="f" o:allowincell="f" style="position:absolute;left:210;top:436;width:10254;height:22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2784;top:568;width:5027;height:983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914400</wp:posOffset>
                </wp:positionV>
                <wp:extent cx="6297930" cy="8801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чреждение «Ордена «Знак Почета» Уральский научно-исследовательский и проектно-конструкторский  институ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оссийской академии архитектуры и строительных нау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(УРАЛНИИПРОЕКТ РААС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69.3pt;mso-wrap-distance-left:9.05pt;mso-wrap-distance-right:9.05pt;mso-wrap-distance-top:0pt;mso-wrap-distance-bottom:0pt;margin-top:72pt;mso-position-vertical-relative:text;margin-left:10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Учреждение «Ордена «Знак Почета» Уральский научно-исследовательский и проектно-конструкторский  институ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Российской академии архитектуры и строительных нау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(УРАЛНИИПРОЕКТ РААС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right="411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Heading1"/>
        <w:jc w:val="left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Heading1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ПРОЕКТ ПЛАНИРОВКИ ТЕРРИТОРИИ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Д СТРОИТЕЛЬСТВО ЖИЛЫХ ДОМОВ И 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ЛОГИСТИЧЕСКОГО КОМПЛЕКСА </w:t>
      </w:r>
    </w:p>
    <w:p>
      <w:pPr>
        <w:pStyle w:val="Heading1"/>
        <w:rPr/>
      </w:pPr>
      <w:r>
        <w:rPr>
          <w:caps w:val="false"/>
          <w:smallCaps w:val="false"/>
        </w:rPr>
        <w:t xml:space="preserve">В Г. БЕРЕЗОВСКОМ СВЕРДЛОВСКОЙ ОБЛАСТИ, 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СОСТАВЕ ПЛАНИРОВОЧНЫХ РАЙОНОВ </w:t>
      </w:r>
    </w:p>
    <w:p>
      <w:pPr>
        <w:pStyle w:val="Heading1"/>
        <w:rPr>
          <w:caps w:val="false"/>
          <w:smallCaps w:val="false"/>
        </w:rPr>
      </w:pPr>
      <w:r>
        <w:rPr/>
        <w:t>«ЮЖНЫЙ» И «АЛЕКСАНДРОВСКИЙ ПРУД»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  <w:t>Часть 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  <w:t>ПОЛОЖЕНИЯ о планировке территори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  <w:t>(основная ЧАСТЬ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r>
        <w:rPr>
          <w:rFonts w:cs="Arial"/>
          <w:b w:val="false"/>
          <w:bCs w:val="false"/>
          <w:caps w:val="false"/>
          <w:smallCaps w:val="false"/>
          <w:kern w:val="2"/>
          <w:sz w:val="28"/>
          <w:szCs w:val="28"/>
        </w:rPr>
      </w:r>
    </w:p>
    <w:p>
      <w:pPr>
        <w:pStyle w:val="Heading1"/>
        <w:rPr/>
      </w:pPr>
      <w:r>
        <w:rPr>
          <w:sz w:val="28"/>
        </w:rPr>
        <w:t>Шифр</w:t>
      </w:r>
      <w:r>
        <w:rPr/>
        <w:t>: Т – 2482</w:t>
      </w:r>
      <w:r>
        <w:rPr>
          <w:lang w:val="en-US"/>
        </w:rPr>
        <w:t> </w:t>
      </w:r>
      <w:r>
        <w:rPr/>
        <w:t>СО–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Cs w:val="32"/>
        </w:rPr>
        <w:t>Вид градостроительной документации: проект планировк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</w:t>
      </w:r>
      <w:r>
        <w:rPr>
          <w:rFonts w:cs="Arial" w:ascii="Arial" w:hAnsi="Arial"/>
          <w:bCs/>
          <w:sz w:val="28"/>
          <w:szCs w:val="28"/>
        </w:rPr>
        <w:t>Директор                                                                            А.В. Долгов</w:t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</w:t>
      </w:r>
      <w:r>
        <w:rPr>
          <w:rFonts w:cs="Arial" w:ascii="Arial" w:hAnsi="Arial"/>
          <w:bCs/>
          <w:sz w:val="28"/>
          <w:szCs w:val="28"/>
        </w:rPr>
        <w:t>Главный градостроитель института                                Г.В. Мазаев</w:t>
      </w:r>
    </w:p>
    <w:p>
      <w:pPr>
        <w:pStyle w:val="Normal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</w:t>
      </w:r>
      <w:r>
        <w:rPr>
          <w:rFonts w:cs="Arial" w:ascii="Arial" w:hAnsi="Arial"/>
          <w:bCs/>
          <w:sz w:val="28"/>
          <w:szCs w:val="28"/>
        </w:rPr>
        <w:t>Начальник отдела градостроительного                         Г.С. Родионова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</w:t>
      </w:r>
      <w:r>
        <w:rPr>
          <w:rFonts w:cs="Arial" w:ascii="Arial" w:hAnsi="Arial"/>
          <w:bCs/>
          <w:sz w:val="28"/>
          <w:szCs w:val="28"/>
        </w:rPr>
        <w:t>проектирования</w:t>
      </w:r>
    </w:p>
    <w:p>
      <w:pPr>
        <w:pStyle w:val="Normal"/>
        <w:rPr>
          <w:rFonts w:ascii="Arial" w:hAnsi="Arial" w:cs="Arial"/>
          <w:bCs/>
          <w:sz w:val="32"/>
          <w:szCs w:val="28"/>
        </w:rPr>
      </w:pPr>
      <w:r>
        <w:rPr>
          <w:rFonts w:cs="Arial" w:ascii="Arial" w:hAnsi="Arial"/>
          <w:bCs/>
          <w:sz w:val="32"/>
          <w:szCs w:val="28"/>
        </w:rPr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катеринбург, 2010 г.</w:t>
      </w:r>
    </w:p>
    <w:p>
      <w:pPr>
        <w:sectPr>
          <w:type w:val="nextPage"/>
          <w:pgSz w:w="11906" w:h="16838"/>
          <w:pgMar w:left="1021" w:right="442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н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ирования</w:t>
        <w:tab/>
        <w:tab/>
        <w:tab/>
        <w:tab/>
        <w:tab/>
        <w:tab/>
        <w:tab/>
        <w:t xml:space="preserve">          Г.С. Роди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  <w:t>Главный градостроитель проекта</w:t>
        <w:tab/>
        <w:tab/>
        <w:tab/>
        <w:tab/>
        <w:t xml:space="preserve">          Л.Ю. Титкова</w:t>
      </w:r>
    </w:p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градостроитель проекта</w:t>
        <w:tab/>
        <w:tab/>
        <w:tab/>
        <w:tab/>
        <w:tab/>
        <w:t>Л.А. Игн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градостроитель проекта</w:t>
        <w:tab/>
        <w:tab/>
        <w:tab/>
        <w:tab/>
        <w:t xml:space="preserve">           Е.Б. Подкоры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ВиК</w:t>
        <w:tab/>
        <w:tab/>
        <w:tab/>
        <w:tab/>
        <w:tab/>
        <w:tab/>
        <w:tab/>
        <w:t xml:space="preserve"> А.Ф. Ве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. группы отдела ВиК</w:t>
        <w:tab/>
        <w:tab/>
        <w:tab/>
        <w:tab/>
        <w:tab/>
        <w:tab/>
        <w:t xml:space="preserve"> Л.С. Ц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   </w:t>
        <w:tab/>
        <w:tab/>
        <w:tab/>
        <w:tab/>
        <w:tab/>
        <w:tab/>
        <w:tab/>
        <w:tab/>
        <w:t xml:space="preserve">           С.Н. Ж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 ПРОЕКТНЫХ МАТЕРИАЛОВ</w:t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668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left="1866" w:hanging="1122"/>
        <w:jc w:val="both"/>
        <w:rPr>
          <w:caps/>
          <w:sz w:val="26"/>
          <w:szCs w:val="26"/>
        </w:rPr>
      </w:pPr>
      <w:r>
        <w:rPr>
          <w:b/>
          <w:sz w:val="26"/>
          <w:szCs w:val="26"/>
        </w:rPr>
        <w:t>Часть</w:t>
      </w:r>
      <w:r>
        <w:rPr>
          <w:b/>
          <w:sz w:val="26"/>
          <w:szCs w:val="26"/>
          <w:lang w:val="en-US"/>
        </w:rPr>
        <w:t> I</w:t>
      </w:r>
      <w:r>
        <w:rPr>
          <w:b/>
          <w:sz w:val="26"/>
          <w:szCs w:val="26"/>
        </w:rPr>
        <w:t xml:space="preserve">. </w:t>
      </w:r>
      <w:r>
        <w:rPr>
          <w:b/>
          <w:caps/>
          <w:sz w:val="26"/>
          <w:szCs w:val="26"/>
        </w:rPr>
        <w:t>оСНОВНАЯ ЧАСТЬ ПРОЕКТА ПЛАНИРОВКИ ТЕРРИТОРИИ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1. Положения о планировке территории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2. Графические материалы основной части проекта планировки территории</w:t>
      </w:r>
    </w:p>
    <w:p>
      <w:pPr>
        <w:pStyle w:val="Normal"/>
        <w:spacing w:lineRule="auto" w:line="28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 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   </w:t>
      </w:r>
      <w:r>
        <w:rPr>
          <w:b/>
          <w:caps/>
          <w:sz w:val="26"/>
          <w:szCs w:val="26"/>
        </w:rPr>
        <w:t>Материриалы по обоснованию ПРОЕКТА ПЛАНИРОВКИ ТЕРРТОРИИ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1.  Пояснительная записка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2. Графические материалы материалов по обоснованию проекта планировки террито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чень графических материал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48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96"/>
        <w:gridCol w:w="1566"/>
        <w:gridCol w:w="1818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чертеж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листов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афические материалы Части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ind w:left="-81" w:right="-51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482СО-2010-0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 красных линий с границами зон размещения объектов капитального строитель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482СО-2010-0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ивочный чертеж красных ли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482СО-2010-0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меже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фические материалы Части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ind w:left="-81" w:right="-5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482СО-2010-0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хема положения проектируемого райо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1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-2482СО-2010-0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 современного использования территории и планировочные ограни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-2482СО-2010-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организации улично-дорожной се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-2482СО-2010-0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размещения инженерных сет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482СО-2010-0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ПЛАНИРОВКЕ ТЕРРИТОР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 xml:space="preserve">Проект планировки территории разрабатыва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екта планиров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тановление границ земельных участков, на которых расположены объекты капитального строительства и линейные объек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точнение границ зон с особыми условиями использования территорий (ограничений хозяйственной деятельности), к которым относятся санитарно-защитные зоны предприятий, водоохранные зоны водных объектов и др., и соблюдение регламентов их использования;</w:t>
      </w:r>
    </w:p>
    <w:p>
      <w:pPr>
        <w:pStyle w:val="Normal"/>
        <w:ind w:firstLine="5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- развитие жилых зон, инженерной инфраструктуры, общественной зоны, полное обеспечение населения комплексом учреждений социального и культурно-бытового обслуживания, организация производственной зоны, зеленых зо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ранспортной се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птимальной планировочной структу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ем для разработки документации по планировке территории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о-заказ ООО «Проектные технологии» от 26.08.2010 г. № 927/01-1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" w:leader="none"/>
        </w:tabs>
        <w:ind w:left="0" w:firstLine="540"/>
        <w:jc w:val="both"/>
        <w:rPr/>
      </w:pPr>
      <w:r>
        <w:rPr>
          <w:sz w:val="28"/>
          <w:szCs w:val="28"/>
        </w:rPr>
        <w:t>постановление Администрации города Березовский от 16.09.2010 г. № 380 «О подготовке документации по планировке территории под строительство жилых домов и логистического комплекса в г. Березовском Свердловской области, в составе планировочных районов «Южный» и «Александровский пру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учтены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 декабря 2004 года №190-ФЗ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 октября 2001 года № 136-ФЗ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строя Российской Федерации от 6.04.1998 года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нормативы градостроительного проектирования Свердловской области (НГПСО 1-2009.66)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материалы кадастровых выписок о земельных участках, предоставленные ФГУ "Земельная кадастровая палата" по Свердловской области Березовский отдел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Генеральный план Березовского городского округа применительно к территории города Березовского, утвержденный решением Думы Березовского городского округа от 20.08.2009 г. № 66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коттеджной застройки жилого района «Александровский», разработанный проектным институтом «УралНИИпроект РААСН» в 2005 г.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топографическая съемка М 1:500, предоставленная заказчиком на электронном носителе в векторном виде (система координат местная, система высот Балтийская)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топографические съемки М 1:500, 1:2000, 1:10000 (за пределами границ предоставленной топосъем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роект развития ЕКАД (ГипродорН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роект Реконструкции а.д. вокруг г. Екатеринбурга на участке Семь Ключей-Новоберезовский (ГипродорНИИ, 2009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аспорт моста (путепровода) через а/д Екатеринбургская кольцевая автомобильная дорога на км 18+275 (УАДиС ГБУСО «Управление автодорог», 01.02.0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гидрогеологическое заключение № 2669/07-г  от 20.05.07 «О возможности размещения логистического комплекса и жилой малоэтажной застройки в г. Березовский (Березовский городской округ)» («Уралнедра» отдел региональной геологии, гидрогеологии и геофизи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гидрогеологическое заключение № 18557 «О водоснабжении проектируемой коттеджной застройки в Березовском городском округе» (ОАО «Уральская гидрогеологическая экспедиция» № 32-05-259 от 15.04.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отчет №ТК-669 по инженерно-геологическим исследованиям на объекте: Застройка территории земельного участка «Александровские пруды» г. Березовский (ООО «ТЕХКОН», 2007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отчет об инженерно-экологических изысканиях на объекте: Застройка территории земельного участка «Александровские пруды» г. Березовский (ООО «Сантест+», 2007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заключения об отсутствии полезных ископаемых на испрашиваемом участке недр № 35-15V2-543 от 07.11.2007 г. И № 02-10/161 от 04.03.10 («Уралнедра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справка-заключение ГОУПП «УралСейсмо Центр» «О предполагаемой потенциальной сейсмичности участка строительства логистического комплекса и малоэтажной жилой застро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заключение Березовского рудоуправления «О подработке горными работами земельного участка» № 7-91 от 24.09.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исьмо ООО «Проектные технологии» «Об ориентировочных основных показателях складов» № ПТ-76 от 13.11.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исьмо Комитета по архитектуре и градостроительству Березовского городского округа «О территории бывшего кирпичного завода» № 1280/01-20 от 16.11.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редварительные технические условия на подключение к сетям водоснабжения, канализации, электроснабжения, газоснабжения для логистического комплекса и участка среднеэтажной жилой застро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заключение о возможности размещения очистных сооружений на территории коттеджного поселка и отвода очищенных бытовых сточных вод (ФГУП РосНИИВХ письмо №434 от 22.09.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исьмо ЗАО УЗПС № 1473 от 07.10.10 «О размерах санитарно-защитной зоны предприятия «УЗП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исьмо Территориального отдела Управления Федеральной службы по надзору в сфере защиты прав потребителей и благополучия человека по Свердловской области в г. Березовский «О размерах санитарно-защитной зоны УЗПС, данных по производственным и коммунальным предприятиям, водоохранных зонах, системе сбора отходов» № 01-05-15-09/1704 от 18.10.10.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Глава 1. Положение о размещении объектов капитального строительства местного значения, характеристиках планируемого развития территории, характеристиках развития систем социального, транспортного и инженерно-технического обеспечения, необходимых для развития территор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Границы проекта планиров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запада – полоса отвода Екатеринбургской кольцевой автодоро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севера высоковольтная линия электропередач 110 к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востока – жилая застройка по ул. Горняков - Чехова, Александровский пру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юга – река Березов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лощадь в границах проектирования составляет 211,57 га, в т.ч. 192,60 га в границах населенного пункта г. Березовск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ммарная площадь земельных участков собственника - 155,30 г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лощадь территории планируемого размещения объектов капитального строительства - 111,89 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ерритория планируемого размещения объектов жилищного строительства - 47,74 га, из них:</w:t>
      </w:r>
    </w:p>
    <w:p>
      <w:pPr>
        <w:pStyle w:val="Normal"/>
        <w:tabs>
          <w:tab w:val="clear" w:pos="708"/>
          <w:tab w:val="left" w:pos="666" w:leader="none"/>
        </w:tabs>
        <w:ind w:left="1254" w:hanging="210"/>
        <w:jc w:val="both"/>
        <w:rPr/>
      </w:pPr>
      <w:r>
        <w:rPr>
          <w:sz w:val="28"/>
          <w:szCs w:val="28"/>
        </w:rPr>
        <w:t>- зона индивидуальных жилых домов с площадью приквартирных участков 0,1 - 0,15га - 23,40 га;</w:t>
      </w:r>
    </w:p>
    <w:p>
      <w:pPr>
        <w:pStyle w:val="Normal"/>
        <w:tabs>
          <w:tab w:val="clear" w:pos="708"/>
          <w:tab w:val="left" w:pos="666" w:leader="none"/>
        </w:tabs>
        <w:ind w:left="1254" w:hanging="210"/>
        <w:jc w:val="both"/>
        <w:rPr/>
      </w:pPr>
      <w:r>
        <w:rPr>
          <w:sz w:val="28"/>
          <w:szCs w:val="28"/>
        </w:rPr>
        <w:t>- зона жилых домов блокированного типа с площадью приквартирных участков 0,06 га - 7,25 га;</w:t>
      </w:r>
    </w:p>
    <w:p>
      <w:pPr>
        <w:pStyle w:val="Normal"/>
        <w:tabs>
          <w:tab w:val="clear" w:pos="708"/>
          <w:tab w:val="left" w:pos="666" w:leader="none"/>
        </w:tabs>
        <w:ind w:left="1254" w:hanging="210"/>
        <w:jc w:val="both"/>
        <w:rPr/>
      </w:pPr>
      <w:r>
        <w:rPr>
          <w:sz w:val="28"/>
          <w:szCs w:val="28"/>
        </w:rPr>
        <w:t>- зона 2 эт. жилых домов секционного типа</w:t>
      </w:r>
      <w:r>
        <w:rPr/>
        <w:t xml:space="preserve"> </w:t>
      </w:r>
      <w:r>
        <w:rPr>
          <w:sz w:val="28"/>
          <w:szCs w:val="28"/>
        </w:rPr>
        <w:t>– 6,89 га;</w:t>
      </w:r>
    </w:p>
    <w:p>
      <w:pPr>
        <w:pStyle w:val="Normal"/>
        <w:tabs>
          <w:tab w:val="clear" w:pos="708"/>
          <w:tab w:val="left" w:pos="666" w:leader="none"/>
        </w:tabs>
        <w:ind w:left="1254" w:hanging="210"/>
        <w:jc w:val="both"/>
        <w:rPr>
          <w:sz w:val="28"/>
          <w:szCs w:val="28"/>
        </w:rPr>
      </w:pPr>
      <w:r>
        <w:rPr>
          <w:sz w:val="28"/>
          <w:szCs w:val="28"/>
        </w:rPr>
        <w:t>- зона 4-5 эт. жилых домов секционного типа – 10,2 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она размещения объектов социального и культурно-бытового назначения - 128,44 г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зона размещения объектов коммунально-складского комплекса – 44,31 га, из них:</w:t>
      </w:r>
    </w:p>
    <w:p>
      <w:pPr>
        <w:pStyle w:val="Normal"/>
        <w:ind w:left="1254" w:hanging="228"/>
        <w:jc w:val="both"/>
        <w:rPr/>
      </w:pPr>
      <w:r>
        <w:rPr>
          <w:sz w:val="28"/>
          <w:szCs w:val="28"/>
        </w:rPr>
        <w:t>- коммунальных предприятий, производственных баз – 39,66 га;</w:t>
      </w:r>
    </w:p>
    <w:p>
      <w:pPr>
        <w:pStyle w:val="Normal"/>
        <w:ind w:left="1254" w:hanging="228"/>
        <w:jc w:val="both"/>
        <w:rPr>
          <w:sz w:val="28"/>
          <w:szCs w:val="28"/>
        </w:rPr>
      </w:pPr>
      <w:r>
        <w:rPr>
          <w:sz w:val="28"/>
          <w:szCs w:val="28"/>
        </w:rPr>
        <w:t>- автотранспортных предприятий – 4,65 га;</w:t>
      </w:r>
    </w:p>
    <w:p>
      <w:pPr>
        <w:pStyle w:val="Normal"/>
        <w:ind w:left="1254" w:hanging="228"/>
        <w:jc w:val="both"/>
        <w:rPr>
          <w:sz w:val="28"/>
          <w:szCs w:val="28"/>
        </w:rPr>
      </w:pPr>
      <w:r>
        <w:rPr>
          <w:sz w:val="28"/>
          <w:szCs w:val="28"/>
        </w:rPr>
        <w:t>- зона размещения объектов инженерной инфраструктуры – 1,84 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территории общего пользования – 99,68 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Глава 2.  Характеристика планируемого развития территории.</w:t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аспределение жилищного строительства по видам жилой застройки</w:t>
      </w:r>
    </w:p>
    <w:p>
      <w:pPr>
        <w:pStyle w:val="Normal"/>
        <w:numPr>
          <w:ilvl w:val="0"/>
          <w:numId w:val="0"/>
        </w:numPr>
        <w:ind w:left="-360" w:right="-185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587"/>
        <w:gridCol w:w="2220"/>
        <w:gridCol w:w="142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жилой застрой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пределение по видам жилой застройки,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индивидуальных жилых домов с площадью приквартирных участков 0,1 - 0,15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жилых домов блокированного типа с площадью приквартирных участков 0,06 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2 эт. жилых домов секционного тип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4-5 эт. жилых домов секционного тип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аспределение типов жилых домов по уровню комфорта</w:t>
      </w:r>
    </w:p>
    <w:p>
      <w:pPr>
        <w:pStyle w:val="Normal"/>
        <w:numPr>
          <w:ilvl w:val="0"/>
          <w:numId w:val="0"/>
        </w:numPr>
        <w:ind w:left="-360" w:right="-185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87"/>
        <w:gridCol w:w="2502"/>
        <w:gridCol w:w="2118"/>
        <w:gridCol w:w="144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жилого дома по уровню комфор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еспеченности общей площадью кварти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чел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пределение,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ой комфорт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аспределение видов жилой застройки по плотности населения</w:t>
      </w:r>
    </w:p>
    <w:p>
      <w:pPr>
        <w:pStyle w:val="Normal"/>
        <w:numPr>
          <w:ilvl w:val="0"/>
          <w:numId w:val="0"/>
        </w:numPr>
        <w:ind w:left="-360" w:right="-185" w:firstLine="720"/>
        <w:jc w:val="right"/>
        <w:outlineLvl w:val="0"/>
        <w:rPr/>
      </w:pPr>
      <w:r>
        <w:rPr/>
        <w:t>Таблица 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999"/>
        <w:gridCol w:w="1290"/>
        <w:gridCol w:w="1410"/>
        <w:gridCol w:w="152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жилой застрой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 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тность населения, чел/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енность,  че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индивидуальных жилых домов с площадью приквартирных участков 0,1 - 0,15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жилых домов блокированного типа с площадью приквартирных участков 0,06 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2 эт. жилых домов секционного тип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4-5 эт. жилых домов секционного тип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 Mincho;Arial Unicode MS"/>
          <w:bCs/>
          <w:sz w:val="28"/>
          <w:szCs w:val="28"/>
        </w:rPr>
      </w:pPr>
      <w:r>
        <w:rPr>
          <w:sz w:val="28"/>
          <w:szCs w:val="28"/>
        </w:rPr>
        <w:t>4. Характеристики развития систем социаль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  <w:t>(численность населения 2,989 тыс.человек)</w:t>
      </w:r>
    </w:p>
    <w:p>
      <w:pPr>
        <w:pStyle w:val="Normal"/>
        <w:numPr>
          <w:ilvl w:val="0"/>
          <w:numId w:val="0"/>
        </w:numPr>
        <w:ind w:left="-360" w:right="-185" w:firstLine="720"/>
        <w:jc w:val="right"/>
        <w:outlineLvl w:val="0"/>
        <w:rPr/>
      </w:pPr>
      <w:r>
        <w:rPr/>
        <w:t>Таблица 4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25"/>
        <w:gridCol w:w="1440"/>
        <w:gridCol w:w="126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мальный расчетный показатель на 1000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</w:rPr>
              <w:t>По проек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" w:name="OLE_LINK4"/>
            <w:bookmarkStart w:id="3" w:name="OLE_LINK3"/>
            <w:bookmarkStart w:id="4" w:name="OLE_LINK4"/>
            <w:bookmarkStart w:id="5" w:name="OLE_LINK3"/>
            <w:bookmarkEnd w:id="4"/>
            <w:bookmarkEnd w:id="5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_Hlk283373104"/>
            <w:bookmarkStart w:id="7" w:name="OLE_LINK2"/>
            <w:bookmarkStart w:id="8" w:name="OLE_LINK1"/>
            <w:bookmarkEnd w:id="6"/>
            <w:bookmarkEnd w:id="7"/>
            <w:bookmarkEnd w:id="8"/>
            <w:r>
              <w:rPr/>
              <w:t>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банк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ятие бытовых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чечная самообслужи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 белья в с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чистка само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 белья в с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-досуговый компл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площ</w:t>
            </w:r>
            <w:r>
              <w:rPr>
                <w:lang w:val="en-US"/>
              </w:rPr>
              <w:t xml:space="preserve"> </w:t>
            </w:r>
            <w:r>
              <w:rPr/>
              <w:t>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кл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площ</w:t>
            </w:r>
            <w:r>
              <w:rPr>
                <w:lang w:val="en-US"/>
              </w:rPr>
              <w:t xml:space="preserve"> </w:t>
            </w:r>
            <w:r>
              <w:rPr/>
              <w:t>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тельное учре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учре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в с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торговли:</w:t>
            </w:r>
          </w:p>
          <w:p>
            <w:pPr>
              <w:pStyle w:val="Normal"/>
              <w:rPr/>
            </w:pPr>
            <w:r>
              <w:rPr/>
              <w:t>продовольственных товаров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торг.</w:t>
            </w:r>
          </w:p>
          <w:p>
            <w:pPr>
              <w:pStyle w:val="Normal"/>
              <w:jc w:val="center"/>
              <w:rPr/>
            </w:pPr>
            <w:r>
              <w:rPr/>
              <w:t>пло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торг.</w:t>
            </w:r>
          </w:p>
          <w:p>
            <w:pPr>
              <w:pStyle w:val="Normal"/>
              <w:jc w:val="center"/>
              <w:rPr/>
            </w:pPr>
            <w:r>
              <w:rPr/>
              <w:t>пло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Характеристики системы транспортного обслуживания</w:t>
      </w:r>
    </w:p>
    <w:p>
      <w:pPr>
        <w:pStyle w:val="Normal"/>
        <w:numPr>
          <w:ilvl w:val="0"/>
          <w:numId w:val="0"/>
        </w:numPr>
        <w:ind w:left="-360" w:right="-185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522"/>
        <w:gridCol w:w="1398"/>
      </w:tblGrid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Протяженность улиц и проездов, в т.ч.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01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гистральных улиц общегородского значения, регулируемого движ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6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гистральных улиц районного значения транспортно-пешеходны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1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гистральных улиц районного значения промышленного райо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1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ц местного значения, проезд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Характеристики системы инженерно-технического обеспечения</w:t>
      </w:r>
    </w:p>
    <w:p>
      <w:pPr>
        <w:pStyle w:val="Normal"/>
        <w:numPr>
          <w:ilvl w:val="0"/>
          <w:numId w:val="0"/>
        </w:numPr>
        <w:ind w:left="-360" w:right="-185" w:firstLine="720"/>
        <w:jc w:val="right"/>
        <w:outlineLvl w:val="0"/>
        <w:rPr/>
      </w:pPr>
      <w:r>
        <w:rPr/>
        <w:t>Таблица 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328"/>
        <w:gridCol w:w="1392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Водопотребл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тыс. куб. м./в сут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24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Протяженность сет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к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4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Канализация, общее поступление сточных в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тыс. куб. м./в сут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23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Протяженность сет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к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 xml:space="preserve">Потребность в электроэнерги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jc w:val="both"/>
              <w:rPr/>
            </w:pPr>
            <w:r>
              <w:rPr/>
              <w:t>МВ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2</w:t>
            </w: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Протяженность сет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к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Потребление теп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Гкал/ча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1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- котельны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Гкал/ча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8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Производительность локальных источников теплоснабж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Гкал/ча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Протяженность сет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к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5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Охват населения радиосвязью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% 90 от 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Обеспеченность населения телефонной сетью общего пользо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номер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Га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,56</w:t>
            </w:r>
          </w:p>
        </w:tc>
      </w:tr>
    </w:tbl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строительство: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блочных газовых котельных;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ГРП и ШРП;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РП;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очистных сооружений ливневых стоков;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инженерных сетей.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firstLine="522"/>
        <w:jc w:val="both"/>
        <w:rPr/>
      </w:pPr>
      <w:r>
        <w:rPr>
          <w:sz w:val="28"/>
          <w:szCs w:val="28"/>
        </w:rPr>
        <w:t>7. Характеристика благоустройства и озеленения.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включает в себя: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участки озеленения общего пользования вдоль улиц и дорог, а также вдоль акватории Александровского пруда с посадкой деревьев, кустарников и многолетних трав;</w:t>
      </w:r>
    </w:p>
    <w:p>
      <w:pPr>
        <w:pStyle w:val="Normal"/>
        <w:ind w:left="144" w:firstLine="522"/>
        <w:jc w:val="both"/>
        <w:rPr/>
      </w:pPr>
      <w:r>
        <w:rPr>
          <w:sz w:val="28"/>
          <w:szCs w:val="28"/>
        </w:rPr>
        <w:t>- участки санитарно-защитного озеленения изолирующего и фильтрующего типа с посадкой деревьев, кустарников и многолетних трав.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лощади озеленения объектов рекреационного назначения в пределах территорий общего пользования</w:t>
      </w:r>
    </w:p>
    <w:p>
      <w:pPr>
        <w:pStyle w:val="Normal"/>
        <w:numPr>
          <w:ilvl w:val="0"/>
          <w:numId w:val="0"/>
        </w:numPr>
        <w:ind w:left="-360" w:right="-185" w:firstLine="720"/>
        <w:jc w:val="right"/>
        <w:outlineLvl w:val="0"/>
        <w:rPr/>
      </w:pPr>
      <w:r>
        <w:rPr/>
        <w:t>Таблица 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27"/>
        <w:gridCol w:w="2550"/>
        <w:gridCol w:w="232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рекреационного назнач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инимальные расчетные показатели площади озелен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че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 проекту, г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бульвары, сквер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 микрорайонов (кварталов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</w:tbl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8. Положения о межевании территорий.</w:t>
      </w:r>
    </w:p>
    <w:p>
      <w:pPr>
        <w:pStyle w:val="Normal"/>
        <w:ind w:left="144" w:firstLine="522"/>
        <w:jc w:val="both"/>
        <w:rPr/>
      </w:pPr>
      <w:r>
        <w:rPr>
          <w:sz w:val="28"/>
          <w:szCs w:val="28"/>
        </w:rPr>
        <w:t>Предусмотрено межевание участков укрупнено на кварталы в границах красных линий, для предоставления потенциальным инвесторам при необходимости с последующим делением участков.</w:t>
      </w:r>
    </w:p>
    <w:p>
      <w:pPr>
        <w:pStyle w:val="ConsNormal1"/>
        <w:widowControl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ограничений и обременений при использовании территории формируемых земельных участков, участки зон с особыми условиями использования территорий должны быть установлены соответствующим порядком и внесены в кадастровые планы земельных участков в качестве обременений.</w:t>
      </w:r>
    </w:p>
    <w:p>
      <w:pPr>
        <w:pStyle w:val="Normal"/>
        <w:ind w:left="144" w:firstLine="5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6"/>
        </w:tabs>
        <w:ind w:left="96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firstLine="624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26">
    <w:name w:val=" Знак Знак26"/>
    <w:basedOn w:val="Style9"/>
    <w:qFormat/>
    <w:rPr>
      <w:sz w:val="24"/>
      <w:szCs w:val="24"/>
      <w:lang w:val="ru-RU" w:bidi="ar-SA"/>
    </w:rPr>
  </w:style>
  <w:style w:type="character" w:styleId="Style10">
    <w:name w:val="Обычный в таблице Знак"/>
    <w:basedOn w:val="Style9"/>
    <w:qFormat/>
    <w:rPr>
      <w:sz w:val="24"/>
      <w:szCs w:val="24"/>
      <w:lang w:val="ru-RU" w:bidi="ar-SA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13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2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"/>
    <w:basedOn w:val="Normal"/>
    <w:qFormat/>
    <w:pPr>
      <w:autoSpaceDE w:val="false"/>
      <w:spacing w:before="60" w:after="60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22:00Z</dcterms:created>
  <dc:creator>10dep</dc:creator>
  <dc:description/>
  <cp:keywords/>
  <dc:language>en-US</dc:language>
  <cp:lastModifiedBy>pkat</cp:lastModifiedBy>
  <cp:lastPrinted>2011-04-19T16:38:00Z</cp:lastPrinted>
  <dcterms:modified xsi:type="dcterms:W3CDTF">2011-05-10T04:39:00Z</dcterms:modified>
  <cp:revision>34</cp:revision>
  <dc:subject/>
  <dc:title>                             Российская Академия</dc:title>
</cp:coreProperties>
</file>