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160020</wp:posOffset>
                </wp:positionV>
                <wp:extent cx="6557010" cy="1016508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7040" cy="1016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pt;margin-top:12.6pt;width:516.25pt;height:800.35pt;mso-wrap-style:none;v-text-anchor:middle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0</wp:posOffset>
                </wp:positionH>
                <wp:positionV relativeFrom="paragraph">
                  <wp:posOffset>276860</wp:posOffset>
                </wp:positionV>
                <wp:extent cx="6511925" cy="142113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2040" cy="1421280"/>
                          <a:chOff x="0" y="0"/>
                          <a:chExt cx="6512040" cy="142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2040" cy="14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634400" y="83880"/>
                            <a:ext cx="3192840" cy="62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21.8pt;width:512.75pt;height:111.9pt" coordorigin="210,436" coordsize="10255,2238">
                <v:rect id="shape_0" stroked="f" o:allowincell="f" style="position:absolute;left:210;top:436;width:10254;height:223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84;top:568;width:5027;height:983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0</wp:posOffset>
                </wp:positionH>
                <wp:positionV relativeFrom="paragraph">
                  <wp:posOffset>914400</wp:posOffset>
                </wp:positionV>
                <wp:extent cx="6297930" cy="8801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880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Учреждение «Ордена «Знак Почета» Уральский научно-исследовательский и проектно-конструкторский  институ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Российской академии архитектуры и строительных нау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(УРАЛНИИПРОЕКТ РААС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pt;height:69.3pt;mso-wrap-distance-left:9.05pt;mso-wrap-distance-right:9.05pt;mso-wrap-distance-top:0pt;mso-wrap-distance-bottom:0pt;margin-top:72pt;mso-position-vertical-relative:text;margin-left:10.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Учреждение «Ордена «Знак Почета» Уральский научно-исследовательский и проектно-конструкторский  институт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Российской академии архитектуры и строительных нау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(УРАЛНИИПРОЕКТ РААСН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ind w:right="41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75" w:leader="none"/>
        </w:tabs>
        <w:ind w:right="41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75" w:leader="none"/>
        </w:tabs>
        <w:ind w:right="41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75" w:leader="none"/>
        </w:tabs>
        <w:ind w:right="41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75" w:leader="none"/>
        </w:tabs>
        <w:ind w:right="411" w:hanging="0"/>
        <w:rPr/>
      </w:pPr>
      <w:r>
        <w:rPr/>
        <w:t xml:space="preserve">                                                                                         </w:t>
      </w:r>
    </w:p>
    <w:p>
      <w:pPr>
        <w:pStyle w:val="Heading1"/>
        <w:jc w:val="left"/>
        <w:rPr>
          <w:caps w:val="false"/>
          <w:smallCaps w:val="false"/>
          <w:sz w:val="36"/>
          <w:szCs w:val="36"/>
        </w:rPr>
      </w:pPr>
      <w:r>
        <w:rPr>
          <w:caps w:val="false"/>
          <w:smallCaps w:val="false"/>
          <w:sz w:val="36"/>
          <w:szCs w:val="36"/>
        </w:rPr>
      </w:r>
    </w:p>
    <w:p>
      <w:pPr>
        <w:pStyle w:val="Heading1"/>
        <w:rPr>
          <w:caps w:val="false"/>
          <w:smallCaps w:val="false"/>
        </w:rPr>
      </w:pPr>
      <w:r>
        <w:rPr>
          <w:caps w:val="false"/>
          <w:smallCaps w:val="false"/>
        </w:rPr>
        <w:t>ПРОЕКТ ПЛАНИРОВКИ</w:t>
      </w:r>
      <w:r>
        <w:rPr>
          <w:caps w:val="false"/>
          <w:smallCaps w:val="false"/>
          <w:lang w:val="en-US"/>
        </w:rPr>
        <w:t xml:space="preserve"> </w:t>
      </w:r>
      <w:r>
        <w:rPr>
          <w:caps w:val="false"/>
          <w:smallCaps w:val="false"/>
        </w:rPr>
        <w:t>ТЕРРИТОРИИ</w:t>
      </w:r>
    </w:p>
    <w:p>
      <w:pPr>
        <w:pStyle w:val="Heading1"/>
        <w:rPr>
          <w:caps w:val="false"/>
          <w:smallCaps w:val="false"/>
        </w:rPr>
      </w:pPr>
      <w:r>
        <w:rPr>
          <w:caps w:val="false"/>
          <w:smallCaps w:val="false"/>
        </w:rPr>
        <w:t xml:space="preserve">ПОД СТРОИТЕЛЬСТВО ЖИЛЫХ ДОМОВ И </w:t>
      </w:r>
    </w:p>
    <w:p>
      <w:pPr>
        <w:pStyle w:val="Heading1"/>
        <w:rPr>
          <w:caps w:val="false"/>
          <w:smallCaps w:val="false"/>
        </w:rPr>
      </w:pPr>
      <w:r>
        <w:rPr>
          <w:caps w:val="false"/>
          <w:smallCaps w:val="false"/>
        </w:rPr>
        <w:t xml:space="preserve">ЛОГИСТИЧЕСКОГО КОМПЛЕКСА </w:t>
      </w:r>
    </w:p>
    <w:p>
      <w:pPr>
        <w:pStyle w:val="Heading1"/>
        <w:rPr/>
      </w:pPr>
      <w:r>
        <w:rPr>
          <w:caps w:val="false"/>
          <w:smallCaps w:val="false"/>
        </w:rPr>
        <w:t xml:space="preserve">В Г. БЕРЕЗОВСКОМ СВЕРДЛОВСКОЙ ОБЛАСТИ, </w:t>
      </w:r>
    </w:p>
    <w:p>
      <w:pPr>
        <w:pStyle w:val="Heading1"/>
        <w:rPr>
          <w:caps w:val="false"/>
          <w:smallCaps w:val="false"/>
        </w:rPr>
      </w:pPr>
      <w:r>
        <w:rPr>
          <w:caps w:val="false"/>
          <w:smallCaps w:val="false"/>
        </w:rPr>
        <w:t xml:space="preserve">В СОСТАВЕ ПЛАНИРОВОЧНЫХ РАЙОНОВ </w:t>
      </w:r>
    </w:p>
    <w:p>
      <w:pPr>
        <w:pStyle w:val="Heading1"/>
        <w:rPr/>
      </w:pPr>
      <w:r>
        <w:rPr/>
        <w:t>«ЮЖНЫЙ» И «АЛЕКСАНДРОВСКИЙ ПРУ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kern w:val="2"/>
          <w:sz w:val="32"/>
          <w:szCs w:val="32"/>
        </w:rPr>
      </w:pPr>
      <w:r>
        <w:rPr>
          <w:rFonts w:cs="Arial" w:ascii="Arial" w:hAnsi="Arial"/>
          <w:b/>
          <w:bCs/>
          <w:caps/>
          <w:kern w:val="2"/>
          <w:sz w:val="32"/>
          <w:szCs w:val="32"/>
        </w:rPr>
        <w:t>Часть II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kern w:val="2"/>
          <w:sz w:val="32"/>
          <w:szCs w:val="32"/>
        </w:rPr>
      </w:pPr>
      <w:r>
        <w:rPr>
          <w:rFonts w:cs="Arial" w:ascii="Arial" w:hAnsi="Arial"/>
          <w:b/>
          <w:bCs/>
          <w:caps/>
          <w:kern w:val="2"/>
          <w:sz w:val="32"/>
          <w:szCs w:val="32"/>
        </w:rPr>
        <w:t xml:space="preserve">материалы по обоснованию 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kern w:val="2"/>
          <w:sz w:val="32"/>
          <w:szCs w:val="32"/>
        </w:rPr>
      </w:pPr>
      <w:r>
        <w:rPr>
          <w:rFonts w:cs="Arial" w:ascii="Arial" w:hAnsi="Arial"/>
          <w:b/>
          <w:bCs/>
          <w:caps/>
          <w:kern w:val="2"/>
          <w:sz w:val="32"/>
          <w:szCs w:val="32"/>
        </w:rPr>
        <w:t>проекта ПЛАНИРОВКИ ТЕРРИТОРИИ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kern w:val="2"/>
          <w:sz w:val="32"/>
          <w:szCs w:val="32"/>
        </w:rPr>
      </w:pPr>
      <w:r>
        <w:rPr>
          <w:rFonts w:cs="Arial" w:ascii="Arial" w:hAnsi="Arial"/>
          <w:b/>
          <w:bCs/>
          <w:caps/>
          <w:kern w:val="2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kern w:val="2"/>
          <w:sz w:val="32"/>
          <w:szCs w:val="32"/>
        </w:rPr>
      </w:pPr>
      <w:r>
        <w:rPr>
          <w:rFonts w:cs="Arial" w:ascii="Arial" w:hAnsi="Arial"/>
          <w:b/>
          <w:bCs/>
          <w:caps/>
          <w:kern w:val="2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kern w:val="2"/>
          <w:sz w:val="32"/>
          <w:szCs w:val="32"/>
        </w:rPr>
      </w:pPr>
      <w:r>
        <w:rPr>
          <w:rFonts w:cs="Arial" w:ascii="Arial" w:hAnsi="Arial"/>
          <w:b/>
          <w:bCs/>
          <w:caps/>
          <w:kern w:val="2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kern w:val="2"/>
          <w:sz w:val="32"/>
          <w:szCs w:val="32"/>
        </w:rPr>
      </w:pPr>
      <w:r>
        <w:rPr>
          <w:rFonts w:cs="Arial" w:ascii="Arial" w:hAnsi="Arial"/>
          <w:b/>
          <w:bCs/>
          <w:caps/>
          <w:kern w:val="2"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kern w:val="2"/>
          <w:sz w:val="32"/>
          <w:szCs w:val="32"/>
        </w:rPr>
      </w:pPr>
      <w:r>
        <w:rPr>
          <w:rFonts w:cs="Arial" w:ascii="Arial" w:hAnsi="Arial"/>
          <w:b/>
          <w:bCs/>
          <w:caps/>
          <w:kern w:val="2"/>
          <w:sz w:val="32"/>
          <w:szCs w:val="32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28"/>
        </w:rPr>
        <w:t>Шифр</w:t>
      </w:r>
      <w:r>
        <w:rPr/>
        <w:t>: Т – 2482</w:t>
      </w:r>
      <w:r>
        <w:rPr>
          <w:lang w:val="en-US"/>
        </w:rPr>
        <w:t> </w:t>
      </w:r>
      <w:r>
        <w:rPr/>
        <w:t>СО–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  <w:szCs w:val="32"/>
        </w:rPr>
        <w:t>Вид градостроительной документации: проект планировки</w:t>
      </w:r>
      <w:r>
        <w:rPr>
          <w:sz w:val="32"/>
        </w:rPr>
        <w:t xml:space="preserve">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катеринбург, 2010 г.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8580</wp:posOffset>
                </wp:positionH>
                <wp:positionV relativeFrom="paragraph">
                  <wp:posOffset>160020</wp:posOffset>
                </wp:positionV>
                <wp:extent cx="6557010" cy="10119360"/>
                <wp:effectExtent l="8255" t="8255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7040" cy="101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pt;margin-top:12.6pt;width:516.25pt;height:796.75pt;mso-wrap-style:none;v-text-anchor:middle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0</wp:posOffset>
                </wp:positionH>
                <wp:positionV relativeFrom="paragraph">
                  <wp:posOffset>276860</wp:posOffset>
                </wp:positionV>
                <wp:extent cx="6511925" cy="142113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2040" cy="1421280"/>
                          <a:chOff x="0" y="0"/>
                          <a:chExt cx="6512040" cy="1421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512040" cy="14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634400" y="83880"/>
                            <a:ext cx="3192840" cy="62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21.8pt;width:512.75pt;height:111.9pt" coordorigin="210,436" coordsize="10255,2238">
                <v:rect id="shape_0" stroked="f" o:allowincell="f" style="position:absolute;left:210;top:436;width:10254;height:223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2784;top:568;width:5027;height:983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w:t xml:space="preserve">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0</wp:posOffset>
                </wp:positionH>
                <wp:positionV relativeFrom="paragraph">
                  <wp:posOffset>914400</wp:posOffset>
                </wp:positionV>
                <wp:extent cx="6297930" cy="8801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880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Учреждение «Ордена «Знак Почета» Уральский научно-исследовательский и проектно-конструкторский  институ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Российской академии архитектуры и строительных нау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(УРАЛНИИПРОЕКТ РААС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pt;height:69.3pt;mso-wrap-distance-left:9.05pt;mso-wrap-distance-right:9.05pt;mso-wrap-distance-top:0pt;mso-wrap-distance-bottom:0pt;margin-top:72pt;mso-position-vertical-relative:text;margin-left:10.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Учреждение «Ордена «Знак Почета» Уральский научно-исследовательский и проектно-конструкторский  институт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Российской академии архитектуры и строительных нау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(УРАЛНИИПРОЕКТ РААСН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caps w:val="false"/>
          <w:smallCaps w:val="false"/>
          <w:sz w:val="36"/>
          <w:szCs w:val="36"/>
        </w:rPr>
      </w:pPr>
      <w:r>
        <w:rPr>
          <w:caps w:val="false"/>
          <w:smallCaps w:val="false"/>
          <w:sz w:val="36"/>
          <w:szCs w:val="36"/>
        </w:rPr>
      </w:r>
    </w:p>
    <w:p>
      <w:pPr>
        <w:pStyle w:val="Heading1"/>
        <w:rPr>
          <w:caps w:val="false"/>
          <w:smallCaps w:val="false"/>
          <w:sz w:val="36"/>
          <w:szCs w:val="36"/>
          <w:lang w:val="en-US"/>
        </w:rPr>
      </w:pPr>
      <w:r>
        <w:rPr>
          <w:caps w:val="false"/>
          <w:smallCaps w:val="false"/>
          <w:sz w:val="36"/>
          <w:szCs w:val="36"/>
          <w:lang w:val="en-US"/>
        </w:rPr>
      </w:r>
    </w:p>
    <w:p>
      <w:pPr>
        <w:pStyle w:val="Heading1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Heading1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Heading1"/>
        <w:rPr>
          <w:caps w:val="false"/>
          <w:smallCaps w:val="false"/>
        </w:rPr>
      </w:pPr>
      <w:r>
        <w:rPr>
          <w:caps w:val="false"/>
          <w:smallCaps w:val="false"/>
        </w:rPr>
        <w:t>ПРОЕКТ ПЛАНИРОВКИ ТЕРРИТОРИИ</w:t>
      </w:r>
    </w:p>
    <w:p>
      <w:pPr>
        <w:pStyle w:val="Heading1"/>
        <w:rPr>
          <w:caps w:val="false"/>
          <w:smallCaps w:val="false"/>
        </w:rPr>
      </w:pPr>
      <w:r>
        <w:rPr>
          <w:caps w:val="false"/>
          <w:smallCaps w:val="false"/>
        </w:rPr>
        <w:t xml:space="preserve">ПОД СТРОИТЕЛЬСТВО ЖИЛЫХ ДОМОВ И </w:t>
      </w:r>
    </w:p>
    <w:p>
      <w:pPr>
        <w:pStyle w:val="Heading1"/>
        <w:rPr>
          <w:caps w:val="false"/>
          <w:smallCaps w:val="false"/>
        </w:rPr>
      </w:pPr>
      <w:r>
        <w:rPr>
          <w:caps w:val="false"/>
          <w:smallCaps w:val="false"/>
        </w:rPr>
        <w:t xml:space="preserve">ЛОГИСТИЧЕСКОГО КОМПЛЕКСА </w:t>
      </w:r>
    </w:p>
    <w:p>
      <w:pPr>
        <w:pStyle w:val="Heading1"/>
        <w:rPr/>
      </w:pPr>
      <w:r>
        <w:rPr>
          <w:caps w:val="false"/>
          <w:smallCaps w:val="false"/>
        </w:rPr>
        <w:t xml:space="preserve">В Г. БЕРЕЗОВСКОМ СВЕРДЛОВСКОЙ ОБЛАСТИ, </w:t>
      </w:r>
    </w:p>
    <w:p>
      <w:pPr>
        <w:pStyle w:val="Heading1"/>
        <w:rPr>
          <w:caps w:val="false"/>
          <w:smallCaps w:val="false"/>
        </w:rPr>
      </w:pPr>
      <w:r>
        <w:rPr>
          <w:caps w:val="false"/>
          <w:smallCaps w:val="false"/>
        </w:rPr>
        <w:t xml:space="preserve">В СОСТАВЕ ПЛАНИРОВОЧНЫХ РАЙОНОВ </w:t>
      </w:r>
    </w:p>
    <w:p>
      <w:pPr>
        <w:pStyle w:val="Heading1"/>
        <w:rPr>
          <w:caps w:val="false"/>
          <w:smallCaps w:val="false"/>
        </w:rPr>
      </w:pPr>
      <w:r>
        <w:rPr/>
        <w:t>«ЮЖНЫЙ» И «АЛЕКСАНДРОВСКИЙ ПРУД»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kern w:val="2"/>
          <w:sz w:val="32"/>
          <w:szCs w:val="32"/>
        </w:rPr>
      </w:pPr>
      <w:r>
        <w:rPr>
          <w:rFonts w:cs="Arial" w:ascii="Arial" w:hAnsi="Arial"/>
          <w:b/>
          <w:bCs/>
          <w:caps/>
          <w:kern w:val="2"/>
          <w:sz w:val="32"/>
          <w:szCs w:val="32"/>
        </w:rPr>
        <w:t>Часть II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kern w:val="2"/>
          <w:sz w:val="32"/>
          <w:szCs w:val="32"/>
        </w:rPr>
      </w:pPr>
      <w:r>
        <w:rPr>
          <w:rFonts w:cs="Arial" w:ascii="Arial" w:hAnsi="Arial"/>
          <w:b/>
          <w:bCs/>
          <w:caps/>
          <w:kern w:val="2"/>
          <w:sz w:val="32"/>
          <w:szCs w:val="32"/>
        </w:rPr>
        <w:t xml:space="preserve">материалы по обоснованию 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kern w:val="2"/>
          <w:sz w:val="28"/>
          <w:szCs w:val="28"/>
        </w:rPr>
      </w:pPr>
      <w:r>
        <w:rPr>
          <w:rFonts w:cs="Arial" w:ascii="Arial" w:hAnsi="Arial"/>
          <w:b/>
          <w:bCs/>
          <w:caps/>
          <w:kern w:val="2"/>
          <w:sz w:val="32"/>
          <w:szCs w:val="32"/>
        </w:rPr>
        <w:t>проекта ПЛАНИРОВКИ ТЕРРИТОРИИ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kern w:val="2"/>
          <w:sz w:val="28"/>
          <w:szCs w:val="28"/>
        </w:rPr>
      </w:pPr>
      <w:r>
        <w:rPr>
          <w:rFonts w:cs="Arial" w:ascii="Arial" w:hAnsi="Arial"/>
          <w:b/>
          <w:bCs/>
          <w:caps/>
          <w:kern w:val="2"/>
          <w:sz w:val="28"/>
          <w:szCs w:val="28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caps w:val="false"/>
          <w:smallCaps w:val="false"/>
          <w:kern w:val="2"/>
          <w:sz w:val="28"/>
          <w:szCs w:val="28"/>
        </w:rPr>
      </w:pPr>
      <w:r>
        <w:rPr>
          <w:rFonts w:cs="Arial"/>
          <w:b w:val="false"/>
          <w:bCs w:val="false"/>
          <w:caps w:val="false"/>
          <w:smallCaps w:val="false"/>
          <w:kern w:val="2"/>
          <w:sz w:val="28"/>
          <w:szCs w:val="28"/>
        </w:rPr>
      </w:r>
    </w:p>
    <w:p>
      <w:pPr>
        <w:pStyle w:val="Heading1"/>
        <w:rPr/>
      </w:pPr>
      <w:r>
        <w:rPr>
          <w:sz w:val="28"/>
        </w:rPr>
        <w:t>Шифр</w:t>
      </w:r>
      <w:r>
        <w:rPr/>
        <w:t>: Т – 2482</w:t>
      </w:r>
      <w:r>
        <w:rPr>
          <w:lang w:val="en-US"/>
        </w:rPr>
        <w:t> </w:t>
      </w:r>
      <w:r>
        <w:rPr/>
        <w:t>СО– 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szCs w:val="32"/>
        </w:rPr>
        <w:t>Вид градостроительной документации: проект планировк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</w:rPr>
      </w:pPr>
      <w:r>
        <w:rPr>
          <w:rFonts w:eastAsia="Arial" w:cs="Arial" w:ascii="Arial" w:hAnsi="Arial"/>
          <w:b/>
          <w:bCs/>
          <w:sz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sz w:val="32"/>
        </w:rPr>
        <w:t xml:space="preserve">         </w:t>
      </w:r>
      <w:r>
        <w:rPr>
          <w:rFonts w:cs="Arial" w:ascii="Arial" w:hAnsi="Arial"/>
          <w:bCs/>
          <w:sz w:val="26"/>
          <w:szCs w:val="26"/>
        </w:rPr>
        <w:t>Директор                                                                                 А.В. Долгов</w:t>
      </w:r>
    </w:p>
    <w:p>
      <w:pPr>
        <w:pStyle w:val="Normal"/>
        <w:rPr>
          <w:rFonts w:ascii="Arial" w:hAnsi="Arial" w:eastAsia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     </w:t>
      </w:r>
      <w:r>
        <w:rPr>
          <w:rFonts w:cs="Arial" w:ascii="Arial" w:hAnsi="Arial"/>
          <w:bCs/>
          <w:sz w:val="26"/>
          <w:szCs w:val="26"/>
        </w:rPr>
        <w:t>Главный градостроитель института                                     Г.В. Мазаев</w:t>
      </w:r>
    </w:p>
    <w:p>
      <w:pPr>
        <w:pStyle w:val="Normal"/>
        <w:rPr>
          <w:rFonts w:ascii="Arial" w:hAnsi="Arial" w:eastAsia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6"/>
          <w:szCs w:val="26"/>
        </w:rPr>
        <w:t xml:space="preserve">           </w:t>
      </w:r>
      <w:r>
        <w:rPr>
          <w:rFonts w:cs="Arial" w:ascii="Arial" w:hAnsi="Arial"/>
          <w:bCs/>
          <w:sz w:val="26"/>
          <w:szCs w:val="26"/>
        </w:rPr>
        <w:t>Начальник отдела градостроительного                         Г.С. Родионова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     </w:t>
      </w:r>
      <w:r>
        <w:rPr>
          <w:rFonts w:cs="Arial" w:ascii="Arial" w:hAnsi="Arial"/>
          <w:bCs/>
          <w:sz w:val="26"/>
          <w:szCs w:val="26"/>
        </w:rPr>
        <w:t>проектирования</w:t>
      </w:r>
    </w:p>
    <w:p>
      <w:pPr>
        <w:pStyle w:val="Normal"/>
        <w:rPr>
          <w:rFonts w:ascii="Arial" w:hAnsi="Arial" w:cs="Arial"/>
          <w:bCs/>
          <w:sz w:val="32"/>
          <w:szCs w:val="26"/>
        </w:rPr>
      </w:pPr>
      <w:r>
        <w:rPr>
          <w:rFonts w:cs="Arial" w:ascii="Arial" w:hAnsi="Arial"/>
          <w:bCs/>
          <w:sz w:val="32"/>
          <w:szCs w:val="26"/>
        </w:rPr>
      </w:r>
    </w:p>
    <w:p>
      <w:pPr>
        <w:pStyle w:val="Normal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</w:p>
    <w:p>
      <w:pPr>
        <w:pStyle w:val="Normal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type w:val="nextPage"/>
          <w:pgSz w:w="11906" w:h="16838"/>
          <w:pgMar w:left="1021" w:right="442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/>
        </w:rPr>
      </w:pPr>
      <w:r>
        <w:rPr>
          <w:rFonts w:cs="Arial" w:ascii="Arial" w:hAnsi="Arial"/>
        </w:rPr>
        <w:t>Екатеринбург, 201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н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достроите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ирования</w:t>
        <w:tab/>
        <w:tab/>
        <w:tab/>
        <w:tab/>
        <w:tab/>
        <w:tab/>
        <w:tab/>
        <w:t xml:space="preserve">          Г.С. Родио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4" w:hanging="0"/>
        <w:rPr>
          <w:sz w:val="28"/>
          <w:szCs w:val="28"/>
        </w:rPr>
      </w:pPr>
      <w:r>
        <w:rPr>
          <w:sz w:val="28"/>
          <w:szCs w:val="28"/>
        </w:rPr>
        <w:t>Главный градостроитель проекта</w:t>
        <w:tab/>
        <w:tab/>
        <w:tab/>
        <w:tab/>
        <w:t xml:space="preserve">          Л.Ю. Титкова</w:t>
      </w:r>
    </w:p>
    <w:p>
      <w:pPr>
        <w:pStyle w:val="Normal"/>
        <w:ind w:right="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градостроитель проекта</w:t>
        <w:tab/>
        <w:tab/>
        <w:tab/>
        <w:tab/>
        <w:tab/>
        <w:t>Л.А. Игна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градостроитель проекта</w:t>
        <w:tab/>
        <w:tab/>
        <w:tab/>
        <w:tab/>
        <w:t xml:space="preserve">           Е.Б. Подкоры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ВиК</w:t>
        <w:tab/>
        <w:tab/>
        <w:tab/>
        <w:tab/>
        <w:tab/>
        <w:tab/>
        <w:tab/>
        <w:t xml:space="preserve"> А.Ф. Вер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. группы отдела ВиК</w:t>
        <w:tab/>
        <w:tab/>
        <w:tab/>
        <w:tab/>
        <w:tab/>
        <w:tab/>
        <w:t xml:space="preserve"> Л.С. Ц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женер   </w:t>
        <w:tab/>
        <w:tab/>
        <w:tab/>
        <w:tab/>
        <w:tab/>
        <w:tab/>
        <w:tab/>
        <w:tab/>
        <w:t xml:space="preserve">           С.Н. Ж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8505" w:leader="none"/>
        </w:tabs>
        <w:suppressAutoHyphens w:val="true"/>
        <w:spacing w:lineRule="auto" w:line="288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 ПРОЕКТНЫХ МАТЕРИАЛОВ</w:t>
      </w:r>
    </w:p>
    <w:p>
      <w:pPr>
        <w:pStyle w:val="TextBodyIndent"/>
        <w:tabs>
          <w:tab w:val="clear" w:pos="708"/>
          <w:tab w:val="left" w:pos="8505" w:leader="none"/>
        </w:tabs>
        <w:suppressAutoHyphens w:val="true"/>
        <w:spacing w:lineRule="auto" w:line="288"/>
        <w:ind w:firstLine="668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TextBodyIndent"/>
        <w:tabs>
          <w:tab w:val="clear" w:pos="708"/>
          <w:tab w:val="left" w:pos="8505" w:leader="none"/>
        </w:tabs>
        <w:suppressAutoHyphens w:val="true"/>
        <w:spacing w:lineRule="auto" w:line="288"/>
        <w:ind w:left="1866" w:hanging="1122"/>
        <w:jc w:val="both"/>
        <w:rPr>
          <w:caps/>
          <w:sz w:val="26"/>
          <w:szCs w:val="26"/>
        </w:rPr>
      </w:pPr>
      <w:r>
        <w:rPr>
          <w:b/>
          <w:sz w:val="26"/>
          <w:szCs w:val="26"/>
        </w:rPr>
        <w:t>Часть</w:t>
      </w:r>
      <w:r>
        <w:rPr>
          <w:b/>
          <w:sz w:val="26"/>
          <w:szCs w:val="26"/>
          <w:lang w:val="en-US"/>
        </w:rPr>
        <w:t> I</w:t>
      </w:r>
      <w:r>
        <w:rPr>
          <w:b/>
          <w:sz w:val="26"/>
          <w:szCs w:val="26"/>
        </w:rPr>
        <w:t xml:space="preserve">. </w:t>
      </w:r>
      <w:r>
        <w:rPr>
          <w:b/>
          <w:caps/>
          <w:sz w:val="26"/>
          <w:szCs w:val="26"/>
        </w:rPr>
        <w:t>оСНОВНАЯ ЧАСТЬ ПРОЕКТА ПЛАНИРОВКИ ТЕРРИТОРИИ</w:t>
      </w:r>
    </w:p>
    <w:p>
      <w:pPr>
        <w:pStyle w:val="Normal"/>
        <w:spacing w:lineRule="auto" w:line="288"/>
        <w:ind w:firstLine="709"/>
        <w:rPr>
          <w:sz w:val="26"/>
          <w:szCs w:val="26"/>
        </w:rPr>
      </w:pPr>
      <w:r>
        <w:rPr>
          <w:sz w:val="26"/>
          <w:szCs w:val="26"/>
        </w:rPr>
        <w:t>1. Положения о планировке территории</w:t>
      </w:r>
    </w:p>
    <w:p>
      <w:pPr>
        <w:pStyle w:val="Normal"/>
        <w:spacing w:lineRule="auto" w:line="288"/>
        <w:ind w:firstLine="709"/>
        <w:rPr>
          <w:sz w:val="26"/>
          <w:szCs w:val="26"/>
        </w:rPr>
      </w:pPr>
      <w:r>
        <w:rPr>
          <w:sz w:val="26"/>
          <w:szCs w:val="26"/>
        </w:rPr>
        <w:t>2. Графические материалы основной части проекта планировки территории</w:t>
      </w:r>
    </w:p>
    <w:p>
      <w:pPr>
        <w:pStyle w:val="Normal"/>
        <w:spacing w:lineRule="auto" w:line="288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асть 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.    </w:t>
      </w:r>
      <w:r>
        <w:rPr>
          <w:b/>
          <w:caps/>
          <w:sz w:val="26"/>
          <w:szCs w:val="26"/>
        </w:rPr>
        <w:t>Материриалы по обоснованию ПРОЕКТА ПЛАНИРОВКИ ТЕРРТОРИИ</w:t>
      </w:r>
    </w:p>
    <w:p>
      <w:pPr>
        <w:pStyle w:val="Normal"/>
        <w:spacing w:lineRule="auto" w:line="288"/>
        <w:ind w:firstLine="709"/>
        <w:rPr>
          <w:sz w:val="26"/>
          <w:szCs w:val="26"/>
        </w:rPr>
      </w:pPr>
      <w:r>
        <w:rPr>
          <w:sz w:val="26"/>
          <w:szCs w:val="26"/>
        </w:rPr>
        <w:t>1.  Пояснительная записка</w:t>
      </w:r>
    </w:p>
    <w:p>
      <w:pPr>
        <w:pStyle w:val="Normal"/>
        <w:spacing w:lineRule="auto" w:line="288"/>
        <w:ind w:firstLine="709"/>
        <w:rPr>
          <w:sz w:val="26"/>
          <w:szCs w:val="26"/>
        </w:rPr>
      </w:pPr>
      <w:r>
        <w:rPr>
          <w:sz w:val="26"/>
          <w:szCs w:val="26"/>
        </w:rPr>
        <w:t>2. Графические материалы материалов по обоснованию проекта планировки территор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еречень графических материалов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648" w:type="dxa"/>
        <w:jc w:val="left"/>
        <w:tblInd w:w="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96"/>
        <w:gridCol w:w="1566"/>
        <w:gridCol w:w="1818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чертеж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сштаб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листов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рафические материалы Части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ind w:left="-81" w:right="-51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2482СО-2010-0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н красных линий с границами зон размещения объектов капитального строительств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:5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2482СО-2010-0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ивочный чертеж красных ли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:5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2482СО-2010-0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межев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:5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афические материалы Части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ind w:left="-81" w:right="-5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2482СО-2010-0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хема положения проектируемого райо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:10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ind w:right="-57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Т-2482СО-2010-0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н современного использования территории и планировочные огранич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:5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ind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Т-2482СО-2010-0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организации улично-дорожной се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:5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ind w:right="-57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Т-2482СО-2010-0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размещения инженерных сете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:5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2482СО-2010-0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хема вертикальной планировки и инженерной подготовки территор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:5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Пояснительной записки Части II</w:t>
      </w:r>
    </w:p>
    <w:tbl>
      <w:tblPr>
        <w:tblW w:w="9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25"/>
      </w:tblGrid>
      <w:tr>
        <w:trPr/>
        <w:tc>
          <w:tcPr>
            <w:tcW w:w="8928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>1. Общие данные</w:t>
            </w:r>
          </w:p>
        </w:tc>
        <w:tc>
          <w:tcPr>
            <w:tcW w:w="925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caps/>
              </w:rPr>
            </w:pPr>
            <w:r>
              <w:rPr>
                <w:caps/>
              </w:rPr>
              <w:t>5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ind w:left="720" w:hanging="72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</w:t>
            </w:r>
            <w:r>
              <w:rPr>
                <w:b/>
                <w:caps/>
              </w:rPr>
              <w:t>Цели и задачи ПРОЕКТА ПЛАНИРОВКИ ТЕРРИТОРИИ</w:t>
            </w:r>
          </w:p>
        </w:tc>
        <w:tc>
          <w:tcPr>
            <w:tcW w:w="925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caps/>
              </w:rPr>
            </w:pPr>
            <w:r>
              <w:rPr>
                <w:caps/>
              </w:rPr>
              <w:t>7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b/>
                <w:caps/>
              </w:rPr>
              <w:t>3. современное состояние планируемой территории, проблемы и направления ее комплексного развития</w:t>
            </w:r>
          </w:p>
        </w:tc>
        <w:tc>
          <w:tcPr>
            <w:tcW w:w="925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caps/>
              </w:rPr>
            </w:pPr>
            <w:r>
              <w:rPr>
                <w:caps/>
              </w:rPr>
              <w:t>7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left="360" w:hanging="0"/>
              <w:rPr>
                <w:b/>
                <w:b/>
              </w:rPr>
            </w:pPr>
            <w:r>
              <w:rPr>
                <w:b/>
              </w:rPr>
              <w:t>3.1. Природные условия и ресурсы</w:t>
            </w:r>
          </w:p>
        </w:tc>
        <w:tc>
          <w:tcPr>
            <w:tcW w:w="925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caps/>
              </w:rPr>
            </w:pPr>
            <w:r>
              <w:rPr>
                <w:caps/>
              </w:rPr>
              <w:t>7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left="360" w:firstLine="540"/>
              <w:rPr/>
            </w:pPr>
            <w:r>
              <w:rPr/>
              <w:t>3.1.1. Краткая характеристика климатических условий района</w:t>
            </w:r>
          </w:p>
        </w:tc>
        <w:tc>
          <w:tcPr>
            <w:tcW w:w="925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caps/>
              </w:rPr>
            </w:pPr>
            <w:r>
              <w:rPr>
                <w:caps/>
              </w:rPr>
              <w:t>7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left="360" w:firstLine="540"/>
              <w:rPr>
                <w:sz w:val="28"/>
                <w:szCs w:val="28"/>
              </w:rPr>
            </w:pPr>
            <w:r>
              <w:rPr/>
              <w:t>3.1.2. Рельеф</w:t>
            </w:r>
          </w:p>
        </w:tc>
        <w:tc>
          <w:tcPr>
            <w:tcW w:w="925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caps/>
              </w:rPr>
            </w:pPr>
            <w:r>
              <w:rPr>
                <w:caps/>
              </w:rPr>
              <w:t>9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left="360" w:firstLine="540"/>
              <w:rPr/>
            </w:pPr>
            <w:r>
              <w:rPr/>
              <w:t>3.1.3. Геологическое строение. Гидрогеологические условия</w:t>
            </w:r>
          </w:p>
        </w:tc>
        <w:tc>
          <w:tcPr>
            <w:tcW w:w="925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caps/>
              </w:rPr>
            </w:pPr>
            <w:r>
              <w:rPr>
                <w:caps/>
              </w:rPr>
              <w:t>9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left="360" w:firstLine="540"/>
              <w:rPr/>
            </w:pPr>
            <w:r>
              <w:rPr/>
              <w:t>3.1.4. Полезные ископаемые</w:t>
            </w:r>
          </w:p>
        </w:tc>
        <w:tc>
          <w:tcPr>
            <w:tcW w:w="925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caps/>
              </w:rPr>
            </w:pPr>
            <w:r>
              <w:rPr>
                <w:caps/>
              </w:rPr>
              <w:t>10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left="360" w:firstLine="540"/>
              <w:rPr/>
            </w:pPr>
            <w:r>
              <w:rPr/>
              <w:t>3.1.5. Физико-механические свойства грунтов</w:t>
            </w:r>
          </w:p>
        </w:tc>
        <w:tc>
          <w:tcPr>
            <w:tcW w:w="925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caps/>
              </w:rPr>
            </w:pPr>
            <w:r>
              <w:rPr>
                <w:caps/>
              </w:rPr>
              <w:t>10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left="360" w:firstLine="540"/>
              <w:rPr/>
            </w:pPr>
            <w:r>
              <w:rPr/>
              <w:t>3.1.6. Физико-геологические процессы</w:t>
            </w:r>
          </w:p>
        </w:tc>
        <w:tc>
          <w:tcPr>
            <w:tcW w:w="925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caps/>
              </w:rPr>
            </w:pPr>
            <w:r>
              <w:rPr>
                <w:caps/>
              </w:rPr>
              <w:t>15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left="360" w:firstLine="540"/>
              <w:rPr/>
            </w:pPr>
            <w:r>
              <w:rPr/>
              <w:t>3.1.7. Инженерно-геологические условия</w:t>
            </w:r>
          </w:p>
        </w:tc>
        <w:tc>
          <w:tcPr>
            <w:tcW w:w="925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caps/>
              </w:rPr>
            </w:pPr>
            <w:r>
              <w:rPr>
                <w:caps/>
              </w:rPr>
              <w:t>15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left="360" w:firstLine="540"/>
              <w:rPr/>
            </w:pPr>
            <w:r>
              <w:rPr/>
              <w:t>3.1.8. Проявления опасных процессов природного и техногенного характера</w:t>
            </w:r>
          </w:p>
        </w:tc>
        <w:tc>
          <w:tcPr>
            <w:tcW w:w="925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caps/>
              </w:rPr>
            </w:pPr>
            <w:r>
              <w:rPr>
                <w:caps/>
              </w:rPr>
              <w:t>15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left="900" w:hanging="0"/>
              <w:rPr>
                <w:b/>
                <w:b/>
              </w:rPr>
            </w:pPr>
            <w:r>
              <w:rPr>
                <w:b/>
              </w:rPr>
              <w:t>3.2. Современное использование территории.</w:t>
            </w:r>
          </w:p>
        </w:tc>
        <w:tc>
          <w:tcPr>
            <w:tcW w:w="925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caps/>
              </w:rPr>
            </w:pPr>
            <w:r>
              <w:rPr>
                <w:caps/>
              </w:rPr>
              <w:t>15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left="900" w:hanging="0"/>
              <w:rPr>
                <w:b/>
                <w:b/>
              </w:rPr>
            </w:pPr>
            <w:r>
              <w:rPr/>
              <w:t>3.2.1. Планировочные ограничения</w:t>
            </w:r>
          </w:p>
        </w:tc>
        <w:tc>
          <w:tcPr>
            <w:tcW w:w="925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caps/>
              </w:rPr>
            </w:pPr>
            <w:r>
              <w:rPr>
                <w:caps/>
              </w:rPr>
              <w:t>16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ind w:left="360" w:firstLine="540"/>
              <w:rPr/>
            </w:pPr>
            <w:r>
              <w:rPr/>
              <w:t>3.2.2. Функциональное зонирование</w:t>
            </w:r>
          </w:p>
        </w:tc>
        <w:tc>
          <w:tcPr>
            <w:tcW w:w="925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caps/>
              </w:rPr>
            </w:pPr>
            <w:r>
              <w:rPr>
                <w:caps/>
              </w:rPr>
              <w:t>16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rPr>
                <w:b/>
                <w:b/>
              </w:rPr>
            </w:pPr>
            <w:r>
              <w:rPr/>
              <w:t xml:space="preserve">         </w:t>
            </w:r>
            <w:r>
              <w:rPr/>
              <w:t>3.2.3. Земельный фонд</w:t>
            </w:r>
          </w:p>
        </w:tc>
        <w:tc>
          <w:tcPr>
            <w:tcW w:w="925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caps/>
              </w:rPr>
            </w:pPr>
            <w:r>
              <w:rPr>
                <w:caps/>
              </w:rPr>
              <w:t>16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firstLine="364"/>
              <w:rPr>
                <w:b/>
                <w:b/>
              </w:rPr>
            </w:pPr>
            <w:r>
              <w:rPr>
                <w:b/>
              </w:rPr>
              <w:t>3.3. Транспортная инфраструктура</w:t>
            </w:r>
          </w:p>
        </w:tc>
        <w:tc>
          <w:tcPr>
            <w:tcW w:w="925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caps/>
              </w:rPr>
            </w:pPr>
            <w:r>
              <w:rPr>
                <w:caps/>
              </w:rPr>
              <w:t>16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  <w:tab w:val="center" w:pos="5127" w:leader="none"/>
              </w:tabs>
              <w:ind w:firstLine="394"/>
              <w:rPr>
                <w:b/>
                <w:b/>
              </w:rPr>
            </w:pPr>
            <w:r>
              <w:rPr>
                <w:b/>
              </w:rPr>
              <w:t>3.4. Инженерная инфраструктура</w:t>
            </w:r>
          </w:p>
        </w:tc>
        <w:tc>
          <w:tcPr>
            <w:tcW w:w="925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caps/>
              </w:rPr>
            </w:pPr>
            <w:r>
              <w:rPr>
                <w:caps/>
              </w:rPr>
              <w:t>17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  <w:tab w:val="center" w:pos="5127" w:leader="none"/>
              </w:tabs>
              <w:ind w:firstLine="900"/>
              <w:rPr/>
            </w:pPr>
            <w:r>
              <w:rPr/>
              <w:t>3.4.1. Водоснабжение</w:t>
            </w:r>
          </w:p>
        </w:tc>
        <w:tc>
          <w:tcPr>
            <w:tcW w:w="925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caps/>
              </w:rPr>
            </w:pPr>
            <w:r>
              <w:rPr>
                <w:caps/>
              </w:rPr>
              <w:t>17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  <w:tab w:val="center" w:pos="5127" w:leader="none"/>
              </w:tabs>
              <w:ind w:firstLine="900"/>
              <w:rPr/>
            </w:pPr>
            <w:r>
              <w:rPr/>
              <w:t>3.4.2 Канализация</w:t>
            </w:r>
          </w:p>
        </w:tc>
        <w:tc>
          <w:tcPr>
            <w:tcW w:w="925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caps/>
              </w:rPr>
            </w:pPr>
            <w:r>
              <w:rPr>
                <w:caps/>
              </w:rPr>
              <w:t>17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918"/>
              <w:rPr/>
            </w:pPr>
            <w:r>
              <w:rPr/>
              <w:t>3.4.3. Теплоснабжение</w:t>
            </w:r>
          </w:p>
        </w:tc>
        <w:tc>
          <w:tcPr>
            <w:tcW w:w="925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caps/>
              </w:rPr>
            </w:pPr>
            <w:r>
              <w:rPr>
                <w:caps/>
              </w:rPr>
              <w:t>17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900"/>
              <w:rPr/>
            </w:pPr>
            <w:r>
              <w:rPr/>
              <w:t>3.4.4. Электроснабжение</w:t>
            </w:r>
          </w:p>
        </w:tc>
        <w:tc>
          <w:tcPr>
            <w:tcW w:w="925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caps/>
              </w:rPr>
            </w:pPr>
            <w:r>
              <w:rPr>
                <w:caps/>
              </w:rPr>
              <w:t>17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900"/>
              <w:rPr/>
            </w:pPr>
            <w:r>
              <w:rPr/>
              <w:t>3.4.5. Газоснабжение</w:t>
            </w:r>
          </w:p>
        </w:tc>
        <w:tc>
          <w:tcPr>
            <w:tcW w:w="925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caps/>
              </w:rPr>
            </w:pPr>
            <w:r>
              <w:rPr>
                <w:caps/>
              </w:rPr>
              <w:t>17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900"/>
              <w:rPr/>
            </w:pPr>
            <w:r>
              <w:rPr/>
              <w:t>3.4.6 Связь</w:t>
            </w:r>
          </w:p>
        </w:tc>
        <w:tc>
          <w:tcPr>
            <w:tcW w:w="925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caps/>
              </w:rPr>
            </w:pPr>
            <w:r>
              <w:rPr>
                <w:caps/>
              </w:rPr>
              <w:t>17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  <w:tab w:val="center" w:pos="5127" w:leader="none"/>
              </w:tabs>
              <w:ind w:firstLine="4"/>
              <w:rPr/>
            </w:pPr>
            <w:r>
              <w:rPr>
                <w:b/>
                <w:caps/>
              </w:rPr>
              <w:t>4. ХАРАКТЕРИСТИКА ПЛАНИРУЕМОГО РАЗВИТИЯ ТЕРРИТОРИИ</w:t>
            </w:r>
          </w:p>
        </w:tc>
        <w:tc>
          <w:tcPr>
            <w:tcW w:w="925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caps/>
              </w:rPr>
            </w:pPr>
            <w:r>
              <w:rPr>
                <w:caps/>
              </w:rPr>
              <w:t>18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900"/>
              <w:rPr/>
            </w:pPr>
            <w:r>
              <w:rPr/>
              <w:t>4.1.1. Распределение жилищного строительства по видам жилой застройки</w:t>
            </w:r>
          </w:p>
        </w:tc>
        <w:tc>
          <w:tcPr>
            <w:tcW w:w="925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caps/>
              </w:rPr>
            </w:pPr>
            <w:r>
              <w:rPr>
                <w:caps/>
              </w:rPr>
              <w:t>18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922"/>
              <w:rPr/>
            </w:pPr>
            <w:r>
              <w:rPr/>
              <w:t>4.1.2. Распределение типов жилых домов по уровню комфорта</w:t>
            </w:r>
          </w:p>
        </w:tc>
        <w:tc>
          <w:tcPr>
            <w:tcW w:w="925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caps/>
              </w:rPr>
            </w:pPr>
            <w:r>
              <w:rPr>
                <w:caps/>
              </w:rPr>
              <w:t>18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tabs>
                <w:tab w:val="clear" w:pos="708"/>
                <w:tab w:val="center" w:pos="5127" w:leader="none"/>
              </w:tabs>
              <w:ind w:firstLine="900"/>
              <w:rPr/>
            </w:pPr>
            <w:r>
              <w:rPr/>
              <w:t>4.1.3. Распределение видов жилой застройки по плотности населения</w:t>
            </w:r>
          </w:p>
        </w:tc>
        <w:tc>
          <w:tcPr>
            <w:tcW w:w="925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caps/>
              </w:rPr>
            </w:pPr>
            <w:r>
              <w:rPr>
                <w:caps/>
              </w:rPr>
              <w:t>18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tabs>
                <w:tab w:val="clear" w:pos="708"/>
                <w:tab w:val="center" w:pos="5127" w:leader="none"/>
              </w:tabs>
              <w:ind w:firstLine="900"/>
              <w:rPr/>
            </w:pPr>
            <w:r>
              <w:rPr/>
              <w:t>4.1.4. Характеристика развития систем социального обеспечения</w:t>
            </w:r>
          </w:p>
        </w:tc>
        <w:tc>
          <w:tcPr>
            <w:tcW w:w="925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caps/>
              </w:rPr>
            </w:pPr>
            <w:r>
              <w:rPr>
                <w:caps/>
              </w:rPr>
              <w:t>19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94"/>
              <w:rPr>
                <w:b/>
                <w:b/>
              </w:rPr>
            </w:pPr>
            <w:r>
              <w:rPr>
                <w:b/>
              </w:rPr>
              <w:t>4.2. Предложения по градостроительному развитию территории</w:t>
            </w:r>
          </w:p>
        </w:tc>
        <w:tc>
          <w:tcPr>
            <w:tcW w:w="925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caps/>
              </w:rPr>
            </w:pPr>
            <w:r>
              <w:rPr>
                <w:caps/>
              </w:rPr>
              <w:t>19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922"/>
              <w:rPr>
                <w:b/>
                <w:b/>
              </w:rPr>
            </w:pPr>
            <w:r>
              <w:rPr/>
              <w:t xml:space="preserve">4.2.1. Предложения по развитию планировочной структуры. Функциональное зонирование территории </w:t>
            </w:r>
          </w:p>
        </w:tc>
        <w:tc>
          <w:tcPr>
            <w:tcW w:w="925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caps/>
              </w:rPr>
            </w:pPr>
            <w:r>
              <w:rPr>
                <w:caps/>
              </w:rPr>
              <w:t>19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firstLine="900"/>
              <w:rPr/>
            </w:pPr>
            <w:r>
              <w:rPr/>
              <w:t>4.2.2. Основные направления развития жилищного строительства и развития системы социального и культурно- бытового обслуживания населения</w:t>
            </w:r>
          </w:p>
        </w:tc>
        <w:tc>
          <w:tcPr>
            <w:tcW w:w="925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caps/>
              </w:rPr>
            </w:pPr>
            <w:r>
              <w:rPr>
                <w:caps/>
              </w:rPr>
              <w:t>20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900"/>
              <w:rPr/>
            </w:pPr>
            <w:r>
              <w:rPr/>
              <w:t>4.2.3. Основные направления развития коммунальных территорий</w:t>
            </w:r>
          </w:p>
        </w:tc>
        <w:tc>
          <w:tcPr>
            <w:tcW w:w="925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caps/>
              </w:rPr>
            </w:pPr>
            <w:r>
              <w:rPr>
                <w:caps/>
              </w:rPr>
              <w:t>21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firstLine="900"/>
              <w:rPr/>
            </w:pPr>
            <w:r>
              <w:rPr/>
              <w:t>4.2.4. Основные направления развития рекреационных зон</w:t>
            </w:r>
          </w:p>
        </w:tc>
        <w:tc>
          <w:tcPr>
            <w:tcW w:w="925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caps/>
              </w:rPr>
            </w:pPr>
            <w:r>
              <w:rPr>
                <w:caps/>
              </w:rPr>
              <w:t>22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900"/>
              <w:rPr/>
            </w:pPr>
            <w:r>
              <w:rPr/>
              <w:t>4.2.5. Развити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транспортной инфраструктуры</w:t>
            </w:r>
          </w:p>
        </w:tc>
        <w:tc>
          <w:tcPr>
            <w:tcW w:w="925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caps/>
              </w:rPr>
            </w:pPr>
            <w:r>
              <w:rPr>
                <w:caps/>
              </w:rPr>
              <w:t>22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900"/>
              <w:rPr/>
            </w:pPr>
            <w:r>
              <w:rPr/>
              <w:t>4.2.6. Красные линии</w:t>
            </w:r>
          </w:p>
        </w:tc>
        <w:tc>
          <w:tcPr>
            <w:tcW w:w="925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caps/>
              </w:rPr>
            </w:pPr>
            <w:r>
              <w:rPr>
                <w:caps/>
              </w:rPr>
              <w:t>23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rPr>
                <w:b/>
                <w:b/>
              </w:rPr>
            </w:pPr>
            <w:r>
              <w:rPr>
                <w:b/>
              </w:rPr>
              <w:t>4.3. Инженерная подготовка и защита территории</w:t>
            </w:r>
          </w:p>
        </w:tc>
        <w:tc>
          <w:tcPr>
            <w:tcW w:w="925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caps/>
              </w:rPr>
            </w:pPr>
            <w:r>
              <w:rPr>
                <w:caps/>
              </w:rPr>
              <w:t>24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firstLine="382"/>
              <w:rPr/>
            </w:pPr>
            <w:r>
              <w:rPr>
                <w:b/>
              </w:rPr>
              <w:t>4.4. Инженерная инфраструктура</w:t>
            </w:r>
          </w:p>
        </w:tc>
        <w:tc>
          <w:tcPr>
            <w:tcW w:w="925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caps/>
              </w:rPr>
            </w:pPr>
            <w:r>
              <w:rPr>
                <w:caps/>
              </w:rPr>
              <w:t>27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  <w:tab w:val="center" w:pos="5127" w:leader="none"/>
              </w:tabs>
              <w:ind w:firstLine="900"/>
              <w:rPr/>
            </w:pPr>
            <w:r>
              <w:rPr/>
              <w:t>4.4.1. Водоснабжение</w:t>
            </w:r>
          </w:p>
        </w:tc>
        <w:tc>
          <w:tcPr>
            <w:tcW w:w="925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caps/>
              </w:rPr>
            </w:pPr>
            <w:r>
              <w:rPr>
                <w:caps/>
              </w:rPr>
              <w:t>27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  <w:tab w:val="center" w:pos="5127" w:leader="none"/>
              </w:tabs>
              <w:ind w:firstLine="900"/>
              <w:rPr/>
            </w:pPr>
            <w:r>
              <w:rPr/>
              <w:t>4.4.2. Водоотведение</w:t>
            </w:r>
          </w:p>
        </w:tc>
        <w:tc>
          <w:tcPr>
            <w:tcW w:w="925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caps/>
              </w:rPr>
            </w:pPr>
            <w:r>
              <w:rPr>
                <w:caps/>
              </w:rPr>
              <w:t>31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918"/>
              <w:rPr/>
            </w:pPr>
            <w:r>
              <w:rPr/>
              <w:t>4.4.3. Теплоснабжение. Теплопотребление</w:t>
            </w:r>
          </w:p>
        </w:tc>
        <w:tc>
          <w:tcPr>
            <w:tcW w:w="925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caps/>
              </w:rPr>
            </w:pPr>
            <w:r>
              <w:rPr>
                <w:caps/>
              </w:rPr>
              <w:t>33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900"/>
              <w:rPr/>
            </w:pPr>
            <w:r>
              <w:rPr/>
              <w:t>4.4.4. Электроснабжение</w:t>
            </w:r>
          </w:p>
        </w:tc>
        <w:tc>
          <w:tcPr>
            <w:tcW w:w="925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caps/>
              </w:rPr>
            </w:pPr>
            <w:r>
              <w:rPr>
                <w:caps/>
              </w:rPr>
              <w:t>35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900"/>
              <w:rPr/>
            </w:pPr>
            <w:r>
              <w:rPr/>
              <w:t>4.4.5. Газоснабжение</w:t>
            </w:r>
          </w:p>
        </w:tc>
        <w:tc>
          <w:tcPr>
            <w:tcW w:w="925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caps/>
              </w:rPr>
            </w:pPr>
            <w:r>
              <w:rPr>
                <w:caps/>
              </w:rPr>
              <w:t>37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900"/>
              <w:rPr/>
            </w:pPr>
            <w:r>
              <w:rPr/>
              <w:t>4.4.6 Средства связи</w:t>
            </w:r>
          </w:p>
        </w:tc>
        <w:tc>
          <w:tcPr>
            <w:tcW w:w="925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caps/>
              </w:rPr>
            </w:pPr>
            <w:r>
              <w:rPr>
                <w:caps/>
              </w:rPr>
              <w:t>39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firstLine="34"/>
              <w:rPr/>
            </w:pPr>
            <w:r>
              <w:rPr>
                <w:b/>
                <w:caps/>
              </w:rPr>
              <w:t>5. Проект межевания</w:t>
            </w:r>
          </w:p>
        </w:tc>
        <w:tc>
          <w:tcPr>
            <w:tcW w:w="925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caps/>
              </w:rPr>
            </w:pPr>
            <w:r>
              <w:rPr>
                <w:caps/>
              </w:rPr>
              <w:t>43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firstLine="34"/>
              <w:rPr>
                <w:b/>
                <w:b/>
                <w:caps/>
              </w:rPr>
            </w:pPr>
            <w:r>
              <w:rPr>
                <w:b/>
                <w:caps/>
              </w:rPr>
              <w:t>6. основные технико-экономические показатели</w:t>
            </w:r>
          </w:p>
        </w:tc>
        <w:tc>
          <w:tcPr>
            <w:tcW w:w="925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firstLine="34"/>
              <w:rPr/>
            </w:pPr>
            <w:r>
              <w:rPr>
                <w:b/>
                <w:caps/>
              </w:rPr>
              <w:t>7. ПРИЛОЖЕНИЯ</w:t>
            </w:r>
          </w:p>
        </w:tc>
        <w:tc>
          <w:tcPr>
            <w:tcW w:w="925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caps/>
              </w:rPr>
            </w:pPr>
            <w:r>
              <w:rPr>
                <w:caps/>
              </w:rPr>
              <w:t>46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Общие данные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760" w:leader="none"/>
        </w:tabs>
        <w:ind w:firstLine="709"/>
        <w:jc w:val="both"/>
        <w:rPr/>
      </w:pPr>
      <w:r>
        <w:rPr>
          <w:sz w:val="28"/>
          <w:szCs w:val="28"/>
        </w:rPr>
        <w:t xml:space="preserve">«Проект планировки под строительство жилых домов и логистического комплекса в г. Березовском Свердловской области, в составе планировочных районов «Южный» и «Александровский пруд» разработан в рамках выполнения договора № 282/2010  от 15 июля 2010 г., согласно задания на проектирование, утвержденного Главой Березовского городского округ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анием для разработки документации по планировке территории явля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6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ьмо-заказ ООО «Проектные технологии» от 26.08.2010 г. № 927/01-19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6" w:leader="none"/>
        </w:tabs>
        <w:ind w:left="0" w:firstLine="540"/>
        <w:jc w:val="both"/>
        <w:rPr/>
      </w:pPr>
      <w:r>
        <w:rPr>
          <w:sz w:val="28"/>
          <w:szCs w:val="28"/>
        </w:rPr>
        <w:t>постановление Администрации города Березовский от 16.09.2010 г. № 380 «О подготовке документации по планировке территории под строительство жилых домов и логистического комплекса в г. Березовском Свердловской области, в составе планировочных районов «Южный» и «Александровский пру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планировки учтены: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 от 29 декабря 2004 года №190-ФЗ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 от 25 октября 2001 года № 136-ФЗ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постановление Госстроя Российской Федерации от 6.04.1998 года № 18-30 «Об утверждении Инструкции о порядке проектирования и установления красных линий в городах и других поселениях Российской Федерации (РДС 30-201-98)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градостроительного проектирования Свердловской области (НГПСО 1-2009.66)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материалы кадастровых выписок о земельных участках, предоставленные ФГУ "Земельная кадастровая палата" по Свердловской области Березовский отдел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Генеральный план Березовского городского округа применительно к территории города Березовского, утвержденный решением Думы Березовского городского округа от 20.08.2009 г. № 66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проект планировки коттеджной застройки жилого района «Александровский», разработанный проектным институтом «УралНИИпроект РААСН» в 2005 г.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топографическая съемка М 1:500, предоставленная заказчиком на электронном носителе в векторном виде (система координат местная, система высот Балтийская)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топографические съемки М 1:500, 1:2000, 1:10000 (за пределами границ предоставленной топосъемк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азвития ЕКАД (ГипродорНИ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конструкции а.д. вокруг г. Екатеринбурга на участке Семь Ключей-Новоберезовский (ГипродорНИИ, 2009 г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ind w:left="0" w:firstLine="540"/>
        <w:jc w:val="both"/>
        <w:rPr/>
      </w:pPr>
      <w:r>
        <w:rPr>
          <w:sz w:val="28"/>
          <w:szCs w:val="28"/>
        </w:rPr>
        <w:t>паспорт моста (путепровода) через а/д Екатеринбургская кольцевая автомобильная дорога на км 18+275 (УАДиС ГБУСО «Управление автодорог», 01.02.09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ind w:left="0" w:firstLine="540"/>
        <w:jc w:val="both"/>
        <w:rPr/>
      </w:pPr>
      <w:r>
        <w:rPr>
          <w:sz w:val="28"/>
          <w:szCs w:val="28"/>
        </w:rPr>
        <w:t>гидрогеологическое заключение № 2669/07-г  от 20.05.07 «О возможности размещения логистического комплекса и жилой малоэтажной застройки в г. Березовский (Березовский городской округ)» («Уралнедра» отдел региональной геологии, гидрогеологии и геофизик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ind w:left="0" w:firstLine="540"/>
        <w:jc w:val="both"/>
        <w:rPr/>
      </w:pPr>
      <w:r>
        <w:rPr>
          <w:sz w:val="28"/>
          <w:szCs w:val="28"/>
        </w:rPr>
        <w:t>гидрогеологическое заключение № 18557 «О водоснабжении проектируемой коттеджной застройки в Березовском городском округе» (ОАО «Уральская гидрогеологическая экспедиция» № 32-05-259 от 15.04.1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ind w:left="0" w:firstLine="540"/>
        <w:jc w:val="both"/>
        <w:rPr/>
      </w:pPr>
      <w:r>
        <w:rPr>
          <w:sz w:val="28"/>
          <w:szCs w:val="28"/>
        </w:rPr>
        <w:t>отчет №ТК-669 по инженерно-геологическим исследованиям на объекте: Застройка территории земельного участка «Александровские пруды» г. Березовский (ООО «ТЕХКОН», 2007 г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ind w:left="0" w:firstLine="540"/>
        <w:jc w:val="both"/>
        <w:rPr/>
      </w:pPr>
      <w:r>
        <w:rPr>
          <w:sz w:val="28"/>
          <w:szCs w:val="28"/>
        </w:rPr>
        <w:t>отчет об инженерно-экологических изысканиях на объекте: Застройка территории земельного участка «Александровские пруды» г. Березовский (ООО «Сантест+», 2007 г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ючения об отсутствии полезных ископаемых на испрашиваемом участке недр № 35-15V2-543 от 07.11.2007 г. И № 02-10/161 от 04.03.10 («Уралнедра»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ind w:left="0" w:firstLine="540"/>
        <w:jc w:val="both"/>
        <w:rPr/>
      </w:pPr>
      <w:r>
        <w:rPr>
          <w:sz w:val="28"/>
          <w:szCs w:val="28"/>
        </w:rPr>
        <w:t>справка-заключение ГОУПП «УралСейсмо Центр» «О предполагаемой потенциальной сейсмичности участка строительства логистического комплекса и малоэтажной жилой застрой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ind w:left="0" w:firstLine="540"/>
        <w:jc w:val="both"/>
        <w:rPr/>
      </w:pPr>
      <w:r>
        <w:rPr>
          <w:sz w:val="28"/>
          <w:szCs w:val="28"/>
        </w:rPr>
        <w:t>заключение Березовского рудоуправления «О подработке горными работами земельного участка» № 7-91 от 24.09.0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ind w:left="0" w:firstLine="540"/>
        <w:jc w:val="both"/>
        <w:rPr/>
      </w:pPr>
      <w:r>
        <w:rPr>
          <w:sz w:val="28"/>
          <w:szCs w:val="28"/>
        </w:rPr>
        <w:t>письмо ООО «Проектные технологии» «Об ориентировочных основных показателях складов» № ПТ-76 от 13.11.1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ьмо Комитета по архитектуре и градостроительству Березовского городского округа «О территории бывшего кирпичного завода» № 1280/01-20 от 16.11.1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ind w:left="0" w:firstLine="540"/>
        <w:jc w:val="both"/>
        <w:rPr/>
      </w:pPr>
      <w:r>
        <w:rPr>
          <w:sz w:val="28"/>
          <w:szCs w:val="28"/>
        </w:rPr>
        <w:t>предварительные технические условия на подключение к сетям водоснабжения, канализации, электроснабжения, газоснабжения для логистического комплекса и участка среднеэтажной жилой застрой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ind w:left="0" w:firstLine="540"/>
        <w:jc w:val="both"/>
        <w:rPr/>
      </w:pPr>
      <w:r>
        <w:rPr>
          <w:sz w:val="28"/>
          <w:szCs w:val="28"/>
        </w:rPr>
        <w:t>заключение о возможности размещения очистных сооружений на территории коттеджного поселка и отвода очищенных бытовых сточных вод (ФГУП РосНИИВХ письмо №434 от 22.09.1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ind w:left="0" w:firstLine="540"/>
        <w:jc w:val="both"/>
        <w:rPr/>
      </w:pPr>
      <w:r>
        <w:rPr>
          <w:sz w:val="28"/>
          <w:szCs w:val="28"/>
        </w:rPr>
        <w:t>письмо ЗАО УЗПС № 1473 от 07.10.10 «О размерах санитарно-защитной зоны предприятия «УЗП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ind w:left="0" w:firstLine="540"/>
        <w:jc w:val="both"/>
        <w:rPr/>
      </w:pPr>
      <w:r>
        <w:rPr>
          <w:sz w:val="28"/>
          <w:szCs w:val="28"/>
        </w:rPr>
        <w:t>письмо Территориального отдела Управления Федеральной службы по надзору в сфере защиты прав потребителей и благополучия человека по Свердловской области в г. Березовский «О размерах санитарно-защитной зоны УЗПС, данных по производственным и коммунальным предприятиям, водоохранных зонах, системе сбора отходов» № 01-05-15-09/1704 от 18.10.1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часток проектирования находится в западной части Березовского городского округа в районе 18 км Екатеринбургской кольцевой автодорог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 запада – полоса отвода Екатеринбургской кольцевой автодоро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 севера высоковольтная линия электропередач 110 к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 востока – жилая застройка по ул. Горняков - Чехова, Александровский пру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 юга – река Березов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лощадь в границах проектирования составляет 211,57 га, в т.ч. 192,60 га в границах Березовского городского округ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уммарная площадь участков собственника - 155,30 га. Участки расположены смежно друг с другом, имеют неправильную форм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нее разработанная градостроительная документация на рассматриваемую в проекте планировки территорию – Генеральный план Березовского городского округа (ОАО «Уралгражданпроект», 2010 г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Цели и задачи проекта планировки территори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firstLine="540"/>
        <w:jc w:val="both"/>
        <w:rPr/>
      </w:pPr>
      <w:r>
        <w:rPr>
          <w:sz w:val="28"/>
          <w:szCs w:val="28"/>
        </w:rPr>
        <w:t xml:space="preserve">Проект планировки территории разрабатывается в целях обеспечения устойчивого развития территорий, выделения элементов планировочной структуры (кварталов, микрорайонов, иных элементов), установления границ земельных участков, на которых расположены объекты капитального строительства, границ земельных участков, предназначенных для строительства и размещения линейных объект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роекта планировк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становление границ земельных участков, на которых расположены объекты капитального строительства и линейные объект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точнение границ зон с особыми условиями использования территорий (ограничений хозяйственной деятельности), к которым относятся санитарно-защитные зоны предприятий, водоохранные зоны водных объектов и др., и соблюдение регламентов их использования;</w:t>
      </w:r>
    </w:p>
    <w:p>
      <w:pPr>
        <w:pStyle w:val="Normal"/>
        <w:ind w:firstLine="54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- развитие жилых зон, инженерной инфраструктуры, общественной зоны, полное обеспечение населения комплексом учреждений социального и культурно-бытового обслуживания, организация производственной зоны, зеленых зон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ранспортной се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птимальной планировочной струк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bCs/>
          <w:sz w:val="32"/>
          <w:szCs w:val="32"/>
        </w:rPr>
        <w:t>3. Современное состояние планируемой территории, проблемы и направления ее комплексного развития</w:t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риродные условия и ресурс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1.1. Краткая характеристика климатических условий района</w:t>
      </w:r>
    </w:p>
    <w:p>
      <w:pPr>
        <w:pStyle w:val="Normal"/>
        <w:ind w:firstLine="5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Климат  района  умеренно-континентальный. На состояние атмосферы преобладающее влияние оказывает  циркуляция  воздушных масс  с  территории Западно-Сибирской равнины  и атмосферных фронтов с европейской части России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Зимний период отмечается устойчивыми отрицательными температурами с незначительными оттепелями. Неустойчивая температура воздуха с поздними возвратами холодов и ранними заморозками характерна для летнего периода. Безморозный период продолжается 7 месяцев.         </w:t>
      </w:r>
    </w:p>
    <w:p>
      <w:pPr>
        <w:pStyle w:val="Normal"/>
        <w:ind w:firstLine="900"/>
        <w:jc w:val="both"/>
        <w:rPr/>
      </w:pPr>
      <w:r>
        <w:rPr>
          <w:sz w:val="28"/>
        </w:rPr>
        <w:t>Осадки выпадают преимущественно в теплый период года (75%) в виде моросящих  дождей или сильных ливней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Устойчивый снежный покров образуется во второй декаде октября и сохраняется  до </w:t>
      </w:r>
      <w:r>
        <w:rPr>
          <w:sz w:val="28"/>
          <w:lang w:val="en-US"/>
        </w:rPr>
        <w:t>III</w:t>
      </w:r>
      <w:r>
        <w:rPr>
          <w:sz w:val="28"/>
        </w:rPr>
        <w:t xml:space="preserve"> декады апреля. Высота снежного покрова достигает в среднем 50-55 см.</w:t>
      </w:r>
    </w:p>
    <w:p>
      <w:pPr>
        <w:pStyle w:val="Normal"/>
        <w:ind w:firstLine="900"/>
        <w:jc w:val="both"/>
        <w:rPr/>
      </w:pPr>
      <w:r>
        <w:rPr>
          <w:sz w:val="28"/>
        </w:rPr>
        <w:t>Особенностью климатических условий является наличие температурных инверсий. Инверсии могут быть как приземными, так и приподнятыми в свободной атмосфере (в нижнем 2</w:t>
      </w:r>
      <w:r>
        <w:rPr>
          <w:sz w:val="28"/>
          <w:vertAlign w:val="superscript"/>
        </w:rPr>
        <w:t>х</w:t>
      </w:r>
      <w:r>
        <w:rPr>
          <w:sz w:val="28"/>
        </w:rPr>
        <w:t>-километровом слое). Характерным признаком инверсионного состояния атмосферы является безветрие или очень слабый ветер. При этом происходит накопление водяных паров, продуктов сгорания топлива и пр., что приводит к образованию густых дымок и туманов. Наибольшая повторяемость инверсий наблюдается в ноябре-феврале, а интенсивность – в декабре-январе.</w:t>
      </w:r>
    </w:p>
    <w:p>
      <w:pPr>
        <w:pStyle w:val="Normal"/>
        <w:ind w:firstLine="900"/>
        <w:jc w:val="right"/>
        <w:rPr>
          <w:sz w:val="28"/>
        </w:rPr>
      </w:pPr>
      <w:r>
        <w:rPr>
          <w:sz w:val="28"/>
        </w:rPr>
        <w:t>Таблица 3.1.1.1</w:t>
      </w:r>
    </w:p>
    <w:p>
      <w:pPr>
        <w:pStyle w:val="Normal"/>
        <w:ind w:firstLine="900"/>
        <w:jc w:val="center"/>
        <w:rPr/>
      </w:pPr>
      <w:r>
        <w:rPr/>
        <w:t xml:space="preserve">Многолетние климатические характеристики </w:t>
      </w:r>
    </w:p>
    <w:tbl>
      <w:tblPr>
        <w:tblW w:w="9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134"/>
        <w:gridCol w:w="1384"/>
      </w:tblGrid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00"/>
              <w:jc w:val="center"/>
              <w:rPr/>
            </w:pPr>
            <w:r>
              <w:rPr/>
              <w:t>Климатические характеристики</w:t>
            </w:r>
          </w:p>
          <w:p>
            <w:pPr>
              <w:pStyle w:val="Normal"/>
              <w:ind w:firstLine="9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"/>
              <w:jc w:val="center"/>
              <w:rPr/>
            </w:pPr>
            <w:r>
              <w:rPr/>
              <w:t>Ед. изм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чение</w:t>
            </w:r>
          </w:p>
        </w:tc>
      </w:tr>
      <w:tr>
        <w:trPr>
          <w:trHeight w:val="6140" w:hRule="atLeast"/>
        </w:trPr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/>
            </w:pPr>
            <w:r>
              <w:rPr/>
              <w:t>Средняя температура воздуха самого холодного месяца (январь)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Абсолютный минимум температуры января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 xml:space="preserve">Средняя температура воздуха самого теплого месяца (июль)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 xml:space="preserve">Абсолютный максимум температуры июля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Средняя максимальная температура наиболее жаркого месяца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Продолжительность периода с Т</w:t>
            </w:r>
            <w:r>
              <w:rPr>
                <w:rFonts w:eastAsia="Symbol" w:cs="Symbol" w:ascii="Symbol" w:hAnsi="Symbol"/>
              </w:rPr>
              <w:t>&lt;</w:t>
            </w:r>
            <w:r>
              <w:rPr/>
              <w:t>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</w:t>
            </w:r>
            <w:r>
              <w:rPr/>
              <w:t>с Т&gt;0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Относительная влажность воздуха самого холодного месяца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Относительная влажность воздуха самого теплого месяца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Количество осадков за ноябрь-март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Количество осадков за апрель-октябрь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Количество осадков за год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Средняя скорость ветра января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Средняя скорость ветра июля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 xml:space="preserve">Продолжительность солнечного сияния: </w:t>
            </w:r>
          </w:p>
          <w:p>
            <w:pPr>
              <w:pStyle w:val="Normal"/>
              <w:ind w:left="1260" w:right="1902" w:hanging="0"/>
              <w:rPr/>
            </w:pPr>
            <w:r>
              <w:rPr/>
              <w:t>в январе                                                                           в июле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Климатический подрайон для строительства</w:t>
            </w:r>
          </w:p>
          <w:p>
            <w:pPr>
              <w:pStyle w:val="Normal"/>
              <w:rPr/>
            </w:pPr>
            <w:r>
              <w:rPr/>
              <w:t>16.Нормативная глубина промерзания грунтов:</w:t>
            </w:r>
          </w:p>
          <w:p>
            <w:pPr>
              <w:pStyle w:val="Normal"/>
              <w:rPr/>
            </w:pPr>
            <w:r>
              <w:rPr/>
              <w:t xml:space="preserve">открытых участков  </w:t>
            </w:r>
          </w:p>
          <w:p>
            <w:pPr>
              <w:pStyle w:val="Normal"/>
              <w:rPr/>
            </w:pPr>
            <w:r>
              <w:rPr/>
              <w:t>защищен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2" w:firstLine="858"/>
              <w:rPr/>
            </w:pPr>
            <w:r>
              <w:rPr/>
            </w:r>
          </w:p>
          <w:p>
            <w:pPr>
              <w:pStyle w:val="Normal"/>
              <w:ind w:left="42" w:hanging="0"/>
              <w:jc w:val="center"/>
              <w:rPr/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  <w:p>
            <w:pPr>
              <w:pStyle w:val="Normal"/>
              <w:ind w:left="42" w:hanging="0"/>
              <w:jc w:val="center"/>
              <w:rPr/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  <w:p>
            <w:pPr>
              <w:pStyle w:val="Normal"/>
              <w:ind w:left="42" w:hanging="0"/>
              <w:jc w:val="center"/>
              <w:rPr/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  <w:p>
            <w:pPr>
              <w:pStyle w:val="Normal"/>
              <w:ind w:left="42" w:hanging="0"/>
              <w:jc w:val="center"/>
              <w:rPr/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  <w:p>
            <w:pPr>
              <w:pStyle w:val="Normal"/>
              <w:ind w:left="42" w:hanging="0"/>
              <w:jc w:val="center"/>
              <w:rPr/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  <w:p>
            <w:pPr>
              <w:pStyle w:val="Normal"/>
              <w:ind w:left="42" w:hanging="0"/>
              <w:jc w:val="center"/>
              <w:rPr/>
            </w:pPr>
            <w:r>
              <w:rPr/>
              <w:t>дн.</w:t>
            </w:r>
          </w:p>
          <w:p>
            <w:pPr>
              <w:pStyle w:val="Normal"/>
              <w:ind w:left="42" w:hanging="42"/>
              <w:jc w:val="center"/>
              <w:rPr/>
            </w:pPr>
            <w:r>
              <w:rPr/>
              <w:t>дн.</w:t>
            </w:r>
          </w:p>
          <w:p>
            <w:pPr>
              <w:pStyle w:val="Normal"/>
              <w:ind w:left="42" w:hanging="42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ind w:left="42" w:hanging="42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ind w:left="42" w:hanging="42"/>
              <w:jc w:val="center"/>
              <w:rPr/>
            </w:pPr>
            <w:r>
              <w:rPr/>
              <w:t>мм</w:t>
            </w:r>
          </w:p>
          <w:p>
            <w:pPr>
              <w:pStyle w:val="Normal"/>
              <w:ind w:left="42" w:hanging="42"/>
              <w:jc w:val="center"/>
              <w:rPr/>
            </w:pPr>
            <w:r>
              <w:rPr/>
              <w:t>мм</w:t>
            </w:r>
          </w:p>
          <w:p>
            <w:pPr>
              <w:pStyle w:val="Normal"/>
              <w:ind w:left="42" w:hanging="42"/>
              <w:jc w:val="center"/>
              <w:rPr/>
            </w:pPr>
            <w:r>
              <w:rPr/>
              <w:t>мм</w:t>
            </w:r>
          </w:p>
          <w:p>
            <w:pPr>
              <w:pStyle w:val="Normal"/>
              <w:ind w:left="42" w:hanging="42"/>
              <w:jc w:val="center"/>
              <w:rPr/>
            </w:pPr>
            <w:r>
              <w:rPr/>
              <w:t>м/с</w:t>
            </w:r>
          </w:p>
          <w:p>
            <w:pPr>
              <w:pStyle w:val="Normal"/>
              <w:ind w:left="42" w:hanging="42"/>
              <w:jc w:val="center"/>
              <w:rPr/>
            </w:pPr>
            <w:r>
              <w:rPr/>
              <w:t>м/с</w:t>
            </w:r>
          </w:p>
          <w:p>
            <w:pPr>
              <w:pStyle w:val="Normal"/>
              <w:ind w:left="42" w:hanging="42"/>
              <w:jc w:val="center"/>
              <w:rPr/>
            </w:pPr>
            <w:r>
              <w:rPr/>
            </w:r>
          </w:p>
          <w:p>
            <w:pPr>
              <w:pStyle w:val="Normal"/>
              <w:ind w:left="42" w:hanging="42"/>
              <w:jc w:val="center"/>
              <w:rPr/>
            </w:pPr>
            <w:r>
              <w:rPr/>
              <w:t>час.</w:t>
            </w:r>
          </w:p>
          <w:p>
            <w:pPr>
              <w:pStyle w:val="Normal"/>
              <w:ind w:left="42" w:hanging="42"/>
              <w:jc w:val="center"/>
              <w:rPr/>
            </w:pPr>
            <w:r>
              <w:rPr/>
              <w:t>час.</w:t>
            </w:r>
          </w:p>
          <w:p>
            <w:pPr>
              <w:pStyle w:val="Normal"/>
              <w:ind w:left="42" w:hanging="42"/>
              <w:jc w:val="center"/>
              <w:rPr/>
            </w:pPr>
            <w:r>
              <w:rPr/>
            </w:r>
          </w:p>
          <w:p>
            <w:pPr>
              <w:pStyle w:val="Normal"/>
              <w:ind w:left="42" w:hanging="42"/>
              <w:jc w:val="center"/>
              <w:rPr/>
            </w:pPr>
            <w:r>
              <w:rPr/>
            </w:r>
          </w:p>
          <w:p>
            <w:pPr>
              <w:pStyle w:val="Normal"/>
              <w:ind w:left="42" w:hanging="42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ind w:left="42" w:hanging="42"/>
              <w:jc w:val="center"/>
              <w:rPr/>
            </w:pPr>
            <w:r>
              <w:rPr/>
              <w:t>м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0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8,3</w:t>
            </w:r>
          </w:p>
          <w:p>
            <w:pPr>
              <w:pStyle w:val="Normal"/>
              <w:jc w:val="center"/>
              <w:rPr/>
            </w:pPr>
            <w:r>
              <w:rPr/>
              <w:t>-48,0</w:t>
            </w:r>
          </w:p>
          <w:p>
            <w:pPr>
              <w:pStyle w:val="Normal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jc w:val="center"/>
              <w:rPr/>
            </w:pPr>
            <w:r>
              <w:rPr/>
              <w:t>37,0</w:t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  <w:p>
            <w:pPr>
              <w:pStyle w:val="Normal"/>
              <w:jc w:val="center"/>
              <w:rPr/>
            </w:pPr>
            <w:r>
              <w:rPr/>
              <w:t>168</w:t>
            </w:r>
          </w:p>
          <w:p>
            <w:pPr>
              <w:pStyle w:val="Normal"/>
              <w:jc w:val="center"/>
              <w:rPr/>
            </w:pPr>
            <w:r>
              <w:rPr/>
              <w:t>197</w:t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227</w:t>
            </w:r>
          </w:p>
          <w:p>
            <w:pPr>
              <w:pStyle w:val="Normal"/>
              <w:jc w:val="center"/>
              <w:rPr/>
            </w:pPr>
            <w:r>
              <w:rPr/>
              <w:t>417</w:t>
            </w:r>
          </w:p>
          <w:p>
            <w:pPr>
              <w:pStyle w:val="Normal"/>
              <w:jc w:val="center"/>
              <w:rPr/>
            </w:pPr>
            <w:r>
              <w:rPr/>
              <w:t>644</w:t>
            </w:r>
          </w:p>
          <w:p>
            <w:pPr>
              <w:pStyle w:val="Normal"/>
              <w:jc w:val="center"/>
              <w:rPr/>
            </w:pPr>
            <w:r>
              <w:rPr/>
              <w:t>3,1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27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9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ind w:firstLine="900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Ветровой режим характеризуется преобладанием юго-западного и западного направлений ветра. Среднегодовая повторяемость направлений ветра приведена в </w:t>
      </w:r>
      <w:r>
        <w:rPr>
          <w:sz w:val="28"/>
          <w:szCs w:val="28"/>
        </w:rPr>
        <w:t>табл. 3.1.1.2.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Таблица 3.1.1.2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Повторяемость направлений ветра, %</w:t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851"/>
        <w:gridCol w:w="708"/>
        <w:gridCol w:w="851"/>
        <w:gridCol w:w="709"/>
        <w:gridCol w:w="708"/>
        <w:gridCol w:w="709"/>
        <w:gridCol w:w="709"/>
        <w:gridCol w:w="1291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правл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З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77" w:firstLine="900"/>
              <w:jc w:val="center"/>
              <w:rPr>
                <w:sz w:val="28"/>
              </w:rPr>
            </w:pPr>
            <w:r>
              <w:rPr>
                <w:sz w:val="28"/>
              </w:rPr>
              <w:t>Штиль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вторяемост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</w:tbl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В целом по метеорологическим условиям рассеивания выбросов территория относится к зоне умеренного потенциала загрязнения воздуха, которая характеризуется повторяемостью приземных инверсий до 40-60 % при их мощности зимой от 0,6 до 0,8 км, а летом – не более 0,4 км. Во все сезоны повторяемость скорости ветра 0-4 м/с на высоте 500 м составляет 20-30 %. Таким образом, создаются равновероятные условия как для рассеивания примесей, так и для их накопления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2. Рельеф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322"/>
        <w:ind w:left="29" w:firstLine="571"/>
        <w:jc w:val="both"/>
        <w:rPr/>
      </w:pPr>
      <w:r>
        <w:rPr>
          <w:spacing w:val="-7"/>
          <w:sz w:val="28"/>
          <w:szCs w:val="28"/>
        </w:rPr>
        <w:t>У</w:t>
      </w:r>
      <w:r>
        <w:rPr>
          <w:sz w:val="28"/>
          <w:szCs w:val="28"/>
        </w:rPr>
        <w:t>часток расположен в южной части Березов</w:t>
        <w:softHyphen/>
      </w:r>
      <w:r>
        <w:rPr>
          <w:spacing w:val="3"/>
          <w:sz w:val="28"/>
          <w:szCs w:val="28"/>
        </w:rPr>
        <w:t>ского городского округа, на левом берегу Александровского пруда и реки Березовки, правого при</w:t>
        <w:softHyphen/>
      </w:r>
      <w:r>
        <w:rPr>
          <w:spacing w:val="2"/>
          <w:sz w:val="28"/>
          <w:szCs w:val="28"/>
        </w:rPr>
        <w:t xml:space="preserve">тока реки Пышмы. </w:t>
      </w:r>
      <w:r>
        <w:rPr>
          <w:sz w:val="28"/>
          <w:szCs w:val="28"/>
        </w:rPr>
        <w:t>Участок свободен от застройки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22"/>
        <w:ind w:left="29" w:firstLine="576"/>
        <w:jc w:val="both"/>
        <w:rPr/>
      </w:pPr>
      <w:r>
        <w:rPr>
          <w:spacing w:val="10"/>
          <w:sz w:val="28"/>
          <w:szCs w:val="28"/>
        </w:rPr>
        <w:t>Рельеф площадки спокойный, с небольшим уклоном на северо-</w:t>
        <w:br/>
      </w:r>
      <w:r>
        <w:rPr>
          <w:spacing w:val="5"/>
          <w:sz w:val="28"/>
          <w:szCs w:val="28"/>
        </w:rPr>
        <w:t xml:space="preserve">восток. Абсолютные отметки поверхности земли </w:t>
      </w:r>
      <w:r>
        <w:rPr>
          <w:sz w:val="28"/>
          <w:szCs w:val="28"/>
        </w:rPr>
        <w:t>находятся в диапазоне от 257,00 м до 264,00 м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22"/>
        <w:ind w:left="29" w:firstLine="5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3.1.3. </w:t>
      </w:r>
      <w:r>
        <w:rPr>
          <w:b/>
          <w:bCs/>
          <w:spacing w:val="-2"/>
          <w:w w:val="101"/>
          <w:sz w:val="28"/>
          <w:szCs w:val="28"/>
        </w:rPr>
        <w:t>Геологическое строение. Гидрогеологические условия.</w:t>
      </w:r>
      <w:r>
        <w:rPr>
          <w:b/>
          <w:sz w:val="28"/>
          <w:szCs w:val="28"/>
        </w:rPr>
        <w:t xml:space="preserve"> </w:t>
      </w:r>
    </w:p>
    <w:p>
      <w:pPr>
        <w:pStyle w:val="3"/>
        <w:spacing w:lineRule="atLeast" w:line="240" w:before="0" w:after="0"/>
        <w:ind w:left="0"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spacing w:lineRule="exact" w:line="317"/>
        <w:ind w:firstLine="900"/>
        <w:jc w:val="both"/>
        <w:rPr/>
      </w:pPr>
      <w:r>
        <w:rPr>
          <w:spacing w:val="5"/>
          <w:w w:val="101"/>
          <w:sz w:val="28"/>
          <w:szCs w:val="28"/>
        </w:rPr>
        <w:t xml:space="preserve">Палеозойский фундамент площадки сложен зелеными сланцами, </w:t>
      </w:r>
      <w:r>
        <w:rPr>
          <w:spacing w:val="-1"/>
          <w:w w:val="101"/>
          <w:sz w:val="28"/>
          <w:szCs w:val="28"/>
        </w:rPr>
        <w:t>серпентизированными перидотитами, талько-карбонатными и другими порода</w:t>
        <w:softHyphen/>
        <w:br/>
        <w:t>ми, рассеченными дайками Шарташского гранитного массива. На этих породах</w:t>
        <w:br/>
      </w:r>
      <w:r>
        <w:rPr>
          <w:spacing w:val="1"/>
          <w:w w:val="101"/>
          <w:sz w:val="28"/>
          <w:szCs w:val="28"/>
        </w:rPr>
        <w:t>залегает мезозойская кора выветривания, представленная щебенистыми грун</w:t>
      </w:r>
      <w:r>
        <w:rPr>
          <w:w w:val="101"/>
          <w:sz w:val="28"/>
          <w:szCs w:val="28"/>
        </w:rPr>
        <w:t>тами и сапролитами, перекрытая четвертичными, преимущественно элювиаль</w:t>
      </w:r>
      <w:r>
        <w:rPr>
          <w:spacing w:val="-2"/>
          <w:w w:val="101"/>
          <w:sz w:val="28"/>
          <w:szCs w:val="28"/>
        </w:rPr>
        <w:t>ными, болотными и аллювиальными образова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spacing w:lineRule="exact" w:line="317"/>
        <w:ind w:firstLine="900"/>
        <w:jc w:val="both"/>
        <w:rPr>
          <w:spacing w:val="-7"/>
          <w:w w:val="101"/>
          <w:sz w:val="28"/>
          <w:szCs w:val="28"/>
        </w:rPr>
      </w:pPr>
      <w:r>
        <w:rPr>
          <w:spacing w:val="-3"/>
          <w:w w:val="101"/>
          <w:sz w:val="28"/>
          <w:szCs w:val="28"/>
        </w:rPr>
        <w:t xml:space="preserve">Подземные воды на участке </w:t>
      </w:r>
      <w:r>
        <w:rPr>
          <w:spacing w:val="2"/>
          <w:w w:val="101"/>
          <w:sz w:val="28"/>
          <w:szCs w:val="28"/>
        </w:rPr>
        <w:t>возле берега пруда, встречаются на глубинах от 3,0 до 4,0 м. На остальной территории</w:t>
      </w:r>
      <w:r>
        <w:rPr>
          <w:spacing w:val="-2"/>
          <w:w w:val="101"/>
          <w:sz w:val="28"/>
          <w:szCs w:val="28"/>
        </w:rPr>
        <w:t xml:space="preserve"> подземные воды до глубины 8,0 м не встречаю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spacing w:lineRule="exact" w:line="317"/>
        <w:ind w:firstLine="900"/>
        <w:jc w:val="both"/>
        <w:rPr>
          <w:spacing w:val="-8"/>
          <w:w w:val="101"/>
          <w:sz w:val="28"/>
          <w:szCs w:val="28"/>
        </w:rPr>
      </w:pPr>
      <w:r>
        <w:rPr>
          <w:spacing w:val="1"/>
          <w:w w:val="101"/>
          <w:sz w:val="28"/>
          <w:szCs w:val="28"/>
        </w:rPr>
        <w:t>По химическому составу подземные воды на площадке относятся к</w:t>
        <w:br/>
      </w:r>
      <w:r>
        <w:rPr>
          <w:w w:val="101"/>
          <w:sz w:val="28"/>
          <w:szCs w:val="28"/>
        </w:rPr>
        <w:t>гидрокарбонатно-сульфатно-кальциево-магниевому типу  и  обладают  слабой</w:t>
        <w:br/>
      </w:r>
      <w:r>
        <w:rPr>
          <w:spacing w:val="1"/>
          <w:w w:val="101"/>
          <w:sz w:val="28"/>
          <w:szCs w:val="28"/>
        </w:rPr>
        <w:t>общекислотной и углекислой агрессивностью по отношению к бетонным кон</w:t>
      </w:r>
      <w:r>
        <w:rPr>
          <w:spacing w:val="-5"/>
          <w:w w:val="101"/>
          <w:sz w:val="28"/>
          <w:szCs w:val="28"/>
        </w:rPr>
        <w:t>струкциям.</w:t>
      </w:r>
    </w:p>
    <w:p>
      <w:pPr>
        <w:pStyle w:val="3"/>
        <w:spacing w:lineRule="atLeast" w:line="240" w:before="0" w:after="0"/>
        <w:ind w:left="0" w:firstLine="902"/>
        <w:jc w:val="both"/>
        <w:rPr/>
      </w:pPr>
      <w:r>
        <w:rPr>
          <w:sz w:val="28"/>
          <w:szCs w:val="28"/>
        </w:rPr>
        <w:t>Гидрографическая сеть представлена рекой Березовкой, правобережным притоком реки Пышмы.</w:t>
      </w:r>
    </w:p>
    <w:p>
      <w:pPr>
        <w:pStyle w:val="3"/>
        <w:spacing w:lineRule="atLeast" w:line="240" w:before="0" w:after="0"/>
        <w:ind w:left="0" w:firstLine="90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а Березовка имеет общую длину 9,4 км, площадь водосбора 55,9 кв.км,  среднегодовой расход 24 л/с. На территории города река Березовка зарегулирована, образовав в  южной части города Александровский пруд.</w:t>
      </w:r>
    </w:p>
    <w:p>
      <w:pPr>
        <w:pStyle w:val="3"/>
        <w:spacing w:lineRule="atLeast" w:line="240" w:before="0" w:after="0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тина Александровского пруда находится в 6,3 км от устья. </w:t>
      </w:r>
    </w:p>
    <w:p>
      <w:pPr>
        <w:pStyle w:val="3"/>
        <w:spacing w:lineRule="atLeast" w:line="240" w:before="0" w:after="0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ки характерно смешанное питание с преобладанием снегового. </w:t>
      </w:r>
    </w:p>
    <w:p>
      <w:pPr>
        <w:pStyle w:val="3"/>
        <w:spacing w:lineRule="atLeast" w:line="240" w:before="0" w:after="0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>Весеннее половодье начинается в первой половине апреля. Подъем уровня происходит быстро, максимальный расход весеннего паводка отмечен  5-15 апреля. Установление ледостава отмечается в первой декаде ноября.</w:t>
      </w:r>
    </w:p>
    <w:p>
      <w:pPr>
        <w:pStyle w:val="TextBodyIndent"/>
        <w:ind w:firstLine="900"/>
        <w:jc w:val="both"/>
        <w:rPr/>
      </w:pPr>
      <w:r>
        <w:rPr>
          <w:sz w:val="28"/>
          <w:szCs w:val="28"/>
        </w:rPr>
        <w:t xml:space="preserve">Гидрологический сезонный режим притоков  р. Пышмы нарушен, иногда наблюдается  полное прекращение стока в меженный период. Большая часть территории водосборного бассейна застроена. Гидрологические наблюдения за уровенным режимом за последние 20 лет отсутствуют. Гидрологические расчеты по определению зоны затопления паводком 1 % обеспеченности  не проводились.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4. Полезные ископаемые</w:t>
      </w:r>
    </w:p>
    <w:p>
      <w:pPr>
        <w:pStyle w:val="TextBodyIndent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900"/>
        <w:jc w:val="both"/>
        <w:rPr/>
      </w:pPr>
      <w:r>
        <w:rPr>
          <w:sz w:val="28"/>
          <w:szCs w:val="28"/>
        </w:rPr>
        <w:t>Полезные ископаемые в границах проекта планировки, согласно Заключения об отсутствии полезных ископаемых на испрашиваемом участке недр № 35-15V2-543 от 07.11.2007 г. И № 02-10/161 от 04.03.10 («Уралнедра»), отсутствуют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22" w:before="331" w:after="0"/>
        <w:ind w:left="5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5. </w:t>
      </w:r>
      <w:r>
        <w:rPr>
          <w:b/>
          <w:bCs/>
          <w:spacing w:val="-2"/>
          <w:w w:val="101"/>
          <w:sz w:val="28"/>
          <w:szCs w:val="28"/>
        </w:rPr>
        <w:t>Физико-механические свойства грунтов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spacing w:lineRule="exact" w:line="322"/>
        <w:ind w:left="10" w:firstLine="530"/>
        <w:jc w:val="both"/>
        <w:rPr/>
      </w:pPr>
      <w:r>
        <w:rPr>
          <w:spacing w:val="-2"/>
          <w:w w:val="101"/>
          <w:sz w:val="28"/>
          <w:szCs w:val="28"/>
        </w:rPr>
        <w:t xml:space="preserve">Согласно отчета №ТК-669 по инженерно-геологическим изысканиям, выполненного ООО «ТЕХКОН» в 2007 г., на основании анализа результатов бурения скважин и лабораторных </w:t>
      </w:r>
      <w:r>
        <w:rPr>
          <w:w w:val="101"/>
          <w:sz w:val="28"/>
          <w:szCs w:val="28"/>
        </w:rPr>
        <w:t>исследований, в соответствии с  требованиями нормативных документов, в гео</w:t>
      </w:r>
      <w:r>
        <w:rPr>
          <w:spacing w:val="-1"/>
          <w:w w:val="101"/>
          <w:sz w:val="28"/>
          <w:szCs w:val="28"/>
        </w:rPr>
        <w:t>лого-литологическом разрезе было выделено 38 инженерно-геологических эле</w:t>
        <w:softHyphen/>
      </w:r>
      <w:r>
        <w:rPr>
          <w:spacing w:val="-2"/>
          <w:w w:val="101"/>
          <w:sz w:val="28"/>
          <w:szCs w:val="28"/>
        </w:rPr>
        <w:t xml:space="preserve">ментов (ИГЭ). </w:t>
      </w:r>
      <w:r>
        <w:rPr>
          <w:spacing w:val="-3"/>
          <w:w w:val="101"/>
          <w:sz w:val="28"/>
          <w:szCs w:val="28"/>
        </w:rPr>
        <w:t>Все грунты были объединены по своим основным параметрам в 19 групп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spacing w:lineRule="exact" w:line="322"/>
        <w:ind w:left="10" w:firstLine="530"/>
        <w:jc w:val="both"/>
        <w:rPr>
          <w:spacing w:val="4"/>
          <w:w w:val="101"/>
          <w:sz w:val="28"/>
          <w:szCs w:val="28"/>
        </w:rPr>
      </w:pPr>
      <w:r>
        <w:rPr>
          <w:spacing w:val="4"/>
          <w:w w:val="101"/>
          <w:sz w:val="28"/>
          <w:szCs w:val="28"/>
        </w:rPr>
        <w:t>Поверхностные  грунты (Группа 1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spacing w:lineRule="exact" w:line="322"/>
        <w:ind w:left="10" w:firstLine="530"/>
        <w:jc w:val="both"/>
        <w:rPr/>
      </w:pPr>
      <w:r>
        <w:rPr>
          <w:spacing w:val="4"/>
          <w:w w:val="101"/>
          <w:sz w:val="28"/>
          <w:szCs w:val="28"/>
        </w:rPr>
        <w:t>Почвенно-растительный слой. Мощность слоя незначительная - от 0,10 до 1,00 м. Грунт   находится   в   зоне</w:t>
      </w:r>
      <w:r>
        <w:rPr>
          <w:spacing w:val="-2"/>
          <w:w w:val="101"/>
          <w:sz w:val="28"/>
          <w:szCs w:val="28"/>
        </w:rPr>
        <w:t xml:space="preserve">   сезонного   промерзания.   В   виду   незначительной </w:t>
      </w:r>
      <w:r>
        <w:rPr>
          <w:spacing w:val="4"/>
          <w:w w:val="101"/>
          <w:sz w:val="28"/>
          <w:szCs w:val="28"/>
        </w:rPr>
        <w:t xml:space="preserve">мощности  этот  слой  в  качестве  основания  фундаментов  использовать  не </w:t>
      </w:r>
      <w:r>
        <w:rPr>
          <w:spacing w:val="-4"/>
          <w:w w:val="101"/>
          <w:sz w:val="28"/>
          <w:szCs w:val="28"/>
        </w:rPr>
        <w:t>рекоменду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exact" w:line="322"/>
        <w:ind w:left="576" w:hanging="0"/>
        <w:jc w:val="both"/>
        <w:rPr>
          <w:w w:val="101"/>
          <w:sz w:val="28"/>
          <w:szCs w:val="28"/>
        </w:rPr>
      </w:pPr>
      <w:r>
        <w:rPr>
          <w:spacing w:val="1"/>
          <w:w w:val="101"/>
          <w:sz w:val="28"/>
          <w:szCs w:val="28"/>
        </w:rPr>
        <w:t>Торф</w:t>
      </w:r>
      <w:r>
        <w:rPr>
          <w:spacing w:val="59"/>
          <w:w w:val="101"/>
          <w:sz w:val="28"/>
          <w:szCs w:val="28"/>
        </w:rPr>
        <w:t>,</w:t>
      </w:r>
      <w:r>
        <w:rPr>
          <w:spacing w:val="1"/>
          <w:w w:val="101"/>
          <w:sz w:val="28"/>
          <w:szCs w:val="28"/>
        </w:rPr>
        <w:t xml:space="preserve">   разложившийся,   плотный,   черного   цвета. </w:t>
      </w:r>
      <w:r>
        <w:rPr>
          <w:spacing w:val="9"/>
          <w:w w:val="101"/>
          <w:sz w:val="28"/>
          <w:szCs w:val="28"/>
        </w:rPr>
        <w:t xml:space="preserve">Встречен ближе к берегу пруда. </w:t>
      </w:r>
      <w:r>
        <w:rPr>
          <w:spacing w:val="5"/>
          <w:w w:val="101"/>
          <w:sz w:val="28"/>
          <w:szCs w:val="28"/>
        </w:rPr>
        <w:t xml:space="preserve">Мощность торфа в этих скважинах достигает 0,50 м. Грунт находится в зоне </w:t>
      </w:r>
      <w:r>
        <w:rPr>
          <w:spacing w:val="-1"/>
          <w:w w:val="101"/>
          <w:sz w:val="28"/>
          <w:szCs w:val="28"/>
        </w:rPr>
        <w:t xml:space="preserve">сезонного     промерзания.     </w:t>
      </w:r>
    </w:p>
    <w:p>
      <w:pPr>
        <w:pStyle w:val="Normal"/>
        <w:shd w:fill="FFFFFF" w:val="clear"/>
        <w:spacing w:lineRule="exact" w:line="322"/>
        <w:ind w:left="590" w:hanging="0"/>
        <w:jc w:val="both"/>
        <w:rPr>
          <w:spacing w:val="-2"/>
          <w:w w:val="101"/>
          <w:sz w:val="28"/>
          <w:szCs w:val="28"/>
        </w:rPr>
      </w:pPr>
      <w:r>
        <w:rPr>
          <w:spacing w:val="-2"/>
          <w:w w:val="101"/>
          <w:sz w:val="28"/>
          <w:szCs w:val="28"/>
        </w:rPr>
        <w:t>Использовать в качестве основания фундаментов не рекомендуется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22"/>
        <w:ind w:left="24" w:firstLine="571"/>
        <w:jc w:val="both"/>
        <w:rPr/>
      </w:pPr>
      <w:r>
        <w:rPr>
          <w:spacing w:val="10"/>
          <w:w w:val="101"/>
          <w:sz w:val="28"/>
          <w:szCs w:val="28"/>
        </w:rPr>
        <w:t xml:space="preserve">Насыпной   грунт, представленный почвой с торфом и </w:t>
      </w:r>
      <w:r>
        <w:rPr>
          <w:spacing w:val="-1"/>
          <w:w w:val="101"/>
          <w:sz w:val="28"/>
          <w:szCs w:val="28"/>
        </w:rPr>
        <w:t xml:space="preserve">дресвой. Мощность слоя незначительная - до 1,00 м. </w:t>
      </w:r>
      <w:r>
        <w:rPr>
          <w:w w:val="101"/>
          <w:sz w:val="28"/>
          <w:szCs w:val="28"/>
        </w:rPr>
        <w:t xml:space="preserve">Грунт   находится   в   зоне   сезонного   промерзания.   </w:t>
      </w:r>
      <w:r>
        <w:rPr>
          <w:spacing w:val="-3"/>
          <w:w w:val="101"/>
          <w:sz w:val="28"/>
          <w:szCs w:val="28"/>
        </w:rPr>
        <w:t xml:space="preserve">В   виду   незначительной   мощности   и </w:t>
      </w:r>
      <w:r>
        <w:rPr>
          <w:spacing w:val="-6"/>
          <w:sz w:val="30"/>
          <w:szCs w:val="30"/>
        </w:rPr>
        <w:t xml:space="preserve">неоднородности этот слой в качестве основания фундаментов использовать не </w:t>
      </w:r>
      <w:r>
        <w:rPr>
          <w:spacing w:val="-12"/>
          <w:sz w:val="30"/>
          <w:szCs w:val="30"/>
        </w:rPr>
        <w:t>рекомендуется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22"/>
        <w:ind w:left="24" w:firstLine="571"/>
        <w:jc w:val="both"/>
        <w:rPr>
          <w:spacing w:val="4"/>
          <w:w w:val="101"/>
          <w:sz w:val="28"/>
          <w:szCs w:val="28"/>
        </w:rPr>
      </w:pPr>
      <w:r>
        <w:rPr>
          <w:spacing w:val="4"/>
          <w:w w:val="101"/>
          <w:sz w:val="28"/>
          <w:szCs w:val="28"/>
        </w:rPr>
        <w:t>Аллювиальные суглинки, мягкопластичной консистенции (Группа 2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ind w:left="5" w:firstLine="535"/>
        <w:jc w:val="both"/>
        <w:rPr/>
      </w:pPr>
      <w:r>
        <w:rPr>
          <w:spacing w:val="4"/>
          <w:w w:val="101"/>
          <w:sz w:val="28"/>
          <w:szCs w:val="28"/>
        </w:rPr>
        <w:t>Аллювиальный суглинок, мягкопластичной кон</w:t>
        <w:softHyphen/>
        <w:t>систенции, запесоченный, светло-коричневого ц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ind w:left="5" w:firstLine="535"/>
        <w:jc w:val="both"/>
        <w:rPr/>
      </w:pPr>
      <w:r>
        <w:rPr>
          <w:spacing w:val="4"/>
          <w:w w:val="101"/>
          <w:sz w:val="28"/>
          <w:szCs w:val="28"/>
        </w:rPr>
        <w:t>Аллювиальный   суглинок, мягкопластичной кон</w:t>
        <w:softHyphen/>
        <w:t>систенции, коричневого цвета, с включением гравия и гальки до 40%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exact" w:line="317"/>
        <w:ind w:firstLine="540"/>
        <w:rPr/>
      </w:pPr>
      <w:r>
        <w:rPr>
          <w:spacing w:val="4"/>
          <w:w w:val="101"/>
          <w:sz w:val="28"/>
          <w:szCs w:val="28"/>
        </w:rPr>
        <w:t>Грунты этой группы встречены недалеко от пруда. Слой мощностью до 1,70 м располагается на глубинах 4,0...5,0 м от поверхности, т.е. ниже зоны сезонного промерзания. Грунты являются ненабухающими, непросадочными. При проектировании могут быть приняты нормативные значения основных физико-механических характеристик этой группы.</w:t>
      </w:r>
    </w:p>
    <w:p>
      <w:pPr>
        <w:pStyle w:val="Normal"/>
        <w:shd w:fill="FFFFFF" w:val="clear"/>
        <w:spacing w:lineRule="exact" w:line="326"/>
        <w:ind w:right="91" w:firstLine="540"/>
        <w:rPr/>
      </w:pPr>
      <w:r>
        <w:rPr>
          <w:spacing w:val="4"/>
          <w:w w:val="101"/>
          <w:sz w:val="28"/>
          <w:szCs w:val="28"/>
        </w:rPr>
        <w:t>В случае применения свайных фундаментов эти слои рекомендуется прой</w:t>
        <w:softHyphen/>
        <w:t>ти. В случае применения фундаментов мелкого заложения на естественном ос</w:t>
        <w:softHyphen/>
        <w:t>новании рекомендуется проверить эти слои в качестве подстилающего слоя.</w:t>
      </w:r>
    </w:p>
    <w:p>
      <w:pPr>
        <w:pStyle w:val="Normal"/>
        <w:shd w:fill="FFFFFF" w:val="clear"/>
        <w:spacing w:lineRule="exact" w:line="326"/>
        <w:ind w:right="91" w:firstLine="540"/>
        <w:rPr>
          <w:spacing w:val="4"/>
          <w:w w:val="101"/>
          <w:sz w:val="28"/>
          <w:szCs w:val="28"/>
        </w:rPr>
      </w:pPr>
      <w:r>
        <w:rPr>
          <w:spacing w:val="4"/>
          <w:w w:val="101"/>
          <w:sz w:val="28"/>
          <w:szCs w:val="28"/>
        </w:rPr>
        <w:t>Аллювиальные суглинки, тугопластичной  консистенции (Группа 3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22"/>
        <w:ind w:left="5" w:firstLine="562"/>
        <w:jc w:val="both"/>
        <w:rPr>
          <w:spacing w:val="4"/>
          <w:w w:val="101"/>
          <w:sz w:val="28"/>
          <w:szCs w:val="28"/>
        </w:rPr>
      </w:pPr>
      <w:r>
        <w:rPr>
          <w:spacing w:val="4"/>
          <w:w w:val="101"/>
          <w:sz w:val="28"/>
          <w:szCs w:val="28"/>
        </w:rPr>
        <w:t>Аллювиальный   суглинок, тугопластичной консистенции, темно-коричневого ц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22"/>
        <w:ind w:left="5" w:firstLine="562"/>
        <w:jc w:val="both"/>
        <w:rPr/>
      </w:pPr>
      <w:r>
        <w:rPr>
          <w:spacing w:val="4"/>
          <w:w w:val="101"/>
          <w:sz w:val="28"/>
          <w:szCs w:val="28"/>
        </w:rPr>
        <w:t>Аллювиальный суглинок, тугопластичной конси</w:t>
        <w:softHyphen/>
        <w:t>стенции, запесоченный, коричневого ц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22"/>
        <w:ind w:left="5" w:firstLine="562"/>
        <w:jc w:val="both"/>
        <w:rPr>
          <w:spacing w:val="4"/>
          <w:w w:val="101"/>
          <w:sz w:val="28"/>
          <w:szCs w:val="28"/>
        </w:rPr>
      </w:pPr>
      <w:r>
        <w:rPr>
          <w:spacing w:val="4"/>
          <w:w w:val="101"/>
          <w:sz w:val="28"/>
          <w:szCs w:val="28"/>
        </w:rPr>
        <w:t>Аллювиальный   суглинок, тугопластичной конси</w:t>
        <w:softHyphen/>
        <w:t>стенции, коричневого цвета, с включением гравия и гальки до 40%.</w:t>
      </w:r>
    </w:p>
    <w:p>
      <w:pPr>
        <w:pStyle w:val="Normal"/>
        <w:shd w:fill="FFFFFF" w:val="clear"/>
        <w:spacing w:lineRule="exact" w:line="322"/>
        <w:ind w:left="14" w:right="77" w:firstLine="562"/>
        <w:jc w:val="both"/>
        <w:rPr/>
      </w:pPr>
      <w:r>
        <w:rPr>
          <w:spacing w:val="4"/>
          <w:w w:val="101"/>
          <w:sz w:val="28"/>
          <w:szCs w:val="28"/>
        </w:rPr>
        <w:t>Грунты этой группы встречены, в основном в сред</w:t>
        <w:softHyphen/>
        <w:t>ней и восточной частях участка (ближе к пруду), в верхней зоне разрезов. Та</w:t>
        <w:softHyphen/>
        <w:t xml:space="preserve">ким образом, они располагаются в зоне сезонного промерзания. Грунты являются ненабухающими, непросадочными. Грунты относятся к среднепучинистым.  </w:t>
      </w:r>
    </w:p>
    <w:p>
      <w:pPr>
        <w:pStyle w:val="Normal"/>
        <w:shd w:fill="FFFFFF" w:val="clear"/>
        <w:spacing w:lineRule="exact" w:line="322"/>
        <w:ind w:left="14" w:right="77" w:firstLine="562"/>
        <w:jc w:val="both"/>
        <w:rPr>
          <w:spacing w:val="4"/>
          <w:w w:val="101"/>
          <w:sz w:val="28"/>
          <w:szCs w:val="28"/>
        </w:rPr>
      </w:pPr>
      <w:r>
        <w:rPr>
          <w:spacing w:val="4"/>
          <w:w w:val="101"/>
          <w:sz w:val="28"/>
          <w:szCs w:val="28"/>
        </w:rPr>
        <w:t xml:space="preserve">Аллювиальные   суглинки   полутвердой   и твердой  консистенции. (Группа   4).   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322"/>
        <w:ind w:left="10" w:firstLine="562"/>
        <w:jc w:val="both"/>
        <w:rPr>
          <w:spacing w:val="4"/>
          <w:w w:val="101"/>
          <w:sz w:val="28"/>
          <w:szCs w:val="28"/>
        </w:rPr>
      </w:pPr>
      <w:r>
        <w:rPr>
          <w:spacing w:val="4"/>
          <w:w w:val="101"/>
          <w:sz w:val="28"/>
          <w:szCs w:val="28"/>
        </w:rPr>
        <w:t>Аллювиальный    суглинок,  полутвердой конси</w:t>
        <w:softHyphen/>
        <w:t>стенции, от серо-красно-коричневого до темно-коричневого цвета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exact" w:line="322"/>
        <w:ind w:left="5" w:firstLine="562"/>
        <w:jc w:val="both"/>
        <w:rPr/>
      </w:pPr>
      <w:r>
        <w:rPr>
          <w:spacing w:val="4"/>
          <w:w w:val="101"/>
          <w:sz w:val="28"/>
          <w:szCs w:val="28"/>
        </w:rPr>
        <w:t>Аллювиальный   суглинок, полутвердой конси</w:t>
        <w:softHyphen/>
        <w:t>стенции, запесоченный, от коричневого до темно-коричневого цвета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22"/>
        <w:ind w:left="5" w:firstLine="562"/>
        <w:jc w:val="both"/>
        <w:rPr>
          <w:spacing w:val="4"/>
          <w:w w:val="101"/>
          <w:sz w:val="28"/>
          <w:szCs w:val="28"/>
        </w:rPr>
      </w:pPr>
      <w:r>
        <w:rPr>
          <w:spacing w:val="4"/>
          <w:w w:val="101"/>
          <w:sz w:val="28"/>
          <w:szCs w:val="28"/>
        </w:rPr>
        <w:t>Аллювиальный  суглинок, твердой консистенции, коричневого цвета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exact" w:line="322"/>
        <w:ind w:left="5" w:firstLine="562"/>
        <w:jc w:val="both"/>
        <w:rPr/>
      </w:pPr>
      <w:r>
        <w:rPr>
          <w:spacing w:val="4"/>
          <w:w w:val="101"/>
          <w:sz w:val="28"/>
          <w:szCs w:val="28"/>
        </w:rPr>
        <w:t>Аллювиальный    суглинок, твердой консистен</w:t>
        <w:softHyphen/>
        <w:t>ции, запесоченный, коричневого цвета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exact" w:line="322"/>
        <w:ind w:left="5" w:firstLine="562"/>
        <w:jc w:val="both"/>
        <w:rPr/>
      </w:pPr>
      <w:r>
        <w:rPr>
          <w:spacing w:val="4"/>
          <w:w w:val="101"/>
          <w:sz w:val="28"/>
          <w:szCs w:val="28"/>
        </w:rPr>
        <w:t>Грунты этой группы встречены на участке повсеместно, в основном, в верхней зоне разрезов. Таким образом, они располагаются в зоне сезонного промерзания. Грунты являются ненабухающими, непросадочными. Грунты относятся к слабопучинистым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exact" w:line="322"/>
        <w:ind w:left="5" w:firstLine="562"/>
        <w:jc w:val="both"/>
        <w:rPr>
          <w:spacing w:val="4"/>
          <w:w w:val="101"/>
          <w:sz w:val="28"/>
          <w:szCs w:val="28"/>
        </w:rPr>
      </w:pPr>
      <w:r>
        <w:rPr>
          <w:spacing w:val="4"/>
          <w:w w:val="101"/>
          <w:sz w:val="28"/>
          <w:szCs w:val="28"/>
        </w:rPr>
        <w:t xml:space="preserve">Аллювиальный  песок (Группа  5). 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exact" w:line="322"/>
        <w:ind w:left="5" w:firstLine="562"/>
        <w:jc w:val="both"/>
        <w:rPr/>
      </w:pPr>
      <w:r>
        <w:rPr>
          <w:spacing w:val="4"/>
          <w:w w:val="101"/>
          <w:sz w:val="28"/>
          <w:szCs w:val="28"/>
        </w:rPr>
        <w:t>Аллювиальный   песок, средней крупности, плот</w:t>
        <w:softHyphen/>
        <w:t>ный, водонасыщенный, серого ц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exact" w:line="317"/>
        <w:ind w:left="5" w:firstLine="562"/>
        <w:jc w:val="both"/>
        <w:rPr/>
      </w:pPr>
      <w:r>
        <w:rPr>
          <w:spacing w:val="4"/>
          <w:w w:val="101"/>
          <w:sz w:val="28"/>
          <w:szCs w:val="28"/>
        </w:rPr>
        <w:t>Грунт встречен недалеко от пруда. Слой мощностью 2,00 м располагается на глубине от 4,0 до 6,0 м от поверхности (на этой глубине в скважине как раз расположены подземные воды), т.е. ниже зоны сезонного промерзания. Грунт являются ненабухающими, непросадочными. Грунт является надежным осно</w:t>
        <w:softHyphen/>
        <w:t xml:space="preserve">ванием при любом типе фундамент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exact" w:line="317"/>
        <w:ind w:left="5" w:firstLine="562"/>
        <w:jc w:val="both"/>
        <w:rPr/>
      </w:pPr>
      <w:r>
        <w:rPr>
          <w:spacing w:val="4"/>
          <w:w w:val="101"/>
          <w:sz w:val="28"/>
          <w:szCs w:val="28"/>
        </w:rPr>
        <w:t>Аллювиально-болотные   суглинки   мягко-пластичной  и  тугопластичной  консистенции (Группа   6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exact" w:line="322"/>
        <w:ind w:left="5" w:firstLine="562"/>
        <w:jc w:val="both"/>
        <w:rPr/>
      </w:pPr>
      <w:r>
        <w:rPr>
          <w:spacing w:val="4"/>
          <w:w w:val="101"/>
          <w:sz w:val="28"/>
          <w:szCs w:val="28"/>
        </w:rPr>
        <w:t>Аллювиально-болотный    суглинок, мягкопластичной консистенции, запесоченный, серо-коричневого цвета, ожелезненн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exact" w:line="322"/>
        <w:ind w:left="5" w:firstLine="562"/>
        <w:jc w:val="both"/>
        <w:rPr/>
      </w:pPr>
      <w:r>
        <w:rPr>
          <w:spacing w:val="4"/>
          <w:w w:val="101"/>
          <w:sz w:val="28"/>
          <w:szCs w:val="28"/>
        </w:rPr>
        <w:t>Аллювиально-болотный   суглинок, тугопластичной консистенции, запесоченный, от серо-зеленого до серо-коричневогоцвета, ожелезненный.</w:t>
      </w:r>
    </w:p>
    <w:p>
      <w:pPr>
        <w:pStyle w:val="Normal"/>
        <w:shd w:fill="FFFFFF" w:val="clear"/>
        <w:spacing w:lineRule="exact" w:line="322"/>
        <w:ind w:left="5" w:right="10" w:firstLine="562"/>
        <w:jc w:val="both"/>
        <w:rPr/>
      </w:pPr>
      <w:r>
        <w:rPr>
          <w:spacing w:val="4"/>
          <w:w w:val="101"/>
          <w:sz w:val="28"/>
          <w:szCs w:val="28"/>
        </w:rPr>
        <w:t>Грунты этой группы встречены вблизи пруда, а также в пони</w:t>
        <w:softHyphen/>
        <w:t>женных местах (вблизи кольцевой дороги), в основном, в верхней зоне разре</w:t>
        <w:softHyphen/>
        <w:t>зов. Таким образом, они располагаются в зоне сезонного промерзания. Грунты являются ненабухающими, непро</w:t>
        <w:softHyphen/>
        <w:t>садочными. Грунты относятся к среднепучинистым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322"/>
        <w:ind w:left="5" w:right="10" w:firstLine="562"/>
        <w:jc w:val="both"/>
        <w:rPr>
          <w:spacing w:val="4"/>
          <w:w w:val="101"/>
          <w:sz w:val="28"/>
          <w:szCs w:val="28"/>
        </w:rPr>
      </w:pPr>
      <w:r>
        <w:rPr>
          <w:spacing w:val="4"/>
          <w:w w:val="101"/>
          <w:sz w:val="28"/>
          <w:szCs w:val="28"/>
        </w:rPr>
        <w:t>Аллювиально-болотная  глина (Группа  7)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272" w:leader="none"/>
        </w:tabs>
        <w:spacing w:lineRule="exact" w:line="322"/>
        <w:ind w:left="5" w:firstLine="562"/>
        <w:jc w:val="both"/>
        <w:rPr>
          <w:spacing w:val="4"/>
          <w:w w:val="101"/>
          <w:sz w:val="28"/>
          <w:szCs w:val="28"/>
        </w:rPr>
      </w:pPr>
      <w:r>
        <w:rPr>
          <w:spacing w:val="4"/>
          <w:w w:val="101"/>
          <w:sz w:val="28"/>
          <w:szCs w:val="28"/>
        </w:rPr>
        <w:t>Аллювиально-болотная  глина, мягкопластичной консистенции, серо-коричневого ц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696" w:leader="none"/>
        </w:tabs>
        <w:autoSpaceDE w:val="false"/>
        <w:spacing w:lineRule="exact" w:line="317"/>
        <w:ind w:left="5" w:firstLine="535"/>
        <w:jc w:val="both"/>
        <w:rPr/>
      </w:pPr>
      <w:r>
        <w:rPr>
          <w:spacing w:val="4"/>
          <w:w w:val="101"/>
          <w:sz w:val="28"/>
          <w:szCs w:val="28"/>
        </w:rPr>
        <w:t xml:space="preserve">Грунт встречен недалеко от пруда. Слой мощностью 0,80 м располагается на глубине от 3,8 до 4,5 м от поверхности, т.е. ниже зоны сезонного промерзания. Грунт является ненабухающим, непросадочным.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317"/>
        <w:ind w:left="5" w:right="197" w:firstLine="562"/>
        <w:jc w:val="both"/>
        <w:rPr/>
      </w:pPr>
      <w:r>
        <w:rPr>
          <w:spacing w:val="4"/>
          <w:w w:val="101"/>
          <w:sz w:val="28"/>
          <w:szCs w:val="28"/>
        </w:rPr>
        <w:t>В случае применения свайных фундаментов этот слой рекомендуется пройти. В случае применения фундаментов мелкого заложения на естественном основании рекомендуется проверить этот слой в качестве подстилающего сло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317"/>
        <w:ind w:left="5" w:right="197" w:firstLine="562"/>
        <w:jc w:val="both"/>
        <w:rPr/>
      </w:pPr>
      <w:r>
        <w:rPr>
          <w:spacing w:val="4"/>
          <w:w w:val="101"/>
          <w:sz w:val="28"/>
          <w:szCs w:val="28"/>
        </w:rPr>
        <w:t>Аллювиально-болотные суглинки и супе</w:t>
        <w:softHyphen/>
        <w:t>си  полутвердой  консистенции (Группа 8).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spacing w:lineRule="exact" w:line="312" w:before="10" w:after="0"/>
        <w:ind w:firstLine="595"/>
        <w:jc w:val="both"/>
        <w:rPr/>
      </w:pPr>
      <w:r>
        <w:rPr>
          <w:spacing w:val="4"/>
          <w:w w:val="101"/>
          <w:sz w:val="28"/>
          <w:szCs w:val="28"/>
        </w:rPr>
        <w:t>Аллювиально-болотный    суглинок,   полу</w:t>
        <w:softHyphen/>
        <w:t>твердой консистенции, заталькованный, сине-серого цвета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317"/>
        <w:ind w:left="5" w:firstLine="590"/>
        <w:jc w:val="both"/>
        <w:rPr/>
      </w:pPr>
      <w:r>
        <w:rPr>
          <w:spacing w:val="4"/>
          <w:w w:val="101"/>
          <w:sz w:val="28"/>
          <w:szCs w:val="28"/>
        </w:rPr>
        <w:t>Аллювиально-болотный   суглинок, полутвердой консистенции, коричневого цвета, с включением дресвы кварца до 10%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spacing w:lineRule="exact" w:line="317"/>
        <w:ind w:left="5" w:firstLine="590"/>
        <w:jc w:val="both"/>
        <w:rPr/>
      </w:pPr>
      <w:r>
        <w:rPr>
          <w:spacing w:val="4"/>
          <w:w w:val="101"/>
          <w:sz w:val="28"/>
          <w:szCs w:val="28"/>
        </w:rPr>
        <w:t>Аллювиально-болотная    супесь, пластичной консистенции, коричневого цвета, с включением дресвы кварца и марганца до 40%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spacing w:lineRule="exact" w:line="317"/>
        <w:ind w:left="5" w:firstLine="590"/>
        <w:jc w:val="both"/>
        <w:rPr>
          <w:spacing w:val="4"/>
          <w:w w:val="101"/>
          <w:sz w:val="28"/>
          <w:szCs w:val="28"/>
        </w:rPr>
      </w:pPr>
      <w:r>
        <w:rPr>
          <w:spacing w:val="4"/>
          <w:w w:val="101"/>
          <w:sz w:val="28"/>
          <w:szCs w:val="28"/>
        </w:rPr>
        <w:t>Аллювиальный   суглинок, полутвердой конси</w:t>
        <w:softHyphen/>
        <w:t>стенции, коричневого цвета, с включением гравия и гальки кварца до 20-40%.</w:t>
      </w:r>
    </w:p>
    <w:p>
      <w:pPr>
        <w:pStyle w:val="Normal"/>
        <w:shd w:fill="FFFFFF" w:val="clear"/>
        <w:spacing w:lineRule="exact" w:line="317"/>
        <w:ind w:left="5" w:right="10" w:firstLine="590"/>
        <w:jc w:val="both"/>
        <w:rPr/>
      </w:pPr>
      <w:r>
        <w:rPr>
          <w:spacing w:val="4"/>
          <w:w w:val="101"/>
          <w:sz w:val="28"/>
          <w:szCs w:val="28"/>
        </w:rPr>
        <w:t>Грунты этой группы встречены только в юго-восточной части участка (вблизи пруда), в нижней зоне разрезов. Таким образом, они располагаются ниже зоны сезонного промерзания. Грунты являются ненабухающими, непросадочными.</w:t>
      </w:r>
    </w:p>
    <w:p>
      <w:pPr>
        <w:pStyle w:val="Normal"/>
        <w:shd w:fill="FFFFFF" w:val="clear"/>
        <w:spacing w:lineRule="exact" w:line="317"/>
        <w:ind w:left="5" w:right="10" w:firstLine="590"/>
        <w:jc w:val="both"/>
        <w:rPr/>
      </w:pPr>
      <w:r>
        <w:rPr>
          <w:spacing w:val="4"/>
          <w:w w:val="101"/>
          <w:sz w:val="28"/>
          <w:szCs w:val="28"/>
        </w:rPr>
        <w:t>Элювиальные суглинки полутвердой и твердой  консистенции,  четвертичного  возраста (Группа 9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spacing w:lineRule="exact" w:line="322"/>
        <w:ind w:left="5" w:firstLine="590"/>
        <w:jc w:val="both"/>
        <w:rPr>
          <w:spacing w:val="4"/>
          <w:w w:val="101"/>
          <w:sz w:val="28"/>
          <w:szCs w:val="28"/>
        </w:rPr>
      </w:pPr>
      <w:r>
        <w:rPr>
          <w:spacing w:val="4"/>
          <w:w w:val="101"/>
          <w:sz w:val="28"/>
          <w:szCs w:val="28"/>
        </w:rPr>
        <w:t>Элювиальный   суглинок, полутвердой консистен</w:t>
        <w:softHyphen/>
        <w:t>ции, светло-коричневого ц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spacing w:lineRule="exact" w:line="322"/>
        <w:ind w:left="5" w:firstLine="590"/>
        <w:jc w:val="both"/>
        <w:rPr/>
      </w:pPr>
      <w:r>
        <w:rPr>
          <w:spacing w:val="4"/>
          <w:w w:val="101"/>
          <w:sz w:val="28"/>
          <w:szCs w:val="28"/>
        </w:rPr>
        <w:t>Элювиальный   суглинок, твердой консистенции, рыжего цвета, с включением марганц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spacing w:lineRule="exact" w:line="322"/>
        <w:ind w:left="5" w:firstLine="590"/>
        <w:jc w:val="both"/>
        <w:rPr/>
      </w:pPr>
      <w:r>
        <w:rPr>
          <w:spacing w:val="4"/>
          <w:w w:val="101"/>
          <w:sz w:val="28"/>
          <w:szCs w:val="28"/>
        </w:rPr>
        <w:t>Элювиальный   суглинок, твердой консистенции, бурого цвета, с включением марганца и талька.</w:t>
      </w:r>
    </w:p>
    <w:p>
      <w:pPr>
        <w:pStyle w:val="Normal"/>
        <w:shd w:fill="FFFFFF" w:val="clear"/>
        <w:spacing w:lineRule="exact" w:line="322"/>
        <w:ind w:left="5" w:right="5" w:firstLine="590"/>
        <w:jc w:val="both"/>
        <w:rPr/>
      </w:pPr>
      <w:r>
        <w:rPr>
          <w:spacing w:val="4"/>
          <w:w w:val="101"/>
          <w:sz w:val="28"/>
          <w:szCs w:val="28"/>
        </w:rPr>
        <w:t>Грунты этой группы встречены, в основном, в средней части участка, в средней и нижней зонах разрезов. Таким образом, они располагаются ниже зо</w:t>
        <w:softHyphen/>
        <w:t xml:space="preserve">ны сезонного промерзания. Грунты являются ненабухающими, непросадочными. </w:t>
      </w:r>
    </w:p>
    <w:p>
      <w:pPr>
        <w:pStyle w:val="Normal"/>
        <w:shd w:fill="FFFFFF" w:val="clear"/>
        <w:spacing w:lineRule="exact" w:line="322"/>
        <w:ind w:left="5" w:right="5" w:firstLine="590"/>
        <w:jc w:val="both"/>
        <w:rPr/>
      </w:pPr>
      <w:r>
        <w:rPr>
          <w:spacing w:val="4"/>
          <w:w w:val="101"/>
          <w:sz w:val="28"/>
          <w:szCs w:val="28"/>
        </w:rPr>
        <w:t>Грунты этой группы являются надежным основанием при любом типе фундаментов.</w:t>
      </w:r>
    </w:p>
    <w:p>
      <w:pPr>
        <w:pStyle w:val="Normal"/>
        <w:shd w:fill="FFFFFF" w:val="clear"/>
        <w:spacing w:lineRule="exact" w:line="322"/>
        <w:ind w:left="29" w:right="5" w:firstLine="557"/>
        <w:jc w:val="both"/>
        <w:rPr/>
      </w:pPr>
      <w:r>
        <w:rPr>
          <w:spacing w:val="4"/>
          <w:w w:val="101"/>
          <w:sz w:val="28"/>
          <w:szCs w:val="28"/>
        </w:rPr>
        <w:t>Элювиальные щебенистые суглинки туго-пластичной и полутвердой консистенции, четвер</w:t>
        <w:softHyphen/>
        <w:t>тичного  возраста (Группа 10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spacing w:lineRule="exact" w:line="326"/>
        <w:ind w:left="29" w:firstLine="557"/>
        <w:jc w:val="both"/>
        <w:rPr/>
      </w:pPr>
      <w:r>
        <w:rPr>
          <w:spacing w:val="4"/>
          <w:w w:val="101"/>
          <w:sz w:val="28"/>
          <w:szCs w:val="28"/>
        </w:rPr>
        <w:t>Элювиальный   щебенистый   суглинок, туго-пластичной консистенции, коричневого цвета, с включением дресвы и щебня кварца до 40.. .45%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29" w:firstLine="557"/>
        <w:jc w:val="both"/>
        <w:rPr>
          <w:spacing w:val="4"/>
          <w:w w:val="101"/>
          <w:sz w:val="28"/>
          <w:szCs w:val="28"/>
        </w:rPr>
      </w:pPr>
      <w:r>
        <w:rPr>
          <w:spacing w:val="4"/>
          <w:w w:val="101"/>
          <w:sz w:val="28"/>
          <w:szCs w:val="28"/>
        </w:rPr>
        <w:t>Элювиальный   щебенистый  суглинок, полу</w:t>
        <w:softHyphen/>
        <w:t>твердой консистенции, от бурого до серо-коричневого цвета, с включением дресвы и щебня кварца до 40%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29" w:firstLine="557"/>
        <w:jc w:val="both"/>
        <w:rPr/>
      </w:pPr>
      <w:r>
        <w:rPr>
          <w:spacing w:val="4"/>
          <w:w w:val="101"/>
          <w:sz w:val="28"/>
          <w:szCs w:val="28"/>
        </w:rPr>
        <w:t>Элювиальный   щебенистый   суглинок, полу</w:t>
        <w:softHyphen/>
        <w:t>твердой консистенции, бурого цвета, с включением дресвы и щебня кварца до 40%.</w:t>
      </w:r>
    </w:p>
    <w:p>
      <w:pPr>
        <w:pStyle w:val="Normal"/>
        <w:shd w:fill="FFFFFF" w:val="clear"/>
        <w:spacing w:lineRule="exact" w:line="317"/>
        <w:ind w:left="29" w:right="19" w:firstLine="557"/>
        <w:jc w:val="both"/>
        <w:rPr/>
      </w:pPr>
      <w:r>
        <w:rPr>
          <w:spacing w:val="4"/>
          <w:w w:val="101"/>
          <w:sz w:val="28"/>
          <w:szCs w:val="28"/>
        </w:rPr>
        <w:t>Грунты этой группы встречены, в основном, в юго-восточной и средней частях участка, в средней и нижней зонах разрезов. Таким образом, в основном, они располагаются ниже зоны сезонного промер</w:t>
        <w:softHyphen/>
        <w:t>зания. Грунт относится к среднепучинистому. Грунты являются ненабухающими, непросадочными. Грунты этой группы являются надежным основанием при любом типе фундаментов.</w:t>
      </w:r>
    </w:p>
    <w:p>
      <w:pPr>
        <w:pStyle w:val="Normal"/>
        <w:shd w:fill="FFFFFF" w:val="clear"/>
        <w:spacing w:lineRule="exact" w:line="317"/>
        <w:ind w:left="29" w:right="19" w:firstLine="557"/>
        <w:jc w:val="both"/>
        <w:rPr>
          <w:spacing w:val="4"/>
          <w:w w:val="101"/>
          <w:sz w:val="28"/>
          <w:szCs w:val="28"/>
        </w:rPr>
      </w:pPr>
      <w:r>
        <w:rPr>
          <w:spacing w:val="4"/>
          <w:w w:val="101"/>
          <w:sz w:val="28"/>
          <w:szCs w:val="28"/>
        </w:rPr>
        <w:t>Элювиальная   супесь   пластичной   конси</w:t>
        <w:softHyphen/>
        <w:t xml:space="preserve">стенции,  четвертичного  возраста (Группа   11). 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22"/>
        <w:ind w:left="29" w:firstLine="557"/>
        <w:jc w:val="both"/>
        <w:rPr/>
      </w:pPr>
      <w:r>
        <w:rPr>
          <w:spacing w:val="4"/>
          <w:w w:val="101"/>
          <w:sz w:val="28"/>
          <w:szCs w:val="28"/>
        </w:rPr>
        <w:t>Элювиальная   супесь, пластичной консистенции, от бурого до красновато-коричневого цвета, с включением таль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22"/>
        <w:ind w:left="29" w:firstLine="557"/>
        <w:jc w:val="both"/>
        <w:rPr/>
      </w:pPr>
      <w:r>
        <w:rPr>
          <w:spacing w:val="4"/>
          <w:w w:val="101"/>
          <w:sz w:val="28"/>
          <w:szCs w:val="28"/>
        </w:rPr>
        <w:t xml:space="preserve">Грунт встречен в различных местах участка. Мощность слоев незначительная и не превышает 0,70 м. Слои располагаются ниже зоны сезонного промерзания, на глубине от 2,50 до 5,00 м. Грунт является ненабухающим, непросадочным. </w:t>
      </w:r>
    </w:p>
    <w:p>
      <w:pPr>
        <w:pStyle w:val="Normal"/>
        <w:shd w:fill="FFFFFF" w:val="clear"/>
        <w:spacing w:lineRule="exact" w:line="326"/>
        <w:ind w:left="29" w:right="5" w:firstLine="557"/>
        <w:jc w:val="both"/>
        <w:rPr/>
      </w:pPr>
      <w:r>
        <w:rPr>
          <w:spacing w:val="4"/>
          <w:w w:val="101"/>
          <w:sz w:val="28"/>
          <w:szCs w:val="28"/>
        </w:rPr>
        <w:t>Поскольку характеристики грунта невысокие, то в случае применения свайных фундаментов этот слой рекомендуется пройти. В случае применения фундаментов мелкого заложения на естественном основании этот слой реко</w:t>
        <w:softHyphen/>
        <w:t>мендуется проверить в качестве подстилающего слоя.</w:t>
      </w:r>
    </w:p>
    <w:p>
      <w:pPr>
        <w:pStyle w:val="Normal"/>
        <w:shd w:fill="FFFFFF" w:val="clear"/>
        <w:spacing w:lineRule="exact" w:line="326"/>
        <w:ind w:left="29" w:right="5" w:firstLine="557"/>
        <w:jc w:val="both"/>
        <w:rPr>
          <w:spacing w:val="4"/>
          <w:w w:val="101"/>
          <w:sz w:val="28"/>
          <w:szCs w:val="28"/>
        </w:rPr>
      </w:pPr>
      <w:r>
        <w:rPr>
          <w:spacing w:val="4"/>
          <w:w w:val="101"/>
          <w:sz w:val="28"/>
          <w:szCs w:val="28"/>
        </w:rPr>
        <w:t>Элювиальные супеси твердой конси</w:t>
        <w:softHyphen/>
        <w:t>стенции,  четвертичного  возраста (Группа 12).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exact" w:line="326"/>
        <w:ind w:left="29" w:firstLine="557"/>
        <w:jc w:val="both"/>
        <w:rPr>
          <w:spacing w:val="4"/>
          <w:w w:val="101"/>
          <w:sz w:val="28"/>
          <w:szCs w:val="28"/>
        </w:rPr>
      </w:pPr>
      <w:r>
        <w:rPr>
          <w:spacing w:val="4"/>
          <w:w w:val="101"/>
          <w:sz w:val="28"/>
          <w:szCs w:val="28"/>
        </w:rPr>
        <w:t>Элювиальная    супесь,   твердой   консистенции, светло-бурого цвета.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exact" w:line="326"/>
        <w:ind w:left="29" w:firstLine="557"/>
        <w:jc w:val="both"/>
        <w:rPr/>
      </w:pPr>
      <w:r>
        <w:rPr>
          <w:spacing w:val="4"/>
          <w:w w:val="101"/>
          <w:sz w:val="28"/>
          <w:szCs w:val="28"/>
        </w:rPr>
        <w:t>Элювиальная супесь, твердой консистенции, от светло-бурого до коричнево-бурого цвета, с включением талька.</w:t>
      </w:r>
    </w:p>
    <w:p>
      <w:pPr>
        <w:pStyle w:val="Normal"/>
        <w:shd w:fill="FFFFFF" w:val="clear"/>
        <w:spacing w:lineRule="exact" w:line="317"/>
        <w:ind w:left="29" w:right="182" w:firstLine="557"/>
        <w:jc w:val="both"/>
        <w:rPr/>
      </w:pPr>
      <w:r>
        <w:rPr>
          <w:spacing w:val="4"/>
          <w:w w:val="101"/>
          <w:sz w:val="28"/>
          <w:szCs w:val="28"/>
        </w:rPr>
        <w:t>Грунты этой группы встречены на участке повсеместно, в основном, в средней и нижней зонах разрезов. В некоторых местах они располагаются в зо</w:t>
        <w:softHyphen/>
        <w:t>не сезонного промерзания. Грунты являются ненабухающими, непросадочными. Грунты отно</w:t>
        <w:softHyphen/>
        <w:t xml:space="preserve">сятся к слабопучинистым. </w:t>
      </w:r>
    </w:p>
    <w:p>
      <w:pPr>
        <w:pStyle w:val="Normal"/>
        <w:shd w:fill="FFFFFF" w:val="clear"/>
        <w:spacing w:lineRule="exact" w:line="317"/>
        <w:ind w:left="29" w:right="182" w:firstLine="557"/>
        <w:jc w:val="both"/>
        <w:rPr>
          <w:spacing w:val="4"/>
          <w:w w:val="101"/>
          <w:sz w:val="28"/>
          <w:szCs w:val="28"/>
        </w:rPr>
      </w:pPr>
      <w:r>
        <w:rPr>
          <w:spacing w:val="4"/>
          <w:w w:val="101"/>
          <w:sz w:val="28"/>
          <w:szCs w:val="28"/>
        </w:rPr>
        <w:t>Грунты этой группы являются достаточно хорошим основанием при лю</w:t>
        <w:softHyphen/>
        <w:t>бом типе фундаментов.</w:t>
      </w:r>
    </w:p>
    <w:p>
      <w:pPr>
        <w:pStyle w:val="Normal"/>
        <w:shd w:fill="FFFFFF" w:val="clear"/>
        <w:spacing w:lineRule="exact" w:line="317"/>
        <w:ind w:left="29" w:right="182" w:firstLine="557"/>
        <w:jc w:val="both"/>
        <w:rPr/>
      </w:pPr>
      <w:r>
        <w:rPr>
          <w:spacing w:val="4"/>
          <w:w w:val="101"/>
          <w:sz w:val="28"/>
          <w:szCs w:val="28"/>
        </w:rPr>
        <w:t>Элювиальные дресвянисто-щебенистые супеси, твердой консистенции, четвертичного возраста (Группа 13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spacing w:lineRule="exact" w:line="322"/>
        <w:ind w:left="29" w:firstLine="557"/>
        <w:jc w:val="both"/>
        <w:rPr>
          <w:spacing w:val="4"/>
          <w:w w:val="101"/>
          <w:sz w:val="28"/>
          <w:szCs w:val="28"/>
        </w:rPr>
      </w:pPr>
      <w:r>
        <w:rPr>
          <w:spacing w:val="4"/>
          <w:w w:val="101"/>
          <w:sz w:val="28"/>
          <w:szCs w:val="28"/>
        </w:rPr>
        <w:t>Элювиальная  дресвянистая  супесь, твердой консистенции, от бурого до коричневого цвета, с включением дресвы крупно</w:t>
        <w:softHyphen/>
        <w:t>зернистого гранита и глинистых сланцев до 40%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spacing w:lineRule="exact" w:line="322"/>
        <w:ind w:left="29" w:firstLine="557"/>
        <w:jc w:val="both"/>
        <w:rPr/>
      </w:pPr>
      <w:r>
        <w:rPr>
          <w:spacing w:val="4"/>
          <w:w w:val="101"/>
          <w:sz w:val="28"/>
          <w:szCs w:val="28"/>
        </w:rPr>
        <w:t>Элювиальная   щебенистая   супесь, твердой консистенции, пестроцветная, с включением дресвы крупнозернистого гранита и глинистых сланцев до 40%.</w:t>
      </w:r>
    </w:p>
    <w:p>
      <w:pPr>
        <w:pStyle w:val="Normal"/>
        <w:shd w:fill="FFFFFF" w:val="clear"/>
        <w:spacing w:lineRule="exact" w:line="322"/>
        <w:ind w:left="29" w:right="158" w:firstLine="557"/>
        <w:jc w:val="both"/>
        <w:rPr/>
      </w:pPr>
      <w:r>
        <w:rPr>
          <w:spacing w:val="4"/>
          <w:w w:val="101"/>
          <w:sz w:val="28"/>
          <w:szCs w:val="28"/>
        </w:rPr>
        <w:t>Грунты этой группы встречены в различных местах участка, в основном, как в верхней, так и в средней и нижней зонах разрезов. В некоторых местах они располагаются в зо</w:t>
        <w:softHyphen/>
        <w:t>не сезонного промерзания. Грунты являются ненабухающими, непросадочными. Грунты отно</w:t>
        <w:softHyphen/>
        <w:t>сятся к слабопучинистым.</w:t>
      </w:r>
    </w:p>
    <w:p>
      <w:pPr>
        <w:pStyle w:val="Normal"/>
        <w:shd w:fill="FFFFFF" w:val="clear"/>
        <w:spacing w:lineRule="exact" w:line="317"/>
        <w:ind w:left="29" w:firstLine="557"/>
        <w:jc w:val="both"/>
        <w:rPr>
          <w:spacing w:val="4"/>
          <w:w w:val="101"/>
          <w:sz w:val="28"/>
          <w:szCs w:val="28"/>
        </w:rPr>
      </w:pPr>
      <w:r>
        <w:rPr>
          <w:spacing w:val="4"/>
          <w:w w:val="101"/>
          <w:sz w:val="28"/>
          <w:szCs w:val="28"/>
        </w:rPr>
        <w:t>Грунты этой группы являются достаточно хорошим основанием при лю</w:t>
        <w:softHyphen/>
        <w:t>бом типе фундаментов.</w:t>
      </w:r>
    </w:p>
    <w:p>
      <w:pPr>
        <w:pStyle w:val="Normal"/>
        <w:shd w:fill="FFFFFF" w:val="clear"/>
        <w:spacing w:lineRule="exact" w:line="317"/>
        <w:ind w:left="29" w:firstLine="557"/>
        <w:jc w:val="both"/>
        <w:rPr/>
      </w:pPr>
      <w:r>
        <w:rPr>
          <w:spacing w:val="4"/>
          <w:w w:val="101"/>
          <w:sz w:val="28"/>
          <w:szCs w:val="28"/>
        </w:rPr>
        <w:t>Элювиальные прочноструктурные грун</w:t>
        <w:softHyphen/>
        <w:t>ты (сапролиты), твердой консистенции, мезозойской коры  выветривания (Группа 14).</w:t>
      </w:r>
    </w:p>
    <w:p>
      <w:pPr>
        <w:pStyle w:val="Normal"/>
        <w:shd w:fill="FFFFFF" w:val="clear"/>
        <w:tabs>
          <w:tab w:val="clear" w:pos="708"/>
          <w:tab w:val="left" w:pos="1502" w:leader="none"/>
        </w:tabs>
        <w:spacing w:lineRule="exact" w:line="322"/>
        <w:ind w:left="29" w:firstLine="557"/>
        <w:jc w:val="both"/>
        <w:rPr>
          <w:spacing w:val="4"/>
          <w:w w:val="101"/>
          <w:sz w:val="28"/>
          <w:szCs w:val="28"/>
        </w:rPr>
      </w:pPr>
      <w:r>
        <w:rPr>
          <w:spacing w:val="4"/>
          <w:w w:val="101"/>
          <w:sz w:val="28"/>
          <w:szCs w:val="28"/>
        </w:rPr>
        <w:t>Элювиальный      прочноструктурный      суглинок (сапролит) глинистых   сланцев, твердой консистенции, бурого цвета.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22"/>
        <w:ind w:left="29" w:firstLine="557"/>
        <w:jc w:val="both"/>
        <w:rPr/>
      </w:pPr>
      <w:r>
        <w:rPr>
          <w:spacing w:val="4"/>
          <w:w w:val="101"/>
          <w:sz w:val="28"/>
          <w:szCs w:val="28"/>
        </w:rPr>
        <w:t>Элювиальная    прочноструктурная    супесь    (сапролит), твердой консистенции, от белого до бурого цвета, а также пестроцветная.</w:t>
      </w:r>
    </w:p>
    <w:p>
      <w:pPr>
        <w:pStyle w:val="Normal"/>
        <w:shd w:fill="FFFFFF" w:val="clear"/>
        <w:spacing w:lineRule="exact" w:line="322"/>
        <w:ind w:left="29" w:right="163" w:firstLine="557"/>
        <w:jc w:val="both"/>
        <w:rPr/>
      </w:pPr>
      <w:r>
        <w:rPr>
          <w:spacing w:val="4"/>
          <w:w w:val="101"/>
          <w:sz w:val="28"/>
          <w:szCs w:val="28"/>
        </w:rPr>
        <w:t xml:space="preserve">Грунты этой группы встречены, в основном, в западной и северо-западной частях участка, в нижней зоне разрезов. Таким образом, они располагаются ниже зоны сезонного промерзания. Грунты являются ненабухающими, непросадочными. </w:t>
      </w:r>
    </w:p>
    <w:p>
      <w:pPr>
        <w:pStyle w:val="Normal"/>
        <w:shd w:fill="FFFFFF" w:val="clear"/>
        <w:spacing w:lineRule="exact" w:line="322"/>
        <w:ind w:left="29" w:right="163" w:firstLine="557"/>
        <w:jc w:val="both"/>
        <w:rPr/>
      </w:pPr>
      <w:r>
        <w:rPr>
          <w:spacing w:val="4"/>
          <w:w w:val="101"/>
          <w:sz w:val="28"/>
          <w:szCs w:val="28"/>
        </w:rPr>
        <w:t>Грунты этой группы являются надежным основанием при любом типе фундаментов.</w:t>
      </w:r>
    </w:p>
    <w:p>
      <w:pPr>
        <w:pStyle w:val="Normal"/>
        <w:shd w:fill="FFFFFF" w:val="clear"/>
        <w:spacing w:lineRule="exact" w:line="322"/>
        <w:ind w:left="29" w:right="163" w:firstLine="557"/>
        <w:jc w:val="both"/>
        <w:rPr/>
      </w:pPr>
      <w:r>
        <w:rPr>
          <w:spacing w:val="4"/>
          <w:w w:val="101"/>
          <w:sz w:val="28"/>
          <w:szCs w:val="28"/>
        </w:rPr>
        <w:t>Элювиальные щебенистые грунты, ме</w:t>
        <w:softHyphen/>
        <w:t>зозойской  коры  выветривания (Группа 15).</w:t>
      </w:r>
    </w:p>
    <w:p>
      <w:pPr>
        <w:pStyle w:val="Normal"/>
        <w:shd w:fill="FFFFFF" w:val="clear"/>
        <w:spacing w:lineRule="exact" w:line="322"/>
        <w:ind w:left="29" w:right="168" w:firstLine="557"/>
        <w:jc w:val="both"/>
        <w:rPr/>
      </w:pPr>
      <w:r>
        <w:rPr>
          <w:spacing w:val="4"/>
          <w:w w:val="101"/>
          <w:sz w:val="28"/>
          <w:szCs w:val="28"/>
        </w:rPr>
        <w:t>Элювиальный щебенистый грунт крупнозерни</w:t>
        <w:softHyphen/>
        <w:t>стого гранита, низкой прочности, с супесчаным заполнителем, твердой консистенции.</w:t>
      </w:r>
    </w:p>
    <w:p>
      <w:pPr>
        <w:pStyle w:val="Normal"/>
        <w:shd w:fill="FFFFFF" w:val="clear"/>
        <w:spacing w:lineRule="exact" w:line="322"/>
        <w:ind w:left="29" w:right="168" w:firstLine="557"/>
        <w:jc w:val="both"/>
        <w:rPr/>
      </w:pPr>
      <w:r>
        <w:rPr>
          <w:spacing w:val="4"/>
          <w:w w:val="101"/>
          <w:sz w:val="28"/>
          <w:szCs w:val="28"/>
        </w:rPr>
        <w:t>Элювиальный   щебенистый   грунт   крупнозерни</w:t>
        <w:softHyphen/>
        <w:t>стого   гранита, низкой прочности, с суглинистым заполните</w:t>
        <w:softHyphen/>
        <w:t>лем, твердой консистенции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17" w:before="5" w:after="0"/>
        <w:ind w:left="29" w:firstLine="557"/>
        <w:jc w:val="both"/>
        <w:rPr/>
      </w:pPr>
      <w:r>
        <w:rPr>
          <w:spacing w:val="4"/>
          <w:w w:val="101"/>
          <w:sz w:val="28"/>
          <w:szCs w:val="28"/>
        </w:rPr>
        <w:t>Элювиальный     щебенистый     грунт     глинистых сланцев, низкой прочности, с суглинистым заполнителем, твердой консистенции.</w:t>
      </w:r>
    </w:p>
    <w:p>
      <w:pPr>
        <w:pStyle w:val="Normal"/>
        <w:shd w:fill="FFFFFF" w:val="clear"/>
        <w:spacing w:lineRule="exact" w:line="317" w:before="5" w:after="0"/>
        <w:ind w:left="29" w:right="178" w:firstLine="557"/>
        <w:jc w:val="both"/>
        <w:rPr/>
      </w:pPr>
      <w:r>
        <w:rPr>
          <w:spacing w:val="4"/>
          <w:w w:val="101"/>
          <w:sz w:val="28"/>
          <w:szCs w:val="28"/>
        </w:rPr>
        <w:t>Грунты этой группы встречены, в основном, в восточной и северо</w:t>
        <w:softHyphen/>
        <w:t>восточной частях участка, в нижней зоне разрезов. Таким образом, они распо</w:t>
        <w:softHyphen/>
        <w:t>лагаются ниже зоны сезонного промерзания. Грунты являются ненабухающими, непросадочн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exact" w:line="317" w:before="5" w:after="0"/>
        <w:ind w:left="29" w:firstLine="557"/>
        <w:jc w:val="both"/>
        <w:rPr>
          <w:spacing w:val="4"/>
          <w:w w:val="101"/>
          <w:sz w:val="28"/>
          <w:szCs w:val="28"/>
        </w:rPr>
      </w:pPr>
      <w:r>
        <w:rPr>
          <w:spacing w:val="4"/>
          <w:w w:val="101"/>
          <w:sz w:val="28"/>
          <w:szCs w:val="28"/>
        </w:rPr>
        <w:t>Скальные    грунты    палеозойского    воз</w:t>
        <w:softHyphen/>
        <w:t xml:space="preserve">раста (Группа    16).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435" w:leader="none"/>
        </w:tabs>
        <w:autoSpaceDE w:val="false"/>
        <w:spacing w:lineRule="exact" w:line="322" w:before="10" w:after="0"/>
        <w:ind w:left="29" w:firstLine="557"/>
        <w:jc w:val="both"/>
        <w:rPr>
          <w:spacing w:val="4"/>
          <w:w w:val="101"/>
          <w:sz w:val="28"/>
          <w:szCs w:val="28"/>
        </w:rPr>
      </w:pPr>
      <w:r>
        <w:rPr>
          <w:spacing w:val="4"/>
          <w:w w:val="101"/>
          <w:sz w:val="28"/>
          <w:szCs w:val="28"/>
        </w:rPr>
        <w:t>Скальный      грунт     крупнозернистого     гранита, низкой и весьма низкой прочности, выветрелый, пестроцветн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5" w:leader="none"/>
        </w:tabs>
        <w:autoSpaceDE w:val="false"/>
        <w:spacing w:lineRule="exact" w:line="322"/>
        <w:ind w:left="29" w:firstLine="557"/>
        <w:jc w:val="both"/>
        <w:rPr/>
      </w:pPr>
      <w:r>
        <w:rPr>
          <w:spacing w:val="4"/>
          <w:w w:val="101"/>
          <w:sz w:val="28"/>
          <w:szCs w:val="28"/>
        </w:rPr>
        <w:t>Скальный      грунт     крупнозернистого      гранита, выветрелый, низкой и весьма низкой прочности, зеленовато-черного цвета.</w:t>
      </w:r>
    </w:p>
    <w:p>
      <w:pPr>
        <w:pStyle w:val="Normal"/>
        <w:shd w:fill="FFFFFF" w:val="clear"/>
        <w:spacing w:lineRule="exact" w:line="322"/>
        <w:ind w:left="29" w:right="168" w:firstLine="557"/>
        <w:jc w:val="both"/>
        <w:rPr>
          <w:spacing w:val="4"/>
          <w:w w:val="101"/>
          <w:sz w:val="28"/>
          <w:szCs w:val="28"/>
        </w:rPr>
      </w:pPr>
      <w:r>
        <w:rPr>
          <w:spacing w:val="4"/>
          <w:w w:val="101"/>
          <w:sz w:val="28"/>
          <w:szCs w:val="28"/>
        </w:rPr>
        <w:t>Скальные грунты встречены в южной и север</w:t>
        <w:softHyphen/>
        <w:t xml:space="preserve">ной частях участка, на забое скважин. Таким образом, они располагаются ниже зоны сезонного промерзания. Кровля скального грунта была зафиксирована с глубины 6,0 м и около 3,5 м.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322"/>
        <w:ind w:right="168" w:firstLine="557"/>
        <w:jc w:val="both"/>
        <w:rPr/>
      </w:pPr>
      <w:r>
        <w:rPr>
          <w:b/>
          <w:spacing w:val="4"/>
          <w:w w:val="101"/>
          <w:sz w:val="28"/>
          <w:szCs w:val="28"/>
        </w:rPr>
        <w:t xml:space="preserve"> </w:t>
      </w:r>
      <w:r>
        <w:rPr>
          <w:spacing w:val="4"/>
          <w:w w:val="101"/>
          <w:sz w:val="28"/>
          <w:szCs w:val="28"/>
        </w:rPr>
        <w:t>По   значениям   физико-механических   характеристик   площадка является пригодной для строительств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322"/>
        <w:ind w:right="168" w:firstLine="557"/>
        <w:jc w:val="both"/>
        <w:rPr/>
      </w:pPr>
      <w:r>
        <w:rPr>
          <w:spacing w:val="4"/>
          <w:w w:val="101"/>
          <w:sz w:val="28"/>
          <w:szCs w:val="28"/>
        </w:rPr>
        <w:t>В качестве естественного основания сооружений могут служить</w:t>
        <w:br/>
        <w:t>практически все грунты площадки, за исключением почвенно-растительного слоя, торфа, насыпного грунта, а также аллювиальных   мягкопластичных   суглинков   и   аллювиально-болотной мягкопластичной глины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322"/>
        <w:ind w:right="168" w:firstLine="557"/>
        <w:jc w:val="both"/>
        <w:rPr/>
      </w:pPr>
      <w:r>
        <w:rPr>
          <w:spacing w:val="4"/>
          <w:w w:val="101"/>
          <w:sz w:val="28"/>
          <w:szCs w:val="28"/>
        </w:rPr>
        <w:t>В случае применения свайных фундаментов слои аллювиальных</w:t>
        <w:br/>
        <w:t>мягкопластичных суглинков, а также    слой аллювиально-болотной мягкопластичной глины рекомендуется пройти. В случае применения фундаментов мелкого заложения на естественном основании эти слои рекомендуется проверить в качестве подстилающего сло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322"/>
        <w:ind w:right="168" w:firstLine="557"/>
        <w:jc w:val="both"/>
        <w:rPr/>
      </w:pPr>
      <w:r>
        <w:rPr>
          <w:spacing w:val="4"/>
          <w:w w:val="101"/>
          <w:sz w:val="28"/>
          <w:szCs w:val="28"/>
        </w:rPr>
        <w:t>В целом на площадке могут быть применены как фундаменты на естественном основании, так и фундаменты на буровых сваях. Фундаменты на забивных сваях могут быть применены в юго-восточной заболоченной части участка, вблизи пруда. На остальных участках их применение нерационально и может быть затруднено ввиду наличия включений прочного щебн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322"/>
        <w:ind w:right="168" w:firstLine="557"/>
        <w:jc w:val="both"/>
        <w:rPr/>
      </w:pPr>
      <w:r>
        <w:rPr>
          <w:spacing w:val="4"/>
          <w:w w:val="101"/>
          <w:sz w:val="28"/>
          <w:szCs w:val="28"/>
        </w:rPr>
        <w:t>Грунты верхней зоны обладают средней и высокой агрессивностью</w:t>
        <w:br/>
        <w:t xml:space="preserve">по отношению к стальным конструкциям и алюминиевым оболочкам кабелей и, в основном,  низкой агрессивностью к свинцовым оболочкам кабелей.  По отношению к бетонным и железобетонным конструкциям почва, торфы и насыпные грунты - слабоагрессивны, остальные грунты - неагрессивны. </w:t>
      </w:r>
    </w:p>
    <w:p>
      <w:pPr>
        <w:pStyle w:val="Normal"/>
        <w:spacing w:lineRule="auto" w:line="288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6. Физико-геологические процессы</w:t>
      </w:r>
    </w:p>
    <w:p>
      <w:pPr>
        <w:pStyle w:val="Normal"/>
        <w:ind w:firstLine="540"/>
        <w:jc w:val="both"/>
        <w:rPr>
          <w:b/>
          <w:b/>
          <w:spacing w:val="4"/>
          <w:w w:val="101"/>
          <w:sz w:val="28"/>
          <w:szCs w:val="28"/>
        </w:rPr>
      </w:pPr>
      <w:r>
        <w:rPr>
          <w:b/>
          <w:spacing w:val="4"/>
          <w:w w:val="101"/>
          <w:sz w:val="28"/>
          <w:szCs w:val="28"/>
        </w:rPr>
      </w:r>
    </w:p>
    <w:p>
      <w:pPr>
        <w:pStyle w:val="Normal"/>
        <w:ind w:firstLine="540"/>
        <w:jc w:val="both"/>
        <w:rPr>
          <w:spacing w:val="4"/>
          <w:w w:val="101"/>
          <w:sz w:val="28"/>
          <w:szCs w:val="28"/>
        </w:rPr>
      </w:pPr>
      <w:r>
        <w:rPr>
          <w:spacing w:val="4"/>
          <w:w w:val="101"/>
          <w:sz w:val="28"/>
          <w:szCs w:val="28"/>
        </w:rPr>
        <w:t>К   физико-геологическим   процессам   и   явлениям,   отрицательно</w:t>
        <w:br/>
        <w:t xml:space="preserve">влияющим на строительство, следует отнести ниже перечисленные факторы: </w:t>
      </w:r>
    </w:p>
    <w:p>
      <w:pPr>
        <w:pStyle w:val="Normal"/>
        <w:ind w:firstLine="540"/>
        <w:jc w:val="both"/>
        <w:rPr/>
      </w:pPr>
      <w:r>
        <w:rPr>
          <w:spacing w:val="4"/>
          <w:w w:val="101"/>
          <w:sz w:val="28"/>
          <w:szCs w:val="28"/>
        </w:rPr>
        <w:t>- наличие подработанных участков (контуры возможного влияния старых горных работ даек Вагнеровской, Параллельной, I Диагональной и Береговой расположены преимущественно в северо-восточной части рассматриваемой территории);</w:t>
      </w:r>
    </w:p>
    <w:p>
      <w:pPr>
        <w:pStyle w:val="Normal"/>
        <w:ind w:firstLine="540"/>
        <w:jc w:val="both"/>
        <w:rPr>
          <w:spacing w:val="4"/>
          <w:w w:val="101"/>
          <w:sz w:val="28"/>
          <w:szCs w:val="28"/>
        </w:rPr>
      </w:pPr>
      <w:r>
        <w:rPr>
          <w:spacing w:val="4"/>
          <w:w w:val="101"/>
          <w:sz w:val="28"/>
          <w:szCs w:val="28"/>
        </w:rPr>
        <w:t>- наличие слабых болотистых грунтов и торфов вблизи берега пруда.</w:t>
      </w:r>
    </w:p>
    <w:p>
      <w:pPr>
        <w:pStyle w:val="Normal"/>
        <w:ind w:firstLine="540"/>
        <w:jc w:val="both"/>
        <w:rPr>
          <w:spacing w:val="4"/>
          <w:w w:val="101"/>
          <w:sz w:val="28"/>
          <w:szCs w:val="28"/>
        </w:rPr>
      </w:pPr>
      <w:r>
        <w:rPr>
          <w:spacing w:val="4"/>
          <w:w w:val="101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7. Инженерно-геологические услов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right="10" w:firstLine="566"/>
        <w:jc w:val="both"/>
        <w:rPr/>
      </w:pPr>
      <w:r>
        <w:rPr>
          <w:sz w:val="28"/>
          <w:szCs w:val="28"/>
        </w:rPr>
        <w:t xml:space="preserve">Инженерно-геологические условия характеризуются наличием </w:t>
      </w:r>
      <w:r>
        <w:rPr>
          <w:spacing w:val="4"/>
          <w:w w:val="101"/>
          <w:sz w:val="28"/>
          <w:szCs w:val="28"/>
        </w:rPr>
        <w:t>на   участке   ряда   грунтов, которые являются среднепучинистыми, вследствие этого, при проектировании фундаментов легких сооружений на этих грунтах необходимо выполнить расчет на действие касательных сил морозного пучения.</w:t>
      </w:r>
    </w:p>
    <w:p>
      <w:pPr>
        <w:pStyle w:val="Normal"/>
        <w:shd w:fill="FFFFFF" w:val="clear"/>
        <w:spacing w:lineRule="exact" w:line="317"/>
        <w:ind w:left="19" w:right="10" w:firstLine="562"/>
        <w:jc w:val="both"/>
        <w:rPr/>
      </w:pPr>
      <w:r>
        <w:rPr>
          <w:spacing w:val="4"/>
          <w:w w:val="101"/>
          <w:sz w:val="28"/>
          <w:szCs w:val="28"/>
        </w:rPr>
        <w:t>Для временных сооружений при устройстве рельсовых путей строительных башенных кранов расчетное сопротивление насыпных грунтов в не</w:t>
        <w:softHyphen/>
        <w:t xml:space="preserve"> мерзлом состоянии рекомендуется принять равным 60 кПа.</w:t>
      </w:r>
    </w:p>
    <w:p>
      <w:pPr>
        <w:pStyle w:val="Normal"/>
        <w:spacing w:lineRule="auto" w:line="288"/>
        <w:ind w:firstLine="564"/>
        <w:jc w:val="both"/>
        <w:rPr>
          <w:spacing w:val="4"/>
          <w:w w:val="101"/>
          <w:sz w:val="28"/>
          <w:szCs w:val="28"/>
        </w:rPr>
      </w:pPr>
      <w:r>
        <w:rPr>
          <w:spacing w:val="4"/>
          <w:w w:val="101"/>
          <w:sz w:val="28"/>
          <w:szCs w:val="28"/>
        </w:rPr>
      </w:r>
    </w:p>
    <w:p>
      <w:pPr>
        <w:pStyle w:val="Normal"/>
        <w:spacing w:lineRule="auto" w:line="288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8. Проявление опасных процессов природного характера</w:t>
      </w:r>
    </w:p>
    <w:p>
      <w:pPr>
        <w:pStyle w:val="Normal"/>
        <w:spacing w:lineRule="auto" w:line="288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4"/>
        <w:jc w:val="both"/>
        <w:rPr/>
      </w:pPr>
      <w:r>
        <w:rPr>
          <w:sz w:val="28"/>
          <w:szCs w:val="28"/>
        </w:rPr>
        <w:t>Опасные процессы природного характера на территории в границах проекта планировки отсутствуют.</w:t>
      </w:r>
    </w:p>
    <w:p>
      <w:pPr>
        <w:pStyle w:val="Normal"/>
        <w:ind w:firstLine="564"/>
        <w:jc w:val="both"/>
        <w:rPr/>
      </w:pPr>
      <w:r>
        <w:rPr>
          <w:sz w:val="28"/>
          <w:szCs w:val="28"/>
        </w:rPr>
        <w:t>Возможные процессы подтопления, заболачивания относятся к умеренно опасным природным явлениям.</w:t>
      </w:r>
    </w:p>
    <w:p>
      <w:pPr>
        <w:pStyle w:val="Normal"/>
        <w:ind w:firstLine="5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Современное использование территории</w:t>
      </w:r>
    </w:p>
    <w:p>
      <w:pPr>
        <w:pStyle w:val="Normal"/>
        <w:ind w:left="-360" w:right="-18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185" w:firstLine="720"/>
        <w:jc w:val="both"/>
        <w:rPr/>
      </w:pPr>
      <w:r>
        <w:rPr>
          <w:sz w:val="28"/>
          <w:szCs w:val="28"/>
        </w:rPr>
        <w:t xml:space="preserve">Территория в границах проекта планировки ранее являлась землями сельскохозяйственного назначения, которые в настоящее время переведенны в категорию земель населенных пунктов. В северной части размещены площадки коммунальных предприятий: ООО «Альянс», ООО «Типография АСТРА», Гаджиева Г.И., площадка бывшего кирпичного завода (не действующего). Кроме того, в восточной и южной части территории расположены две действующие водозаборные скважины. Жилые районы, в основном усадебной жилой застройки, расположены с северо-восточной стороны. С юго-восточной стороны участок граничит с Александровским прудом. Вдоль западной границы участка проходит Екатеринбургская кольцевая автодорога. </w:t>
      </w:r>
    </w:p>
    <w:p>
      <w:pPr>
        <w:pStyle w:val="Normal"/>
        <w:ind w:left="-360" w:firstLine="720"/>
        <w:jc w:val="both"/>
        <w:rPr/>
      </w:pPr>
      <w:r>
        <w:rPr>
          <w:sz w:val="28"/>
          <w:szCs w:val="28"/>
        </w:rPr>
        <w:t xml:space="preserve">Рассматриваемая территория большей частью свободна от строений, сооружений, частично спланирована и покрыта древесно-кустарниковой растительностью, имеются заболоченные участки. 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1. Планировочные ограничения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онами с особыми условиями использования территорий, в отношении которых устанавливаются ограничения на градостроительное освоение, на рассматриваемой территории являю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анитарно-защитные зоны коммунальных и иных объектов; </w:t>
      </w:r>
      <w:r>
        <w:rPr>
          <w:bCs/>
          <w:sz w:val="28"/>
          <w:szCs w:val="28"/>
        </w:rPr>
        <w:t>устанавливаются и регламентируются СанПиН 2.2.1/2.1.1.1200-03 (ред. от 25.09.2007 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оны охраны водных объектов – водоохранные зоны и береговые полосы водных объектов; </w:t>
      </w:r>
      <w:r>
        <w:rPr>
          <w:bCs/>
          <w:sz w:val="28"/>
          <w:szCs w:val="28"/>
        </w:rPr>
        <w:t>устанавливаются и регламентируются</w:t>
      </w:r>
      <w:r>
        <w:rPr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Водным кодексом РФ от 03.06.2006 г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зоны санитарной охраны и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точников питьевого водоснабжения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поясов; </w:t>
      </w:r>
      <w:r>
        <w:rPr>
          <w:sz w:val="28"/>
          <w:szCs w:val="28"/>
        </w:rPr>
        <w:t>регулируются СанПиН 2.1.4.1110-02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охранные зоны воздушных линий электропередачи; </w:t>
      </w:r>
      <w:r>
        <w:rPr>
          <w:sz w:val="28"/>
          <w:szCs w:val="28"/>
        </w:rPr>
        <w:t>регулируются Правилами охраны электрических сетей напряжением свыше 1000 вольт, утв. постановлением Совета Министров № 255 26 марта 1984 г.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оны возможного влияния старых горных работ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2.2. Функциональное зонирование</w:t>
      </w:r>
    </w:p>
    <w:p>
      <w:pPr>
        <w:pStyle w:val="Normal"/>
        <w:ind w:firstLine="54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Cs/>
          <w:sz w:val="28"/>
          <w:szCs w:val="28"/>
        </w:rPr>
        <w:t>В границах проекта планировки можно выделить северную и южную функциональные зоны. Северная – зона размещения коммунальных предприятий, южная – свободные территории (бывшие земли сельскохозяйственного назначения).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right="-185" w:firstLine="540"/>
        <w:jc w:val="center"/>
        <w:rPr/>
      </w:pPr>
      <w:r>
        <w:rPr>
          <w:b/>
          <w:iCs/>
          <w:sz w:val="28"/>
          <w:szCs w:val="28"/>
        </w:rPr>
        <w:t xml:space="preserve">3.2.3. </w:t>
      </w:r>
      <w:r>
        <w:rPr>
          <w:b/>
          <w:sz w:val="28"/>
          <w:szCs w:val="28"/>
        </w:rPr>
        <w:t>Земельный фонд</w:t>
      </w:r>
    </w:p>
    <w:p>
      <w:pPr>
        <w:pStyle w:val="Normal"/>
        <w:ind w:right="-18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firstLine="540"/>
        <w:jc w:val="both"/>
        <w:rPr/>
      </w:pPr>
      <w:r>
        <w:rPr>
          <w:sz w:val="28"/>
          <w:szCs w:val="28"/>
        </w:rPr>
        <w:t>Рассматриваемая в границах проекта планировки территория частично находится за пределами границ Березовского городского округа, что вызвано необходимостью формирования системы автомобильных въездов-выездов на ЕКАД. Планировочные предложения по размещению объектов капитального строительства местного значения выполнены в границах земель Березовского городского округа, с выделением на чертежах земель в границах земельных участков разных собственник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лощадь в границах проектирования составляет 211,57 га, в т.ч. 192,60 га в границах Березовского городского округа.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Транспортная инфраструктур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ранспортная сеть представлена автомобильными дорогами, для подъезда к водозаборным скважинным. Въезд на территорию осуществляется по путепроводу через Екатеринбургскую кольцевую автодорогу и стихийным съездам.</w:t>
      </w:r>
    </w:p>
    <w:p>
      <w:pPr>
        <w:pStyle w:val="Normal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Инженерная инфраструктур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1 Водоснабжени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 настоящее время источник хозяйственно-питьевого водоснабжения планировочных районов «Южный», «Александровский пруд» и логистического комплекса отсутствует.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2 Канализац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На территории рассматриваемого участка централизованной системы канализации нет. Пересекающие площадку сети бытовой канализации УЗПС принять расчетные расходы бытовых стоков не могут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4.3 Теплоснабжени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Теплоснабжение проектируемой застройки предусматривается от проектируемых котельных. Источник тепла природный газ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4 Электроснабжени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Существующих сетей электроснабжения в планировочных районах «Южный», «Александровский пруд» и логистическом комплексе – нет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5 Газоснабжени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уществующих сетей газоснабжения на территории рассматриваемого участка – нет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4.6 Связь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Существующих сетей связи на рассматриваемом участке нет.</w:t>
      </w:r>
    </w:p>
    <w:p>
      <w:pPr>
        <w:pStyle w:val="Normal"/>
        <w:widowControl w:val="false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ind w:firstLine="57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ind w:firstLine="57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ind w:firstLine="57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ind w:firstLine="57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ind w:firstLine="57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widowControl w:val="false"/>
        <w:ind w:firstLine="57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widowControl w:val="false"/>
        <w:ind w:firstLine="57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widowControl w:val="false"/>
        <w:ind w:firstLine="57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widowControl w:val="false"/>
        <w:ind w:firstLine="57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widowControl w:val="false"/>
        <w:ind w:firstLine="57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widowControl w:val="false"/>
        <w:ind w:firstLine="57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widowControl w:val="false"/>
        <w:ind w:firstLine="57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widowControl w:val="false"/>
        <w:ind w:firstLine="57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Характеристика планируемого развития территории</w:t>
      </w:r>
    </w:p>
    <w:p>
      <w:pPr>
        <w:pStyle w:val="Normal"/>
        <w:widowControl w:val="false"/>
        <w:ind w:firstLine="57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360" w:right="-185" w:firstLine="720"/>
        <w:jc w:val="both"/>
        <w:outlineLvl w:val="0"/>
        <w:rPr/>
      </w:pPr>
      <w:r>
        <w:rPr>
          <w:b/>
          <w:sz w:val="28"/>
          <w:szCs w:val="28"/>
        </w:rPr>
        <w:t>4.1.1. Распределение жилищного строительства по видам жилой застройки</w:t>
      </w:r>
    </w:p>
    <w:p>
      <w:pPr>
        <w:pStyle w:val="Normal"/>
        <w:numPr>
          <w:ilvl w:val="0"/>
          <w:numId w:val="0"/>
        </w:numPr>
        <w:ind w:left="-360" w:right="-185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4.1.1.1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587"/>
        <w:gridCol w:w="2220"/>
        <w:gridCol w:w="142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жилой застройк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пределение по видам жилой застройки, 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индивидуальных жилых домов с площадью приквартирных участков 0,1 - 0,15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жилых домов блокированного типа с площадью приквартирных участков 0,06 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на 2 эт. жилых домов секционного тип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8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4-5 эт. жилых домов секционного тип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5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numPr>
          <w:ilvl w:val="0"/>
          <w:numId w:val="0"/>
        </w:numPr>
        <w:ind w:left="-360" w:right="-185" w:firstLine="72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-360" w:right="-185" w:firstLine="720"/>
        <w:jc w:val="both"/>
        <w:outlineLvl w:val="0"/>
        <w:rPr/>
      </w:pPr>
      <w:r>
        <w:rPr>
          <w:b/>
          <w:sz w:val="28"/>
          <w:szCs w:val="28"/>
        </w:rPr>
        <w:t>4.1.2. Распределение типов жилых домов по уровню комфорта</w:t>
      </w:r>
    </w:p>
    <w:p>
      <w:pPr>
        <w:pStyle w:val="Normal"/>
        <w:numPr>
          <w:ilvl w:val="0"/>
          <w:numId w:val="0"/>
        </w:numPr>
        <w:ind w:left="-360" w:right="-185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4.1.2.1</w:t>
      </w:r>
    </w:p>
    <w:tbl>
      <w:tblPr>
        <w:tblW w:w="9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187"/>
        <w:gridCol w:w="2502"/>
        <w:gridCol w:w="2118"/>
        <w:gridCol w:w="144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ип жилого дома по уровню комфорт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р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еспеченности общей площадью кварти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чел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пределение, 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ной комфортност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360" w:right="-185" w:firstLine="720"/>
        <w:jc w:val="both"/>
        <w:outlineLvl w:val="0"/>
        <w:rPr/>
      </w:pPr>
      <w:r>
        <w:rPr>
          <w:b/>
          <w:sz w:val="28"/>
          <w:szCs w:val="28"/>
        </w:rPr>
        <w:t>4.1.3. Распределение видов жилой застройки по плотности населения</w:t>
      </w:r>
    </w:p>
    <w:p>
      <w:pPr>
        <w:pStyle w:val="Normal"/>
        <w:numPr>
          <w:ilvl w:val="0"/>
          <w:numId w:val="0"/>
        </w:numPr>
        <w:ind w:left="-360" w:right="-185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4.1.3.1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999"/>
        <w:gridCol w:w="1290"/>
        <w:gridCol w:w="1410"/>
        <w:gridCol w:w="152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жилой застройк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, г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тность населения, чел/г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енность,  чел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индивидуальных жилых домов с площадью приквартирных участков 0,1 - 0,15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жилых домов блокированного типа с площадью приквартирных участков 0,06 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на 2 эт. жилых домов секционного тип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4-5 эт. жилых домов секционного тип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7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center" w:pos="5127" w:leader="none"/>
        </w:tabs>
        <w:ind w:left="-360" w:right="-18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4 Характеристики развития систем социального обеспе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MS Mincho;Arial Unicode MS"/>
          <w:bCs/>
          <w:sz w:val="28"/>
          <w:szCs w:val="28"/>
        </w:rPr>
        <w:t>(численность населения 2,989 тыс.человек)</w:t>
      </w:r>
    </w:p>
    <w:p>
      <w:pPr>
        <w:pStyle w:val="Normal"/>
        <w:numPr>
          <w:ilvl w:val="0"/>
          <w:numId w:val="0"/>
        </w:numPr>
        <w:ind w:left="-360" w:right="-185" w:firstLine="720"/>
        <w:jc w:val="right"/>
        <w:outlineLvl w:val="0"/>
        <w:rPr/>
      </w:pPr>
      <w:r>
        <w:rPr/>
        <w:t>Таблица 4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25"/>
        <w:gridCol w:w="1440"/>
        <w:gridCol w:w="126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инимальный расчетный показатель на 1000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3"/>
            <w:bookmarkEnd w:id="0"/>
            <w:r>
              <w:rPr>
                <w:b/>
              </w:rPr>
              <w:t>По проек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" w:name="OLE_LINK3"/>
            <w:bookmarkStart w:id="2" w:name="OLE_LINK3"/>
            <w:bookmarkEnd w:id="2"/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ение банка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приятие бытовых усл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чечная самообслужи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 белья в сме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чистка самообслужи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 белья в сме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о-досуговый комплек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>площ</w:t>
            </w:r>
            <w:r>
              <w:rPr>
                <w:lang w:val="en-US"/>
              </w:rPr>
              <w:t xml:space="preserve"> </w:t>
            </w:r>
            <w:r>
              <w:rPr/>
              <w:t>п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ый кл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>площ</w:t>
            </w:r>
            <w:r>
              <w:rPr>
                <w:lang w:val="en-US"/>
              </w:rPr>
              <w:t xml:space="preserve"> </w:t>
            </w:r>
            <w:r>
              <w:rPr/>
              <w:t>п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площа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тельное учреж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-поликлиническое учреж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й в сме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те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объ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торговли:</w:t>
            </w:r>
          </w:p>
          <w:p>
            <w:pPr>
              <w:pStyle w:val="Normal"/>
              <w:rPr/>
            </w:pPr>
            <w:r>
              <w:rPr/>
              <w:t>продовольственных товаров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торг.</w:t>
            </w:r>
          </w:p>
          <w:p>
            <w:pPr>
              <w:pStyle w:val="Normal"/>
              <w:jc w:val="center"/>
              <w:rPr/>
            </w:pPr>
            <w:r>
              <w:rPr/>
              <w:t>пло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8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торг.</w:t>
            </w:r>
          </w:p>
          <w:p>
            <w:pPr>
              <w:pStyle w:val="Normal"/>
              <w:jc w:val="center"/>
              <w:rPr/>
            </w:pPr>
            <w:r>
              <w:rPr/>
              <w:t>пло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е общественного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образовательные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7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Предложения по градостроительному развитию территори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4.2.1. Предложения по развитию планировочной структуры. Функциональное зонирование территори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ект планировки под строительство жилых домов и логистического комплекса в г. Березовском Свердловской области в составе планировочных районов «Южный» и «Александровский пруд» выполнен согласно предложений Генерального плана Березовского городского округа (ОАО «Уралгражданпроект», 2010 г.). Планировочные решения, транспортная и инженерная инфраструктура коттеджного поселка показаны в соответствии с Проектом планировки коттеджной застройки жилого района «Александровский» («УралНИИпроект РААСН», 2005 г.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оекте планировки уточнены установленные в Генеральном плане Березовского городского округа границы элементов планировочной структуры, границы земельных участков, на которых расположены объекты капитального строительства, границы земельных участков для размещения линейных объектов.</w:t>
      </w:r>
    </w:p>
    <w:p>
      <w:pPr>
        <w:pStyle w:val="Normal"/>
        <w:tabs>
          <w:tab w:val="clear" w:pos="708"/>
          <w:tab w:val="left" w:pos="3090" w:leader="none"/>
        </w:tabs>
        <w:ind w:left="540" w:hanging="0"/>
        <w:jc w:val="both"/>
        <w:rPr/>
      </w:pPr>
      <w:r>
        <w:rPr>
          <w:sz w:val="28"/>
          <w:szCs w:val="28"/>
        </w:rPr>
        <w:t>В границах проекта планировки можно выделить три планировочных района:</w:t>
      </w:r>
    </w:p>
    <w:p>
      <w:pPr>
        <w:pStyle w:val="Normal"/>
        <w:tabs>
          <w:tab w:val="clear" w:pos="708"/>
          <w:tab w:val="left" w:pos="309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северо-западный (логистический комплекс);</w:t>
      </w:r>
    </w:p>
    <w:p>
      <w:pPr>
        <w:pStyle w:val="Normal"/>
        <w:tabs>
          <w:tab w:val="clear" w:pos="708"/>
          <w:tab w:val="left" w:pos="309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северо-восточный (район секционной жилой застройки до 5 эт.);</w:t>
      </w:r>
    </w:p>
    <w:p>
      <w:pPr>
        <w:pStyle w:val="Normal"/>
        <w:tabs>
          <w:tab w:val="clear" w:pos="708"/>
          <w:tab w:val="left" w:pos="309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южный (коттеджный поселок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4.2.2. Основные направления развития жилищного строительства и развития системы социального и культурно-бытового обслуживания населени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360" w:right="-18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роекте планировки принято следующее распределение жилищного строительства по видам жилой застройк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зона индивидуальных жилых домов с площадью приквартирных участков 0,1 - 0,15г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зона жилых домов блокированного типа с площадью приквартирных участков 0,06 г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зона 2 эт. жилых домов секционного тип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зона 4-5 эт. жилых домов секционного тип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стройка ведется на свободных территориях с учетом сложившейся планировочной структуры существующих жилых кварталов, расположенных вдоль восточной границы.</w:t>
      </w:r>
    </w:p>
    <w:p>
      <w:pPr>
        <w:pStyle w:val="Normal"/>
        <w:tabs>
          <w:tab w:val="clear" w:pos="708"/>
          <w:tab w:val="left" w:pos="3090" w:leader="none"/>
        </w:tabs>
        <w:ind w:firstLine="540"/>
        <w:jc w:val="both"/>
        <w:rPr/>
      </w:pPr>
      <w:r>
        <w:rPr>
          <w:sz w:val="28"/>
          <w:szCs w:val="28"/>
        </w:rPr>
        <w:t xml:space="preserve">Зона 4-5 эт. жилых домов секционного типа разделена на четыре планировочные панели площадью 2,5-4 га. Застройка территории должна быть запроектирована по отдельным проектам. В первых этажах жилых домов могут размещаться объекты для обслуживания населения – помещения ЖКХ, игровые комнаты для детей, помещения физкультурно-оздоровительных занятий, аптеки, магазины. Во дворах или в цокольных этажах жилых домов могут размещаться подземные паркинги для хранения легковых автомобилей жителей с устройством на крыше площадок отдыха и игровых  и хозяйственных площадок. В южном квартале предлагается разместить дошкольное образовательное учреждение. В западной части, на участке отделенном от жилых кварталов сетевым коридором, находится зона объектов общественного обслуживания. Объекты обслуживания могут располагаться как в одном многофункциональном здании, так и в комплексе из отдельных зданий. </w:t>
      </w:r>
    </w:p>
    <w:p>
      <w:pPr>
        <w:pStyle w:val="Normal"/>
        <w:tabs>
          <w:tab w:val="clear" w:pos="708"/>
          <w:tab w:val="left" w:pos="3090" w:leader="none"/>
        </w:tabs>
        <w:ind w:firstLine="540"/>
        <w:jc w:val="both"/>
        <w:rPr/>
      </w:pPr>
      <w:r>
        <w:rPr>
          <w:sz w:val="28"/>
          <w:szCs w:val="28"/>
        </w:rPr>
        <w:t>Зона 4-5 эт. жилых домов секционного типа отделена от коммунальной зоны коридором магистральной улицы общегородского значения шириной 60 м в красных линиях. Такая ширина улицы дает возможность посадки деревьев и кустарников. Кроме того, жилая застройка отделена от улицы зеленой полосой шириной 50 м (от края проезжей части улицы до линии регулирования застройки), для создания защитного зеленого коридора с посадкой деревьев и кустарников.</w:t>
      </w:r>
    </w:p>
    <w:p>
      <w:pPr>
        <w:pStyle w:val="Normal"/>
        <w:tabs>
          <w:tab w:val="clear" w:pos="708"/>
          <w:tab w:val="left" w:pos="3090" w:leader="none"/>
        </w:tabs>
        <w:ind w:firstLine="540"/>
        <w:jc w:val="both"/>
        <w:rPr/>
      </w:pPr>
      <w:r>
        <w:rPr>
          <w:sz w:val="28"/>
          <w:szCs w:val="28"/>
        </w:rPr>
        <w:t xml:space="preserve">Район коттеджной жилой застройки разделяется посередине на два примерно равных по площади района магистральной улицей общегородского значения меридионального направления, которая соединяет центр города Березовский с жилым районом  Зеленая долина, запроектированным в Генеральном плане Березовского городского округа. Застройку магистральных улиц общегородского значения предлагается выполнить 2-3 эт. жилыми домами блокированного типа, для формирования архитектурного ансамбля улицы. </w:t>
      </w:r>
    </w:p>
    <w:p>
      <w:pPr>
        <w:pStyle w:val="Normal"/>
        <w:tabs>
          <w:tab w:val="clear" w:pos="708"/>
          <w:tab w:val="left" w:pos="3090" w:leader="none"/>
        </w:tabs>
        <w:ind w:firstLine="540"/>
        <w:jc w:val="both"/>
        <w:rPr/>
      </w:pPr>
      <w:r>
        <w:rPr>
          <w:sz w:val="28"/>
          <w:szCs w:val="28"/>
        </w:rPr>
        <w:t xml:space="preserve">В юго-западной части коттеджного поселка на участке, выходящем на ЕКАД, предлагается построить торговый центр, который будет ориентирован в основном на обслуживание транзитного потока посетителей с ЕКАД, но также и жителей поселка. Для обслуживания жителей поселка создано два общественных центра. На въезде в поселок с севера находится административное здание для размещения ТСЖ, пункта охраны правопорядка, медицинской амбулатории, аптечного киоска, магазинов, парикмахерской. На пресечении магистральных улиц общегородского и районного значения - магазины. Дошкольное образовательное учреждение и общеобразовательная школа (не входит в границы проекта планировки) размещаются в восточной части коттеджного поселка, здесь также размещен спортивно-досуговый комплекс. </w:t>
      </w:r>
    </w:p>
    <w:p>
      <w:pPr>
        <w:pStyle w:val="Normal"/>
        <w:tabs>
          <w:tab w:val="clear" w:pos="708"/>
          <w:tab w:val="left" w:pos="3090" w:leader="none"/>
        </w:tabs>
        <w:ind w:firstLine="540"/>
        <w:jc w:val="both"/>
        <w:rPr/>
      </w:pPr>
      <w:r>
        <w:rPr>
          <w:sz w:val="28"/>
          <w:szCs w:val="28"/>
        </w:rPr>
        <w:t>На территории коттеджного поселка с северо-востока и на юге, в границах зон санитарной охраны скважин питьевого водоснабжения, выделены два участка для размещения зоны 2 эт. жилых домов секционного типа.</w:t>
      </w:r>
    </w:p>
    <w:p>
      <w:pPr>
        <w:pStyle w:val="Normal"/>
        <w:tabs>
          <w:tab w:val="clear" w:pos="708"/>
          <w:tab w:val="left" w:pos="3090" w:leader="none"/>
        </w:tabs>
        <w:ind w:firstLine="540"/>
        <w:jc w:val="both"/>
        <w:rPr/>
      </w:pPr>
      <w:r>
        <w:rPr>
          <w:sz w:val="28"/>
          <w:szCs w:val="28"/>
        </w:rPr>
        <w:t xml:space="preserve">В границах придорожной полосы ЕКАД показаны два резервных участка, вид использования которых может быть определен после согласования с СОГУ, о возможности размещения на них жилой застройки. Для определения возможности строительства зданий, сооружений, автомобильных дорог и прокладки инженерных коммуникаций на участках, попадающих в зону возможного влияния старых горных работ, необходимо провести дополнительные инженерно-геологические изыск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3. Основные направления развития коммунальных территорий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проекте предлагается организовать зону размещения коммунальных объектов и автотранспортных предприятий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 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а санитарной опасности. На удалении от жилой застройки возможно разместить предприятия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 санитарной опасности, а на примыкании к жилой застройке – предприят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а санитарной опасности и административные объекты, с соблюдением условий исключения вредного воздействия производственной деятельности на нормируемые СанПиН 2.2.1/2.1.1.1200-03 п.5.1 объекты. Для снижения вредного воздействия предприятий, коммунальная зона размещена по отношению к жилой застройке с организацией санитарного разрыва и созданием полосы защитного озеленения шириной 50 м.</w:t>
      </w:r>
    </w:p>
    <w:p>
      <w:pPr>
        <w:pStyle w:val="Normal"/>
        <w:tabs>
          <w:tab w:val="clear" w:pos="708"/>
          <w:tab w:val="left" w:pos="3090" w:leader="none"/>
        </w:tabs>
        <w:ind w:firstLine="540"/>
        <w:jc w:val="both"/>
        <w:rPr/>
      </w:pPr>
      <w:r>
        <w:rPr>
          <w:sz w:val="28"/>
          <w:szCs w:val="28"/>
        </w:rPr>
        <w:t>Зона размещения коммунальных объектов и автотранспортных предприятий состоит из пяти планировочных панелей площадью 10-15 га. Внутри каждой панели можно сформировать земельные участки предприятий в зависимости от размеров испрашиваемых площадей. Вдоль западной границы коммунальной зоны выделены участки для размещения автотранспортных предприятий (в границах придорожной полосы ЕКАД). С юга размещается торговый центр, который может обслуживать как жителей района, так и транзитный поток посетителей с ЕКА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4. Основные направления развития рекреационных зон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ind w:firstLine="540"/>
        <w:jc w:val="both"/>
        <w:rPr/>
      </w:pPr>
      <w:r>
        <w:rPr>
          <w:sz w:val="28"/>
          <w:szCs w:val="28"/>
        </w:rPr>
        <w:t xml:space="preserve">Вдоль восточной и южной границы коттеджного поселка сформирована рекреационная зона с выходами к зарегулированной акватории Александровского пруда и реки Березовк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креационной зоне предусмотрен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агоустройство территори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системы прогулочных пешеходных дорожек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благоустройство мест кратковременного отдыха.</w:t>
      </w:r>
    </w:p>
    <w:p>
      <w:pPr>
        <w:pStyle w:val="Normal"/>
        <w:tabs>
          <w:tab w:val="clear" w:pos="708"/>
          <w:tab w:val="left" w:pos="309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5. Развитие транспортной инфраструктур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сматриваемая в проекте планировки территория располагается вдоль ЕКАД, западная граница участка совпадает с границей полосы отвода ЕКАД и границе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Березовского городского округа. Въезд на территорию ранее осуществлялся по путепроводу, рассчитанному на движение сельхозтехники, и по съезду с ЕКАД на существующую автодорогу, обслуживающую водозаборную скважину. Схема организации движения транспорта в проекте планировки принята в соответствии с решениями Генерального плана Березовского городского округа. Въезд-выезд предлагается осуществлять с использованием односторонних съездов, которые выводят весь транспортный поток на проектируемый местный поезд - дублер ЕКАД с односторонним движением. Связь с центральными районами города Березовского осуществляется по продолжению улицы Металлургов и по магистральной улице общегородского значения, связывающей северные районы города с проектируемым жилым районом «Зеленая долина». Основной поток грузового автотранспорта, обслуживающего коммунальную зону, направляется на магистральную улицу районного значения с преимущественным движением грузового автотранспорта, проходящую внутри территории коммунальной зоны. Тем самым исключается пересечение маршрутов движения грузового и пассажирского транспорта. Движение пассажирского транспорта предусмотрено по магистральным улицам общегородского значения. На территории коттеджного поселка и района секционной жилой застройки выделены улицы районного значения и улицы в жилой застрой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Ширина проезжей части улиц общегородского значения  - 14,0 и 15,0 м, ширина проезжей части улиц районного значения - 8,0 м, ширина проезжей части улиц местного значения - 6,0 -7,0 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аражи для хранения легковых автомобилей жителей предусмотрены в первом этаже индивидуальных и сблокированных жилых домов. Для жителей секционных жилых домов должны быть запроектированы подземные паркинги или паркинги в цокольных этажах жилых дом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арковка легковых и грузовых автомобилей на территории коммунальных  и автотранспортных предприятий должна осуществляться в границах земельных участков предприятий. Временная парковка может осуществляться на площадках въездных узлов предприятий, расположенных на въездах с улиц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6. Красные линии</w:t>
      </w:r>
    </w:p>
    <w:p>
      <w:pPr>
        <w:pStyle w:val="Normal"/>
        <w:tabs>
          <w:tab w:val="clear" w:pos="708"/>
          <w:tab w:val="left" w:pos="309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bookmarkStart w:id="3" w:name="sub_300"/>
      <w:bookmarkEnd w:id="3"/>
      <w:r>
        <w:rPr>
          <w:sz w:val="28"/>
          <w:szCs w:val="28"/>
        </w:rPr>
        <w:t>В составе Проекта планировки выполнен «Разбивочный чертеж красных линий» (№ Т-2482СО-2010-04), на котором показаны красные линии, пересечения осей улиц, размеры улиц в красных линиях и привязка осей улиц и дорог к красным линиям, ведомости координат по красным линиям застройки и по осевым линиям улиц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азбивочный чертеж красных линий» выполнен в М 1 : 5000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Ширина улиц и дорог в красных линиях принята согласно СНиП 2.07.01-89* «Градостроительство. Планировка и застройка городских и сельских поселений» табл. 8* в зависимости от принятых категор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лиц общегородского значения – 50,0 – 60,0 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лиц районного значения 30,0 – 40,0 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иц местного значения  20,0 – 25,0 м. </w:t>
      </w:r>
    </w:p>
    <w:p>
      <w:pPr>
        <w:pStyle w:val="Normal"/>
        <w:spacing w:lineRule="auto" w:line="288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4"/>
        <w:jc w:val="center"/>
        <w:rPr>
          <w:b/>
          <w:b/>
          <w:sz w:val="28"/>
          <w:szCs w:val="28"/>
        </w:rPr>
      </w:pPr>
      <w:bookmarkStart w:id="4" w:name="sub_300"/>
      <w:bookmarkEnd w:id="4"/>
      <w:r>
        <w:rPr>
          <w:b/>
          <w:sz w:val="28"/>
          <w:szCs w:val="28"/>
        </w:rPr>
        <w:t>4.3. Инженерная подготовка и защита территории</w:t>
      </w:r>
    </w:p>
    <w:p>
      <w:pPr>
        <w:pStyle w:val="Normal"/>
        <w:ind w:firstLine="5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1. Вертикальная планировка</w:t>
      </w:r>
    </w:p>
    <w:p>
      <w:pPr>
        <w:pStyle w:val="Normal"/>
        <w:ind w:firstLine="5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ертикальная планировка территории под строительство жилых домов и логистического комплекса в г.Березовском Свердловской области в составе планировочных районов «Южный» и «Александровский пруд» разработана в границах проекта планировк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границах проекта настоящей работой выделено три планировочных района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еверо-западный (логистический комплекс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еверо-восточный (район секционной застройки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южный (коттеджный поселок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имеет равнинный характер с перепадами высот от 264,710м до 257,00м с уклоном 5%о в сторону Александровского пруд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Около пруда территория заболочена. На проектируемой территории имеются зоны возможного влияния старых горных работ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Раздел «Вертикальная планировка» УралНИИпроект  РААСН» разработан согласно решений «Генерального плана Березовского городского округа Свердловской области», выполненного институтом ОАО «Уралгражданпроект» в 2010г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На данной стадии проектирования выполнена «Схема вертикальной планировки и инженерной подготовки территории» (черт.№ Т-2482СО-2010-07), на которой нанесены «Красные линии», существующие и проектные отметки, пересечения осей улиц, направления уклонов между ними, места сброса поверхностных стоков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Схема вертикальной планировки выполнена в М 1 : 5000 с сечением горизонталей через 1 м и предусматривает решение улиц с определением проектных отметок и уклонов по осям проезжих частей с целью организации водоотвода с улиц и проездов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верхностный сток зарегулирован по системе водоотведения, которая предусматривает открытый водоотвод по спланированной поверхности автодорог и далее по лоткам к очистным сооружениям дождевых вод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роектируемые уклоны по улично-дорожной сети от 3%о до 10%о принят в соответствии СНиП 2.07.01-89*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основу проектных отметок положены отметки, которые максимально приближены к естественному рельефу, обеспечивают отвод поверхностных вод самотёком и минимальный объём земельных работ с учётом  использования вытесняемых грунтов на площадке строительств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Отвод дождевых стоков с территории коммунальной зоны и района секционной застройки проектируется по спланированной поверхности автодорог в систему дождевой канализации г.Березовский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Отвод дождевых стоков с территории коттеджного посёлка проектируется также по спланированной поверхности автодорог самотёком в пониженные места, далее по лоткам к очистным сооружениям дождевых вод с последующей их очисткой и сбросом в Александровский пруд и р.Березовка.</w:t>
      </w:r>
    </w:p>
    <w:p>
      <w:pPr>
        <w:pStyle w:val="Normal"/>
        <w:spacing w:lineRule="auto" w:line="288"/>
        <w:ind w:firstLine="539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spacing w:lineRule="auto" w:line="288"/>
        <w:ind w:firstLine="539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b/>
          <w:sz w:val="28"/>
          <w:szCs w:val="28"/>
        </w:rPr>
        <w:t>4.3.2. Инженерная подготовка территории</w:t>
      </w:r>
    </w:p>
    <w:p>
      <w:pPr>
        <w:pStyle w:val="Normal"/>
        <w:spacing w:lineRule="auto" w:line="288"/>
        <w:ind w:firstLine="53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Состав мероприятий по инженерной подготовке проектируемой территории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 дополнительные инженерно-геологические изыскания в зонах возможного влияния старых горных работ с использованием средств электростатического зонирования, геологоразведки и архивных данных участков подработки (для выявления зон разрывных тектонических нарушений, участков подземных горных выработок, повышенной водообильности по контактам пород и разломам, присутствия известняков в литологической толще)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запрещение нового  строительства без предварительного проведения исследований    и оценки целостности перекрывающей толщи пород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проведение рекультивации опасных участков. Способы рекультивации должны быть предложены специализированными организациями и отвечать требованиям СНиП 2.01.15-90 «Инженерная защита территорий, зданий и сооружений от опасных геологических процессов. Основные положения проектирования», СНиП 2.01.09-91 «Здания и сооружения на подрабатываемых территориях и просадочных грунтах»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проведение специальных антиразломных мероприятий – арочных и кольцевых укреплений при прокладке подземных коммуникаций и строительстве дорог на участках пересечения с зонами влияния старых горных работ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Мероприятия по защите от возможных поступлений радона в жилые помещения включают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гидроизоляцию и бетонирование подвальных помещений, устройство проветриваемых подвалов и технических этажей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роительство жилых зданий без подвальных помещений и устройство нежилых первых этажей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Инженерная подготовка оснований зданий и сооружений, проектируемых на территориях, где имеются зоны влияния старых горных работ, включает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- вертикальную планировку и отвод дождевых, сточных, дренажных и ирригационных вод за пределы водосборных площадей поверхностных вод; 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засыпку впадин глинистым материалом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тампонаж водоупорными материалами (цементацию) всех водопоглощающих воронок и трещин,  выходящих на дневную поверхность, а также буровых скважин и др. инженерно-геологических выработок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заполнение подземных пустот тампонажем полостей и трещин для уменьшения или ликвидации опасности возникновения провалов и оседаний зданий и сооружений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устройство водонепроницаемых завес вокруг пятен застройки методами цементации, битумизации, силикатизации «стен в грунте»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устройство глубоких фундаментов на буронабивных сваях или на опорах глубокого заложения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устройство специальных фундаментов, принятие мер по усилению конструкций зданий и улучшению условий их работы с целью обеспечения прочности, устойчивости и эксплуатационной пригодности зданий и сооружений; строительство промышленных зданий новых типов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полное устранение возможных утечек из водопроводной, канализационной, теплофикационной и других подземных сетей при эксплуатации; утечки агрессивных промышленных стоков в грунт не допускаютс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я по освоению заболоченных и заторфованных территорий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овести уплотнение грунтов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строительные работы в просадочных грунтах осуществлять при условии исключения замачивания, промерзания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- учитывать специфические особенности заторфованных грунтов и илов (водонасыщенность, агрессивность грунтовых вод, большую сжимаемость, медленное протекание осадок во времени, существенную изменчивость и анизотропию прочностных, деформационных, фильтрационных и реологических характеристик при воздействии нагрузок, а также значительную тиксотропность илов, вызывающую временное их разжижение в период динамического воздействия)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Инженерная подготовка оснований на территориях сложенных заторфованными грунтами включает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частичную или полную выторфовку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орезку (полную или частичную) фундаментами, в том числе свайным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намыв или отсыпку временной или постоянной насыпи, создание массивной пригрузки с фильтрующим слоем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водопонижение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локальный дренаж вокруг отдельных зданий и сооружений, а также организацию поверхностного стока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выполнение общестроительных работ по вертикальной планировке, подсыпке локальных участков на высоту до 1,0 м и обеспечению поверхностного водоотвода на благоприятных и условно благоприятных участках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ывод, к инженерным мероприятиям по освоению территории относятс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вертикальная планировка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рациональная ориентация зданий и сооружений, относительно намечаемых к проведению (или существующих) выработок и выбор оптимальных габаритов объектов строительства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строительных и горнотехнических защитных средств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использование рациональных конструкций и эффективных строительных материалов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 инженерной подготовке необходима организация отвода дождевых сточных и дренажных вод за пределы водосборных площадей.</w:t>
      </w:r>
    </w:p>
    <w:p>
      <w:pPr>
        <w:pStyle w:val="Normal"/>
        <w:spacing w:lineRule="auto" w:line="288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ind w:firstLine="5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</w:t>
      </w:r>
    </w:p>
    <w:p>
      <w:pPr>
        <w:pStyle w:val="Normal"/>
        <w:ind w:firstLine="51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1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1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1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1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1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1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1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1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1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16"/>
        <w:jc w:val="center"/>
        <w:rPr/>
      </w:pPr>
      <w:r>
        <w:rPr>
          <w:b/>
          <w:sz w:val="28"/>
          <w:szCs w:val="28"/>
        </w:rPr>
        <w:t>4.4  Инженерная инфраструктура</w:t>
      </w:r>
      <w:r>
        <w:rPr>
          <w:sz w:val="28"/>
          <w:szCs w:val="28"/>
        </w:rPr>
        <w:t>.</w:t>
      </w:r>
    </w:p>
    <w:p>
      <w:pPr>
        <w:pStyle w:val="Normal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Раздел «Инженерная инфраструктура» под строительство жилых домов и логистического комплекса в г.Березовском Свердловской области в составе планировочного района «Александровский пруд», «Южный» логистический комплекс  выполнен на основании задания на разработку проекта планировки,  Генерального плана Березовского округа Свердловской области (применительно к городу Березовский), протокола публичных слушаний по проекту генерального плана Березовского городского округа в отношении г. Березовского от 31 октября 2008 года, на основании архитектурно-планировочных решений.</w:t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При разработке данного раздела помимо общеградостроительных документов использованы следующие нормативные документы:</w:t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  <w:t>- СНиП 2.04.02-84* «Водоснабжение.  Наружные сети и сооружения»;</w:t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  <w:t>- СНиП 2.04.03-85  «Канализация. Наружные сети и сооружения»;</w:t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  <w:t>- СНиП 23-01-99*  «Строительная климатология»;</w:t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- РД 34.20.185-94 «Инструкция по проектированию городских электрических сетей»;</w:t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  <w:t>- СНиП 42-01-2002  «Газораспределительные системы»;</w:t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  <w:t>- СНиП 41.02-2003 «Тепловые сети»;</w:t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- СанПиН 2.1.4.1110-02 «Зоны санитарной охраны источников водоснабжения и водопроводов питьевого назначения»;</w:t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- СанПиН 2.2.1/2.1.1.1200-032  «Санитарно-защитные зоны и санитарная классификация предприятий, сооружений и иных объектов».</w:t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НГПСО 1-2009.66 «Нормативы градостроительного проектирования Свердловской области.</w:t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4.4.1  Водоснабжение </w:t>
      </w:r>
    </w:p>
    <w:p>
      <w:pPr>
        <w:pStyle w:val="Normal"/>
        <w:spacing w:lineRule="auto" w:line="288"/>
        <w:ind w:firstLine="5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Рассматриваемый участок находится на юго-западной окраине г.Березовский В геоморфологическом отношении участок расположен на левобережном склоне бассейна реки Березовка, на удалении от реки 0,1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 1,2км. Поверхностный и подземный поток от этого участка направлен на юго-восток и восток к реке Березовка.</w:t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 xml:space="preserve">В гидрогеологическом отношении планировочные районы «Южный», «Александровский пруд» и логистический комплекс расположены в пределах водосборной площадки Южно-Березовского водозаборного участка Березовского месторождения подземных вод, с разрешённой величиной водоотбора  4,56 тыс.м3/сут. </w:t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В годы повышенной водности возможно увеличение до 4,8 тыс.м3/сут. Лицензией  СВЕ 02291ВЭ от 11.01.2007г максимальный суммарный водоотбор подземных вод ограничен величиной утвержденных запасов.</w:t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Одиночных водозаборных скважин в пределах участка и ниже его по по-                                 току  от    него    Кадастром    подземных    вод    Урала    не    зарегистрировано    и      перспективных участков для постановки поисково-разведочных работ на воду хозяйственно-питьевого качества здесь не выделено.</w:t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Согласно протоколу № 131 от 15 апреля 2010 года заседания секции геологического изучения и воспроизводства минерально-сырьевой базы НТС Уралнедра, невозможно увеличить нагрузки на площади существующих водозаборов.</w:t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ОАО «Уральская гидрогеологическая экспедиция», согласно договора № 77 от 04.08.2010г выполнила первый этап поисково-оценочных работ для хозпитьевого водоснабжения за счёт подземных вод коттеджной застройки на южной окраине г.Березовский.</w:t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На участке были пробурены 4 скважины; перспективной для каптажа подземных вод является скважина 11п, с примерным водопритоком 260 м3/сут.  При высокой степени природной защищенности подземных вод 1 и 2 зоны санитарной охраны подземных вод совмещаются на площади радиусом 30м вокруг скважины.</w:t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Основными потребителями водных ресурсов на территории рассматриваемого участка являются:</w:t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  <w:t>- жилая застройка;</w:t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ые здания;</w:t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  <w:t>- торговые центры;</w:t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  <w:t>- здания социального назначения;</w:t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  <w:t>- общеобразовательная школа;</w:t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  <w:t>- детские дошкольные учреждения;</w:t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  <w:t>- логистический комплекс:</w:t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о-гостиничный корпус с выставочно-торговым центром;</w:t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  <w:t>- холодильник ёмкостью 2000 тонн;</w:t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  <w:t>- склад продовольственных товаров складской площадью 2500м2;</w:t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  <w:t>- комбинированное хранилище овощей и фруктов вместимостью 5000 тонн;</w:t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  <w:t>- комбинированное хранилище картофеля и овощей вместимостью 16000 тонн;</w:t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  <w:t>- автотранспортные предприятия;</w:t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  <w:t>- типография «Астра»;</w:t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  <w:t>- коммунальные предприятия (общая площадь 49050 м2);</w:t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  <w:t>- Гаджиева Г.И;</w:t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  <w:t>- ООО «Альянс».</w:t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В разделе «Водоснабжение» рассмотрены технические решения по строительству сетей и сооружений водоснабжения для обеспечения надежности их эксплуатации для стабильного водоснабжения всех потребителей рассматриваемого участка.</w:t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В соответствии с Нормативами градостроительного проектирования Свердловской области (глава 45), утвержденными Постановлением Правительства Свердловской области от 15.03.2010г № 380-пп, проектом предусматривается полное обеспечение проектируемой жилой и общественной застройки, логистического комплекса  централизованным водоснабжением.</w:t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Удельное водопотребление включает расходы воды на хозяйственно-питьевые и бытовые нужды в зданиях и помещениях общественного назначения, за исключением расходов воды для объектов временного проживания: гостиницы, учреждения туризма, отдыха и т.д.</w:t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Расчетное водопотребление по основным категориям потребителей  показано в таблице № 1.</w:t>
      </w:r>
    </w:p>
    <w:p>
      <w:pPr>
        <w:pStyle w:val="Normal"/>
        <w:spacing w:lineRule="auto" w:line="288"/>
        <w:ind w:firstLine="516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одопотребление по основным категориям потребителей.</w:t>
      </w:r>
    </w:p>
    <w:p>
      <w:pPr>
        <w:pStyle w:val="Normal"/>
        <w:spacing w:lineRule="auto" w:line="288"/>
        <w:ind w:firstLine="48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88"/>
        <w:ind w:firstLine="7986"/>
        <w:rPr/>
      </w:pPr>
      <w:r>
        <w:rPr/>
        <w:t>Таблица № 1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1"/>
        <w:gridCol w:w="28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 основным категориям потреб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ксимальный суточный расход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жилой застройки усадебного типа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жилые дома с площадью приквартирных участков 0,15 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жилые дома с площадью приквартирных участков 0,10 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блокированного типа с площадью приквартирных участков 0,03 га (таунхаус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/>
              <w:t xml:space="preserve">2 эт. жилые дома секционного тип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блокированного типа с площадью приквартирных участков 0,06 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среднеэтажной жилой застройки секционного и блокированного тип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/>
              <w:t>4-5 эт. жилые дома секционного тип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лив частных террито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чтённые расходы 1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разделу № 1, 2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5,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гистический комплек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-гостиничный комплек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очно-торговый цен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ёмкостью 2000 то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продовольственных товаров складской площадью 2500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хранилище овощей и фруктов вместимостью 5000 то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2"/>
                <w:szCs w:val="22"/>
              </w:rPr>
              <w:t>Комбинированное хранилище картофеля и овощей вместимостью 16000 то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ые пред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2"/>
                <w:szCs w:val="22"/>
              </w:rPr>
              <w:t>Коммунальные предприятия (общая площадь 4905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ые предприят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графия «Астр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джиева Г.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2"/>
                <w:szCs w:val="22"/>
              </w:rPr>
              <w:t>Коммунальные предприятия (в пределах границ земельных участков заказчиков (25,3га – 13га = 12,3 га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логисти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4,22</w:t>
            </w:r>
          </w:p>
        </w:tc>
      </w:tr>
    </w:tbl>
    <w:p>
      <w:pPr>
        <w:pStyle w:val="Normal"/>
        <w:spacing w:lineRule="auto" w:line="288"/>
        <w:ind w:firstLine="3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 xml:space="preserve">Примечание: 1. Расчёты водопотребления жилой застройки выполнены согласно                    </w:t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НиП 2.04.02-84*, табл.1 и глава № 45.</w:t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  <w:t>Неучтённые расходы согласно СНиП 2.04.02-84*, табл.1, примечание 4, приняты 10% от суммарного расхода воды на хозяйственно-питьевые нужды населения.</w:t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Водопотребление зданий и сооружений логистическогго комплекса принято по проектам- аналогам.</w:t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Согласно произведенным расчётам, расход воды на хозяйственно-питьевые, производственные нужды рассматриваемого планировочного района «Александровский пруд», составляет 1224,22м3/сут.</w:t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Как указывалось ранее, пробуренная скважина № 11п, может обеспечить расход                  260 м3/сут. Остальной расход на хозяйственно-питьевые, производственные  нужды обеспечат проектируемые кольцевые городские сети г.Березовского.</w:t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Согласно СНиП 2.04.02-84*, табл.5 при числе жителей в населённом пункте менее 5000, человек, расход воды на нужды наружного пожаротушения на 1 пожар принимается равным 10л/с.</w:t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  <w:t>Расчётное количество одновременных пожаров равно – 1.</w:t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для наружного пожаротушения объектов логистики принят условно 30 л/с (20л/с + 10 л/с).</w:t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Из источника хозяйственно-питьевого водоснабжения нет возможности обеспечить необходимые расходы на наружное пожаротушение через пожарные гидранты поэтому, согласно СНиП 2.04.02-84*, п.2.11, примечание 1, для нужд наружного пожаротушения предусматриваем пожарные резервуары.</w:t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тушения пожара 3 часа.</w:t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Для наружного пожаротушения жилой застройки предусматриваем  14  групп пожарных резервуаров ёмкостью по 50м3 каждый (в каждом узле по 2 резервуара). Для увеличения радиуса обслуживания от резервуаров предусматриваем тупиковые линии длиной по 200м в каждую сторону (с установкой отключающих бесколодезных задвижек).</w:t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Для сооружений логистики на данном этапе проектирования принимаем резервуары ёмк. по 200м3 ( в каждом узле по 2 резервуара).</w:t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Для жилых домов, расположенных в радиусе 150м от Александровского пруда, наружное пожаротушение предусматривается из него. К пожарным водоёмам и колодцам необходимо обеспечить свободный подъезд пожарных машин.</w:t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С целью экономии питьевой воды следует предусматривать возможность поливки приусадебных участков из местных источников.</w:t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  <w:t>Материал трубопроводов – трубы напорные полиэтиленовые по ГОСТ 18599-2001.</w:t>
      </w:r>
    </w:p>
    <w:p>
      <w:pPr>
        <w:pStyle w:val="Normal"/>
        <w:spacing w:lineRule="auto" w:line="288"/>
        <w:ind w:firstLine="54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</w:p>
    <w:p>
      <w:pPr>
        <w:pStyle w:val="Normal"/>
        <w:spacing w:lineRule="auto" w:line="288"/>
        <w:ind w:firstLine="546"/>
        <w:jc w:val="both"/>
        <w:rPr/>
      </w:pPr>
      <w:r>
        <w:rPr>
          <w:b/>
          <w:sz w:val="26"/>
          <w:szCs w:val="26"/>
        </w:rPr>
        <w:t xml:space="preserve">                                           </w:t>
      </w:r>
      <w:r>
        <w:rPr>
          <w:b/>
          <w:sz w:val="28"/>
          <w:szCs w:val="28"/>
        </w:rPr>
        <w:t>4.4.2 Водоотведение.</w:t>
      </w:r>
    </w:p>
    <w:p>
      <w:pPr>
        <w:pStyle w:val="Normal"/>
        <w:spacing w:lineRule="auto" w:line="288"/>
        <w:ind w:firstLine="546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В разделе «Водоотведение» рассмотрены технические решения нового строительства сетей и сооружений водоотведения.</w:t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Расчётное водоотведение по рассматриваемому участку выполнено по планируемой численности населения, степени благоустройства, в соответствии с архитектурно-планировочной частью проекта, указаний глав СНиП 2.04.03-85 и раздела № 7 (главы № 44 и № 45) Нормативов градостроительного проектирования Свердловской области.</w:t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В соответствии с главой № 45 Нормативов градостроительного проектирования Свердловской области, проектом предусматривается полное обеспечение проектируемой жилой и общественной застройки централизованной системой канализации.</w:t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Расчётное  водоотведение по основным категориям потребителей приведено в таблице № 2.</w:t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одоотведение по основным категориям потребителей.</w:t>
      </w:r>
    </w:p>
    <w:p>
      <w:pPr>
        <w:pStyle w:val="Normal"/>
        <w:spacing w:lineRule="auto" w:line="288"/>
        <w:ind w:firstLine="7506"/>
        <w:rPr>
          <w:sz w:val="26"/>
          <w:szCs w:val="26"/>
        </w:rPr>
      </w:pPr>
      <w:r>
        <w:rPr>
          <w:sz w:val="26"/>
          <w:szCs w:val="26"/>
        </w:rPr>
        <w:t>Таблица № 2</w:t>
      </w:r>
    </w:p>
    <w:p>
      <w:pPr>
        <w:pStyle w:val="Normal"/>
        <w:spacing w:lineRule="auto" w:line="288"/>
        <w:ind w:firstLine="7506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1"/>
        <w:gridCol w:w="28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потребител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суточный расход,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жилой застройки усадебного типа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2"/>
                <w:szCs w:val="22"/>
              </w:rPr>
              <w:t>Индивидуальные жилые дома с площадью приквартирных участков 0,15 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2"/>
                <w:szCs w:val="22"/>
              </w:rPr>
              <w:t>Индивидуальные жилые дома с площадью приквартирных участков 0,10 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2"/>
                <w:szCs w:val="22"/>
              </w:rPr>
              <w:t>Жилые дома блокированного типа с площадью приквартирных участков 0,03 га (таунхаус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/>
              <w:t>2 эт. жилые дома секционного тип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2"/>
                <w:szCs w:val="22"/>
              </w:rPr>
              <w:t>Жилые дома блокированного типа с площадью приквартирных участков 0,06 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среднеэтажной жилой застройки секционного и блокированного тип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/>
              <w:t>4-5 эт. жилые дома секционного тип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.1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чтённые расходы 5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разделу № 1, 2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3,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гистический комплек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-гостиничный комплек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очно-торговый цен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ёмкостью 2000 то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продовольственных товаров складской площадью 2500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хранилище овощей и фруктов вместимостью 5000 то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2"/>
                <w:szCs w:val="22"/>
              </w:rPr>
              <w:t>Комбинированное хранилище картофеля и овощей вместимостью 16000 то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ые пред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2"/>
                <w:szCs w:val="22"/>
              </w:rPr>
              <w:t>Коммунальные предприятия (общая площадь 4905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ые предприят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графия «Астр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джиева Г.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2"/>
                <w:szCs w:val="22"/>
              </w:rPr>
              <w:t>Коммунальные предприятия (в пределах границ земельных участков заказчиков (12,3га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,30</w:t>
            </w:r>
          </w:p>
        </w:tc>
      </w:tr>
    </w:tbl>
    <w:p>
      <w:pPr>
        <w:pStyle w:val="Normal"/>
        <w:spacing w:lineRule="auto" w:line="288"/>
        <w:ind w:firstLine="1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 xml:space="preserve">Среднесуточные расходы канализации бытовых сточных вод принимаются равными удельному среднесуточному водопотреблению на территории жилой застройки без учёта расходов воды на поливку территории и зелёных насаждений. </w:t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Бытовые стоки самотёком направляются к канализационной насосной станции производительностью 1000 м3/сут. Далее насосами, через колодец -гашения напора стоки подаются на очистные сооружения бытовых стоков г.Березовского (возможно после реконструкции).</w:t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Предлагаем насосную станцию, поставляемую фирмой «Экотехника»,  Насосная полностью оснащена и состоит из ёмкости, внутри которой установлены насосы, внутреннее трубопроводы, обратные клапаны, задвижки, системы контроля и щит управления. Щит управления размещается в защитном шкафу на поверхности земли.</w:t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Насосы в погружном исполнении устанавливаются на дно резервуара по направляющим трубам и подключаются к напорному трубопроводу при помощи смонтированного на дне погружного соединителя.</w:t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управления насосами используются поплавковые регуляторы уровня.</w:t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 xml:space="preserve">Насосная станция поставляется на место в готовом виде и работает в автоматическом режиме, без постоянного обслуживающего персонала. </w:t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  <w:t>Материал трубопроводов:</w:t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  <w:t>а) самотечные – трубы PRAGMA с двойной структурированной стенкой;</w:t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  <w:t>б) напорные –  трубы напорные полиэтиленовые по ГОСТ 18599-2001.</w:t>
      </w:r>
    </w:p>
    <w:p>
      <w:pPr>
        <w:pStyle w:val="Normal"/>
        <w:spacing w:lineRule="auto" w:line="288"/>
        <w:ind w:firstLine="6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636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4.4.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плоснабжение.</w:t>
      </w:r>
    </w:p>
    <w:p>
      <w:pPr>
        <w:pStyle w:val="Normal"/>
        <w:spacing w:lineRule="auto" w:line="288"/>
        <w:ind w:firstLine="6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Теплопотребление.</w:t>
      </w:r>
    </w:p>
    <w:p>
      <w:pPr>
        <w:pStyle w:val="Normal"/>
        <w:spacing w:lineRule="auto" w:line="288"/>
        <w:ind w:firstLine="63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Основные климатические характеристики для проектирования теплоснабжения планировочных  районов «Южный» «Александровский пруд» и логистический комплекс в г.Березовском приняты в соответствии со СНиП 23-01-99 «Строительная климатология».</w:t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1. Расчётная температура наружного воздуха при проектировании отопления (средняя температура самой холодной пятидневки) – минус 3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2. Средняя температура отопительного периода – 6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  <w:t>3. Продолжительность отопительного периода – 230.</w:t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  <w:t>Режим потребления тепловой энергии принят:</w:t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  <w:t>- на отопление – 24 часа;</w:t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  <w:t>- на вентиляцию – 18 часов.</w:t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Тепловые нагрузки определены с учётом расходов тепла на отопление, вентиляцию и горячее водоснабжение. Основное топливо – природный газ. Теплоноситель для отопления и вентиляции – вода с параметрами 95-7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, система теплоснабжения – закрытая.</w:t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В жилых домах усадебного типа обогрев и горячее водоснабжение предусматривается от автономных систем, к которым относится источники теплоснабжения (котел, печь и др.).</w:t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Для жилых домов многоквартирных, секционных и блокированного типа предусматривается отдельно стоящая котельная.</w:t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  <w:t>Для объектов логистического комплекса предусматривается отдельно стоящая котельная.</w:t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 xml:space="preserve">В автономных котельных рекомендуем применять котлы полной заводской готовности. Целесообразна поставка укрупненных блоков оборудования и трубопроводов, стыкующихся на месте монтажа. </w:t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Расходы тепла на отопление, вентиляцию и горячее водоснабжение жилищно-коммунального сектора и общественных зданий определены по укрупненным показателям, исходя из климатических характеристик и данных по жилому фонду и численности населения.</w:t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  <w:t>Данные по теплоснабжению приведены в таблице № 3</w:t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Теплопотребление жилья</w:t>
      </w:r>
    </w:p>
    <w:p>
      <w:pPr>
        <w:pStyle w:val="Normal"/>
        <w:spacing w:lineRule="auto" w:line="288"/>
        <w:ind w:firstLine="7662"/>
        <w:rPr/>
      </w:pPr>
      <w:r>
        <w:rPr/>
        <w:t xml:space="preserve">     </w:t>
      </w:r>
      <w:r>
        <w:rPr/>
        <w:t>Таблица № 3</w:t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521"/>
        <w:gridCol w:w="1418"/>
        <w:gridCol w:w="1418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требителей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2"/>
                <w:szCs w:val="22"/>
              </w:rPr>
              <w:t>Расчетный расход теплоты Гкал/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2"/>
                <w:szCs w:val="22"/>
              </w:rPr>
              <w:t>Годовой расход теплоты Гкал/год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жилой застройки усадебного т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2"/>
                <w:szCs w:val="22"/>
              </w:rPr>
              <w:t>Индивидуальные жилые дома с площадью приквартирных участков 0,15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0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2"/>
                <w:szCs w:val="22"/>
              </w:rPr>
              <w:t>Индивидуальные жилые дома с площадью приквартирных участков 0,10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6,2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2"/>
                <w:szCs w:val="22"/>
              </w:rPr>
              <w:t>Жилые дома блокированного типа с площадью приквартирных участков 0,03 га (таунхаус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9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/>
              <w:t>2 эт. жилые дома секционного т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8,5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2"/>
                <w:szCs w:val="22"/>
              </w:rPr>
              <w:t>Жилые дома блокированного типа с площадью приквартирных участков 0,06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,7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2"/>
                <w:szCs w:val="22"/>
              </w:rPr>
              <w:t>Комплексы среднеэтажной жилой застройки секционного и блокированного т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/>
              <w:t>4-5 эт. жилые дома секционного т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,9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3,3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чтенный расходы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,3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99,7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гистический компле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-гостиничный компле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8,9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очно-торговый цен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8,8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ёмкостью 2000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5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продовольственных товаров складской площадью 2500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7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хранение овощей и фруктов вместимостью 5000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6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хранение картофеля и овощей вместимостью 16000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 х 2=</w:t>
            </w:r>
          </w:p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30 х 2 = 684,6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транспортные предприя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5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предприятия (общая площадь 49050м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,9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транспортные предприя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7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графия «Аст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3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2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джиева Г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3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2"/>
                <w:szCs w:val="22"/>
              </w:rPr>
              <w:t>Коммунальные предприятия (в пределах границ земельных участков заказчиков) (12,3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 х 4 = 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13 х 4 = 964,5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ло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6,29</w:t>
            </w:r>
          </w:p>
        </w:tc>
      </w:tr>
    </w:tbl>
    <w:p>
      <w:pPr>
        <w:pStyle w:val="Normal"/>
        <w:spacing w:lineRule="auto" w:line="288"/>
        <w:ind w:firstLine="16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При разработке схемы теплоснабжения планировочного района «Александровский пруд» учитывались современные тенденции в развитии теплоснабжения, которые предполагают наряду с централизованным теплоснабжением развитие современных систем автономного и индивидуального теплоснабжения.</w:t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Теплоснабжение от автономных источников имеет ряд преимуществ перед централизованной системой:</w:t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- отпадает необходимость строительства магистральных и внутриквартальных сетей теплоснабжения;</w:t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- ввод новых объектов не зависит от наличия свободных мощностей  централизованных тепловых сетей;</w:t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- использование модульных котельных заводской готовности сокращает сроки строительства и облегчает эксплуатацию объектов.</w:t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  <w:t>Материалы трубопроводов – трубы стальные электросварные по ГОСТ 10704-91.</w:t>
      </w:r>
    </w:p>
    <w:p>
      <w:pPr>
        <w:pStyle w:val="Normal"/>
        <w:spacing w:lineRule="auto" w:line="288"/>
        <w:ind w:firstLine="5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4.4.4 Электроснабжение.</w:t>
      </w:r>
    </w:p>
    <w:p>
      <w:pPr>
        <w:pStyle w:val="Normal"/>
        <w:spacing w:lineRule="auto" w:line="288"/>
        <w:ind w:firstLine="576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Расчёт электрических нагрузок жилищно-коммунального сектора с учётом объектов коммунально-бытового обслуживания произведен в соответствии с изменениями и дополнениями к «Инструкции по проектированию городских электрических сетей РД34.20.185-94. Раздел 2. Расчётные электрические нагрузки и главы № 48 «Нормативов градостроительного проектирования Свердловской области».</w:t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По степени надежности энергоснабжения, проектируемые объекты относятся к  III категории.</w:t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лектрические нагрузки жилищно-коммунального сектора.</w:t>
      </w:r>
    </w:p>
    <w:p>
      <w:pPr>
        <w:pStyle w:val="Normal"/>
        <w:spacing w:lineRule="auto" w:line="288"/>
        <w:ind w:firstLine="576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sz w:val="26"/>
          <w:szCs w:val="26"/>
        </w:rPr>
        <w:t>Таблица № 4</w:t>
      </w:r>
    </w:p>
    <w:p>
      <w:pPr>
        <w:pStyle w:val="Normal"/>
        <w:spacing w:lineRule="auto" w:line="288"/>
        <w:ind w:firstLine="576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8"/>
        <w:gridCol w:w="1418"/>
        <w:gridCol w:w="1418"/>
        <w:gridCol w:w="1418"/>
        <w:gridCol w:w="14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потреб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, тыс.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зная площадь жилой застройки, тыс.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нагрузка общественных зданий, Вт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нагрузка жилой застройки, Вт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крупненная расчётная нагрузка, кВт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Комплекс жилой застройки усадебного тип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2"/>
                <w:szCs w:val="22"/>
              </w:rPr>
              <w:t>Индивидуальные жилые дома с площадью приквартирных участков 0,15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5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2"/>
                <w:szCs w:val="22"/>
              </w:rPr>
              <w:t>Индивидуальные жилые дома с площадью приквартирных участков 0,10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2"/>
                <w:szCs w:val="22"/>
              </w:rPr>
              <w:t>Жилые дома блокированного типа с площадью приквартирных участков 0,03 га (таунхаус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4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/>
              <w:t>2 эт. жилые дома секционного т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0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2"/>
                <w:szCs w:val="22"/>
              </w:rPr>
              <w:t>Жилые дома блокированного типа с площадью приквартирных участков 0,06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5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1,43</w:t>
            </w:r>
          </w:p>
        </w:tc>
      </w:tr>
      <w:tr>
        <w:trPr/>
        <w:tc>
          <w:tcPr>
            <w:tcW w:w="10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. Комплекс среднеэтажной жилой застройки секционного и </w:t>
            </w:r>
            <w:r>
              <w:rPr>
                <w:sz w:val="22"/>
                <w:szCs w:val="22"/>
              </w:rPr>
              <w:t>блокированного типа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/>
              <w:t>4-5 эт. жилые дома секционного т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,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(по п.1 и п.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2,5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чтённые  расходы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2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15,8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216</w:t>
            </w:r>
          </w:p>
        </w:tc>
      </w:tr>
    </w:tbl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1.  Электропотребление жилой застройки с учётом общественных зданий определено по удельной расчётной нагрузке:</w:t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ая застройка – здания с газовыми плитами – 21,0 Вт/м2;</w:t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  <w:t>- 2-3 этажная застройка – здания с газовыми плитами – 21,8 Вт/ м2;</w:t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  <w:t>- удельная электрическая нагрузка общественных зданий – 6 Вт/м2.</w:t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2. Потери в сетях приняты в количестве 10% суммарных электрических нагрузок жилищно-коммунального сектора.</w:t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Электронагрузки от объектов логистического центра.</w:t>
      </w:r>
    </w:p>
    <w:p>
      <w:pPr>
        <w:pStyle w:val="Normal"/>
        <w:spacing w:lineRule="auto" w:line="288"/>
        <w:ind w:firstLine="576"/>
        <w:rPr/>
      </w:pPr>
      <w:r>
        <w:rPr/>
        <w:t xml:space="preserve">                                                                                                                  </w:t>
      </w:r>
      <w:r>
        <w:rPr/>
        <w:t>Таблица № 5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04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ная мощность КВт годово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-гостиничный компле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5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очно-торговый 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ёмкостью 2000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8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продовольственных товаров складской площадью 2500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хранилище овощей и фруктов вместимостью 5000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3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хранилище картофеля и овощей вместимостью 16000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7,98 х 2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ые пред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,8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предприятия (общая площадь 49050м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9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транспортные предприя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графия «Аст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джиева Г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предприятия в пределах границ земельных участков, 12,3 га; (по универсам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75,00 КВт</w:t>
            </w:r>
          </w:p>
        </w:tc>
      </w:tr>
    </w:tbl>
    <w:p>
      <w:pPr>
        <w:pStyle w:val="Normal"/>
        <w:spacing w:lineRule="auto" w:line="288"/>
        <w:ind w:firstLine="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Электроснабжение коттеджного поселка и логистического комплекса предполагается осуществить от ПС 110/10/6 кВ «Оникс». На рассматриваемой территории предполагается строительство ТП-10/0,4 КВ.</w:t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Все вновь строящиеся подстанции приняты с воздушными вводами, проектируемые участки ВЛ 10 КВ предлагается выполнить на железобетонных опорах.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5  Газоснабжение.</w:t>
      </w:r>
    </w:p>
    <w:p>
      <w:pPr>
        <w:pStyle w:val="Normal"/>
        <w:spacing w:lineRule="auto" w:line="288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ные расходы газа.</w:t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газа предусматривается на:</w:t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- отопление, вентиляцию и горячее водоснабжение жилых и общественных зданий;</w:t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  <w:t>- приготовление пищи;</w:t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- отопление, вентиляцию и горячее водоснабжение коммунально-бытовых и производственных потребностей.</w:t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Расчёт газопотребления выполнен на максимально часовой расход  (м3/час) и годовой расход (м3/год).</w:t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1. Годовые расходы газа на индивидуально-бытовые нужды населения определены исходя из численности населения и укрупненного показателя потребления газа, согласно СП42-101-2003 «Общие положения по проектированию и строительству газораспределительных систем из металлических и полиэтиленовых труб».</w:t>
      </w:r>
    </w:p>
    <w:p>
      <w:pPr>
        <w:pStyle w:val="Normal"/>
        <w:spacing w:lineRule="auto" w:line="288"/>
        <w:ind w:firstLine="516"/>
        <w:jc w:val="both"/>
        <w:rPr/>
      </w:pPr>
      <w:r>
        <w:rPr>
          <w:sz w:val="28"/>
          <w:szCs w:val="28"/>
        </w:rPr>
        <w:t>2. Максимальный расчётный часовой расход газа на индивидуально-бытовые нужды определён, как доля годового расхода, с учётом коэффициента часового максимума расхода газа в соответствии со СП42-101-2003, дифференцированно, по каждой зоне газоснабжения в зависимости от численности населения. Расходы природного газа населения на индивидуально-бытовые нужды приведены в таблице № 6.</w:t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газа на индивидуально-бытовые нужды населения.</w:t>
      </w:r>
    </w:p>
    <w:p>
      <w:pPr>
        <w:pStyle w:val="Normal"/>
        <w:spacing w:lineRule="auto" w:line="288"/>
        <w:ind w:firstLine="540"/>
        <w:rPr/>
      </w:pPr>
      <w:r>
        <w:rPr/>
        <w:t xml:space="preserve">                                                                                                                  </w:t>
      </w:r>
      <w:r>
        <w:rPr/>
        <w:t>Таблица № 6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670"/>
        <w:gridCol w:w="1701"/>
        <w:gridCol w:w="170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2"/>
                <w:szCs w:val="22"/>
              </w:rPr>
              <w:t>Расчётный расход газа,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2"/>
                <w:szCs w:val="22"/>
              </w:rPr>
              <w:t>Годовой расчёт газа, ты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год</w:t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Комплекс жилой застройки усадебного тип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2"/>
                <w:szCs w:val="22"/>
              </w:rPr>
              <w:t>Индивидуальные жилые дома с площадью приквартирных участков 0,15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2"/>
                <w:szCs w:val="22"/>
              </w:rPr>
              <w:t>Индивидуальные жилые дома с площадью приквартирных участков 0,10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2"/>
                <w:szCs w:val="22"/>
              </w:rPr>
              <w:t>Жилые дома блокированного типа с площадью приквартирных участков 0,03 га (таунхаус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/>
              <w:t>2 эт. жилые дома секционного т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9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2"/>
                <w:szCs w:val="22"/>
              </w:rPr>
              <w:t>Жилые дома блокированного типа с площадью приквартирных участков 0,06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Комплекс среднеэтажной жилой застройки секционного и </w:t>
            </w:r>
            <w:r>
              <w:rPr>
                <w:sz w:val="22"/>
                <w:szCs w:val="22"/>
              </w:rPr>
              <w:t>блокированного тип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/>
              <w:t>4-5 эт. жилые дома секционного т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5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9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чтенные расходы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49</w:t>
            </w:r>
          </w:p>
        </w:tc>
      </w:tr>
    </w:tbl>
    <w:p>
      <w:pPr>
        <w:pStyle w:val="Normal"/>
        <w:spacing w:lineRule="auto" w:line="288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азопотребление производственных предприятий</w:t>
      </w:r>
    </w:p>
    <w:p>
      <w:pPr>
        <w:pStyle w:val="Normal"/>
        <w:spacing w:lineRule="auto" w:line="288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Таблица №</w:t>
      </w:r>
    </w:p>
    <w:p>
      <w:pPr>
        <w:pStyle w:val="Normal"/>
        <w:spacing w:lineRule="auto" w:line="288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670"/>
        <w:gridCol w:w="1701"/>
        <w:gridCol w:w="170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2"/>
                <w:szCs w:val="22"/>
              </w:rPr>
              <w:t>Расчётный расход газа,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2"/>
                <w:szCs w:val="22"/>
              </w:rPr>
              <w:t>Годовой расчёт газа, ты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год</w:t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Логистический комплекс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-гостиничный компле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9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очно-торговый 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3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ёмкостью 2000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продовольственных товаров складской площадью 2500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7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2"/>
                <w:szCs w:val="22"/>
              </w:rPr>
              <w:t>Комбинированное хранилище овощей и фруктов вместимостью 5000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2"/>
                <w:szCs w:val="22"/>
              </w:rPr>
              <w:t>Комбинированное хранилище картофеля и овощей вместимостью 16000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3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ые пред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7,6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предприятия (общая площадь 49050м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5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транспортные предприя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графия «Аст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7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джиева Г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7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2"/>
                <w:szCs w:val="22"/>
              </w:rPr>
              <w:t>Коммунальные предприятия в пределах границ земельных участков, 12,3 га; (по универсам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,4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7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4,80</w:t>
            </w:r>
          </w:p>
        </w:tc>
      </w:tr>
    </w:tbl>
    <w:p>
      <w:pPr>
        <w:pStyle w:val="Normal"/>
        <w:spacing w:lineRule="auto" w:line="288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водное потребление природного газа.</w:t>
      </w:r>
    </w:p>
    <w:p>
      <w:pPr>
        <w:pStyle w:val="Normal"/>
        <w:spacing w:lineRule="auto" w:line="288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670"/>
        <w:gridCol w:w="1701"/>
        <w:gridCol w:w="170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2"/>
                <w:szCs w:val="22"/>
              </w:rPr>
              <w:t>ты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год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-бытовые нужды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4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набж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,2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стический компле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7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4,8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7,56</w:t>
            </w:r>
          </w:p>
        </w:tc>
      </w:tr>
    </w:tbl>
    <w:p>
      <w:pPr>
        <w:pStyle w:val="Normal"/>
        <w:spacing w:lineRule="auto" w:line="288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В качестве основного вида топлива проектных участков «Южный» «Александровский пруд»и логистический комплекс используется природный газ с давлением в точке врезки 0,6 МПа, диаметром газопровода 225мм (врезка в БГРП-1)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врезки на участке логистики устанавливаем ГРПБ, далее ШРП: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ля логистики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ля жилых домов усадебного типа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ля жилых домов сблокированных и секционного типа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288"/>
        <w:ind w:firstLine="540"/>
        <w:jc w:val="center"/>
        <w:rPr/>
      </w:pPr>
      <w:r>
        <w:rPr>
          <w:b/>
          <w:sz w:val="28"/>
          <w:szCs w:val="28"/>
        </w:rPr>
        <w:t>4.4.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едства связи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На данной стадии проектирования определена нормативная потребность в телефонизации и радиофикации рассматриваемого участка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                                            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288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изация.</w:t>
      </w:r>
    </w:p>
    <w:p>
      <w:pPr>
        <w:pStyle w:val="Normal"/>
        <w:spacing w:lineRule="auto" w:line="288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8"/>
          <w:szCs w:val="28"/>
        </w:rPr>
        <w:t>В соответствии с принятой 100% телефонизацией (обеспеченность каждой семье телефон) количество телефонных аппаратов составит 983+27 = 1010.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иосвязь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Количество радиоточек индивидуального пользования определяется расчета одна на семью при 90% охвате населения – 910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88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видение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Для приёма телевизионных программ в жилых домах предусматривается установка индивидуальных телевизионных антенн.</w:t>
      </w:r>
    </w:p>
    <w:p>
      <w:pPr>
        <w:pStyle w:val="Normal"/>
        <w:spacing w:lineRule="auto" w:line="288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1"/>
        <w:widowControl/>
        <w:spacing w:lineRule="auto" w:line="312"/>
        <w:ind w:hanging="0"/>
        <w:jc w:val="center"/>
        <w:rPr/>
      </w:pPr>
      <w:bookmarkStart w:id="5" w:name="OLE_LINK5"/>
      <w:bookmarkStart w:id="6" w:name="OLE_LINK4"/>
      <w:bookmarkEnd w:id="5"/>
      <w:bookmarkEnd w:id="6"/>
      <w:r>
        <w:rPr>
          <w:rFonts w:cs="Times New Roman" w:ascii="Times New Roman" w:hAnsi="Times New Roman"/>
          <w:b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b/>
          <w:sz w:val="32"/>
          <w:szCs w:val="32"/>
        </w:rPr>
        <w:t>. Проект межевания</w:t>
      </w:r>
    </w:p>
    <w:p>
      <w:pPr>
        <w:pStyle w:val="ConsNormal1"/>
        <w:widowControl/>
        <w:spacing w:lineRule="auto" w:line="312"/>
        <w:ind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екта межевания, выполняемого по Заданию на разработку проекта планировки, является установление границ застроенных земельных участков и границ незастроенных земельных участков. Подготовка проекта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объектов капитального строительства местного значения и выделения земель общего пользования.</w:t>
      </w:r>
    </w:p>
    <w:p>
      <w:pPr>
        <w:pStyle w:val="ConsNormal1"/>
        <w:widowControl/>
        <w:spacing w:lineRule="auto" w:line="312"/>
        <w:ind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учтены границы сформированных земельных участков:</w:t>
      </w:r>
    </w:p>
    <w:p>
      <w:pPr>
        <w:pStyle w:val="ConsNormal1"/>
        <w:widowControl/>
        <w:spacing w:lineRule="auto" w:line="312"/>
        <w:ind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рпичного завода (не действ.);</w:t>
      </w:r>
    </w:p>
    <w:p>
      <w:pPr>
        <w:pStyle w:val="ConsNormal1"/>
        <w:widowControl/>
        <w:spacing w:lineRule="auto" w:line="312"/>
        <w:ind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ОО «Типография АСТРА»;</w:t>
      </w:r>
    </w:p>
    <w:p>
      <w:pPr>
        <w:pStyle w:val="ConsNormal1"/>
        <w:widowControl/>
        <w:spacing w:lineRule="auto" w:line="312"/>
        <w:ind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ОО «Альянс»;</w:t>
      </w:r>
    </w:p>
    <w:p>
      <w:pPr>
        <w:pStyle w:val="ConsNormal1"/>
        <w:widowControl/>
        <w:spacing w:lineRule="auto" w:line="312"/>
        <w:ind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джиева Г.И.</w:t>
      </w:r>
    </w:p>
    <w:p>
      <w:pPr>
        <w:pStyle w:val="ConsNormal1"/>
        <w:widowControl/>
        <w:spacing w:lineRule="auto" w:line="312"/>
        <w:ind w:firstLine="5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запросу заказчика (письмо №      от          05.2011 г.), межевание участков осуществляется укрупнено на кварталы в границах красных линий, для предоставления потенциальным инвесторам при необходимости с последующим делением участков. </w:t>
      </w:r>
    </w:p>
    <w:p>
      <w:pPr>
        <w:pStyle w:val="ConsNormal1"/>
        <w:widowControl/>
        <w:spacing w:lineRule="auto" w:line="312"/>
        <w:ind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участков и вид разрешенного использования земельного участка установлены проектом планировки.</w:t>
      </w:r>
    </w:p>
    <w:p>
      <w:pPr>
        <w:pStyle w:val="ConsNormal1"/>
        <w:widowControl/>
        <w:spacing w:lineRule="auto" w:line="312"/>
        <w:ind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ртеже межевания отображена следующая информация:</w:t>
      </w:r>
    </w:p>
    <w:p>
      <w:pPr>
        <w:pStyle w:val="ConsNormal1"/>
        <w:widowControl/>
        <w:spacing w:lineRule="auto" w:line="312"/>
        <w:ind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сные линии, установленные в проекте планировки;</w:t>
      </w:r>
    </w:p>
    <w:p>
      <w:pPr>
        <w:pStyle w:val="ConsNormal1"/>
        <w:widowControl/>
        <w:spacing w:lineRule="auto" w:line="312"/>
        <w:ind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ницы застроенных земельных участков;</w:t>
      </w:r>
    </w:p>
    <w:p>
      <w:pPr>
        <w:pStyle w:val="ConsNormal1"/>
        <w:widowControl/>
        <w:spacing w:lineRule="auto" w:line="312"/>
        <w:ind w:firstLine="5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ConsNormal1"/>
        <w:widowControl/>
        <w:spacing w:lineRule="auto" w:line="312"/>
        <w:ind w:firstLine="5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кспликация формируемых в границах красных линий земельных участков;</w:t>
      </w:r>
    </w:p>
    <w:p>
      <w:pPr>
        <w:pStyle w:val="ConsNormal1"/>
        <w:widowControl/>
        <w:spacing w:lineRule="auto" w:line="312"/>
        <w:ind w:firstLine="5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домость координат границ формируемых земельных участков.</w:t>
      </w:r>
    </w:p>
    <w:p>
      <w:pPr>
        <w:pStyle w:val="ConsNormal1"/>
        <w:widowControl/>
        <w:spacing w:lineRule="auto" w:line="312"/>
        <w:ind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и отступа от красных линий в целях определения места допустимого размещения зданий, строений, сооружений должны быть внесены в проекты межевания формируемых земельных участков после получения информации о планируемых к размещению в границах земельного участка объектах капитального строительства.</w:t>
      </w:r>
    </w:p>
    <w:p>
      <w:pPr>
        <w:pStyle w:val="ConsNormal1"/>
        <w:widowControl/>
        <w:spacing w:lineRule="auto" w:line="312"/>
        <w:ind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зон с особыми условиями использования территорий показаны на чертеже Т-2482СО-2010-03 План красных линий с границами зон размещения объектов капитального строительства. Участки зон с особыми условиями использования территорий должны быть установлены соответствующим порядком и внесены в кадастровые планы земельных участков в качестве обременений.</w:t>
      </w:r>
    </w:p>
    <w:p>
      <w:pPr>
        <w:pStyle w:val="ConsNormal1"/>
        <w:widowControl/>
        <w:spacing w:lineRule="auto" w:line="312"/>
        <w:ind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spacing w:lineRule="auto" w:line="312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rmal1"/>
        <w:widowControl/>
        <w:spacing w:lineRule="auto" w:line="312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rmal1"/>
        <w:widowControl/>
        <w:spacing w:lineRule="auto" w:line="312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rmal1"/>
        <w:widowControl/>
        <w:spacing w:lineRule="auto" w:line="312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rmal1"/>
        <w:widowControl/>
        <w:spacing w:lineRule="auto" w:line="312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rmal1"/>
        <w:widowControl/>
        <w:spacing w:lineRule="auto" w:line="312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rmal1"/>
        <w:widowControl/>
        <w:spacing w:lineRule="auto" w:line="312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rmal1"/>
        <w:widowControl/>
        <w:spacing w:lineRule="auto" w:line="312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rmal1"/>
        <w:widowControl/>
        <w:spacing w:lineRule="auto" w:line="312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rmal1"/>
        <w:widowControl/>
        <w:spacing w:lineRule="auto" w:line="312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rmal1"/>
        <w:widowControl/>
        <w:spacing w:lineRule="auto" w:line="312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rmal1"/>
        <w:widowControl/>
        <w:spacing w:lineRule="auto" w:line="312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rmal1"/>
        <w:widowControl/>
        <w:spacing w:lineRule="auto" w:line="312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rmal1"/>
        <w:widowControl/>
        <w:spacing w:lineRule="auto" w:line="312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rmal1"/>
        <w:widowControl/>
        <w:spacing w:lineRule="auto" w:line="312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rmal1"/>
        <w:widowControl/>
        <w:spacing w:lineRule="auto" w:line="312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rmal1"/>
        <w:widowControl/>
        <w:spacing w:lineRule="auto" w:line="312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rmal1"/>
        <w:widowControl/>
        <w:spacing w:lineRule="auto" w:line="312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rmal1"/>
        <w:widowControl/>
        <w:spacing w:lineRule="auto" w:line="312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rmal1"/>
        <w:widowControl/>
        <w:spacing w:lineRule="auto" w:line="312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rmal1"/>
        <w:widowControl/>
        <w:spacing w:lineRule="auto" w:line="312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rmal1"/>
        <w:widowControl/>
        <w:spacing w:lineRule="auto" w:line="312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rmal1"/>
        <w:widowControl/>
        <w:spacing w:lineRule="auto" w:line="312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rmal1"/>
        <w:widowControl/>
        <w:spacing w:lineRule="auto" w:line="312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rmal1"/>
        <w:widowControl/>
        <w:spacing w:lineRule="auto" w:line="312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rmal1"/>
        <w:widowControl/>
        <w:spacing w:lineRule="auto" w:line="312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rmal1"/>
        <w:widowControl/>
        <w:spacing w:lineRule="auto" w:line="312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rmal1"/>
        <w:widowControl/>
        <w:spacing w:lineRule="auto" w:line="312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rmal1"/>
        <w:widowControl/>
        <w:spacing w:lineRule="auto" w:line="312"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6. Основные технико-экономические показатели</w:t>
      </w:r>
    </w:p>
    <w:p>
      <w:pPr>
        <w:pStyle w:val="ConsNormal1"/>
        <w:widowControl/>
        <w:spacing w:lineRule="auto" w:line="312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588"/>
        <w:gridCol w:w="7"/>
        <w:gridCol w:w="1434"/>
        <w:gridCol w:w="9"/>
        <w:gridCol w:w="1600"/>
        <w:gridCol w:w="1459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вр. </w:t>
            </w:r>
          </w:p>
          <w:p>
            <w:pPr>
              <w:pStyle w:val="Normal"/>
              <w:jc w:val="both"/>
              <w:rPr/>
            </w:pPr>
            <w:r>
              <w:rPr/>
              <w:t>состояни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Я</w:t>
            </w:r>
            <w:r>
              <w:rPr>
                <w:bCs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spacing w:lineRule="auto" w:line="312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spacing w:lineRule="auto" w:line="312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spacing w:lineRule="auto" w:line="312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щая площадь земель в границах проектирования 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,5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,5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 границах городского окру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,6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,6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.3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в границах земельных участков «собственника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,3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,3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u w:val="single"/>
              </w:rPr>
              <w:t>Жилой застройки</w:t>
            </w:r>
            <w:r>
              <w:rPr>
                <w:bCs/>
              </w:rPr>
              <w:t>,  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pacing w:lineRule="auto" w:line="312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pacing w:lineRule="auto" w:line="312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7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.1.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зона индивидуальных жилых домов с приквартирными участками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4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.2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она жилых домов блокированного типа с площадью с приквартирными участка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2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.3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она 2 эт. жилых домов секционного тип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.4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она 4-5 эт. жилых домов секционного тип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0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u w:val="single"/>
              </w:rPr>
              <w:t>Объектов общественного обслуживания</w:t>
            </w:r>
            <w:r>
              <w:rPr>
                <w:bCs/>
              </w:rPr>
              <w:t xml:space="preserve"> 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.1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дошкольного образовательного учрежд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8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.2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общеобразовательной школы (за пределами границ земельного участка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.3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орговый центр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u w:val="single"/>
              </w:rPr>
              <w:t>Коммунально-складского комплекса,</w:t>
            </w:r>
            <w:r>
              <w:rPr>
                <w:bCs/>
              </w:rPr>
              <w:t xml:space="preserve"> 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4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3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.1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коммунальных предприятий, производственных баз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3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6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.2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автотранспортных предприят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ктов инженерной инфраструктур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8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ктов транспортной инфраструктур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7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6.3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емель автомобильных доро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2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6.2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езжей части втомобильных дорог, улиц, проезд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зелен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8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х территор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6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ватории водоем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селени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2.1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z w:val="26"/>
                <w:szCs w:val="26"/>
              </w:rPr>
              <w:t>Численность насел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98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ЫЙ ФОН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ность населения Sобщ.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1.1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Индивидуальный жилой фон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/ чел.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3.1.2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дивидуальный жилой фонд в блокированной жилой застройке, многоквартирный жилой фон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/ чел.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ий объем жилищного фонда, </w:t>
            </w:r>
            <w:r>
              <w:rPr/>
              <w:t>в т. ч. в общем объеме жилищного фонда по типу застройки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</w:t>
            </w:r>
            <w:r>
              <w:rPr>
                <w:bCs/>
                <w:vertAlign w:val="subscript"/>
              </w:rPr>
              <w:t>общ.</w:t>
            </w:r>
            <w:r>
              <w:rPr>
                <w:bCs/>
              </w:rPr>
              <w:t>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317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2.1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ый жилой фон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</w:t>
            </w:r>
            <w:r>
              <w:rPr>
                <w:bCs/>
                <w:vertAlign w:val="subscript"/>
              </w:rPr>
              <w:t>общ.</w:t>
            </w:r>
            <w:r>
              <w:rPr>
                <w:bCs/>
              </w:rPr>
              <w:t>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6965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2.2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дивидуальный жилой фонд в блокированной жилой застройк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</w:t>
            </w:r>
            <w:r>
              <w:rPr>
                <w:bCs/>
                <w:vertAlign w:val="subscript"/>
              </w:rPr>
              <w:t>общ.</w:t>
            </w:r>
            <w:r>
              <w:rPr>
                <w:bCs/>
              </w:rPr>
              <w:t>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613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2.3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ногоквартирный жилой фон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</w:t>
            </w:r>
            <w:r>
              <w:rPr>
                <w:bCs/>
                <w:vertAlign w:val="subscript"/>
              </w:rPr>
              <w:t>общ.</w:t>
            </w:r>
            <w:r>
              <w:rPr>
                <w:bCs/>
              </w:rPr>
              <w:t>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739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ОБЪЕКТЫ СОЦИАЛЬНОГО И КУЛЬТУРНО-БЫТОВОГО ОБСЛУЖИВАНИЯ НАСЕЛЕНИЯ 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единицы мощности объектов социальной сфер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вр. состояни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ение банка, 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приятие бытовых услуг 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чечная самообслужи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 белья в смен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чистка самообслуживания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 белья в смен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5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о-досуговый комплекс 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>площ</w:t>
            </w:r>
            <w:r>
              <w:rPr>
                <w:lang w:val="en-US"/>
              </w:rPr>
              <w:t xml:space="preserve"> </w:t>
            </w:r>
            <w:r>
              <w:rPr/>
              <w:t>по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6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ый клуб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7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>площ</w:t>
            </w:r>
            <w:r>
              <w:rPr>
                <w:lang w:val="en-US"/>
              </w:rPr>
              <w:t xml:space="preserve"> </w:t>
            </w:r>
            <w:r>
              <w:rPr/>
              <w:t>по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8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площадки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0,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9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тельное учреждение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0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-поликлиническое учреждение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й в смен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теки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объек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торговли:</w:t>
            </w:r>
          </w:p>
          <w:p>
            <w:pPr>
              <w:pStyle w:val="Normal"/>
              <w:rPr/>
            </w:pPr>
            <w:r>
              <w:rPr/>
              <w:t>продовольственных товаров,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торг.</w:t>
            </w:r>
          </w:p>
          <w:p>
            <w:pPr>
              <w:pStyle w:val="Normal"/>
              <w:jc w:val="center"/>
              <w:rPr/>
            </w:pPr>
            <w:r>
              <w:rPr/>
              <w:t>пло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8,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торг.</w:t>
            </w:r>
          </w:p>
          <w:p>
            <w:pPr>
              <w:pStyle w:val="Normal"/>
              <w:jc w:val="center"/>
              <w:rPr/>
            </w:pPr>
            <w:r>
              <w:rPr/>
              <w:t>пло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е общественного питания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мес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5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образовательные учреждения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8"/>
                <w:lang w:val="en-US"/>
              </w:rPr>
            </w:pPr>
            <w:r>
              <w:rPr>
                <w:b/>
                <w:spacing w:val="8"/>
                <w:lang w:val="en-US"/>
              </w:rPr>
              <w:t>5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РАНСПОРТНАЯ ИНФРАСТРУКТУРА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8"/>
                <w:lang w:val="en-US"/>
              </w:rPr>
            </w:pPr>
            <w:r>
              <w:rPr>
                <w:spacing w:val="8"/>
                <w:lang w:val="en-US"/>
              </w:rPr>
              <w:t>5</w:t>
            </w:r>
            <w:r>
              <w:rPr>
                <w:spacing w:val="8"/>
              </w:rPr>
              <w:t>.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Протяженность основных улиц и проездов, в т.ч.: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0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гистральных улиц общегородского значения, регулируемого движения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6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гистральных улиц районного значения транспортно-пешеходных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4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гистральных улиц районного значения промышленного района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ц местного значения, проездов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33</w:t>
            </w:r>
          </w:p>
        </w:tc>
      </w:tr>
    </w:tbl>
    <w:p>
      <w:pPr>
        <w:pStyle w:val="ConsNormal1"/>
        <w:widowControl/>
        <w:spacing w:lineRule="auto" w:line="312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Normal1"/>
        <w:widowControl/>
        <w:spacing w:lineRule="auto" w:line="312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Normal1"/>
        <w:widowControl/>
        <w:spacing w:lineRule="auto" w:line="312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Normal1"/>
        <w:widowControl/>
        <w:spacing w:lineRule="auto" w:line="312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Normal1"/>
        <w:widowControl/>
        <w:spacing w:lineRule="auto" w:line="312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Normal1"/>
        <w:widowControl/>
        <w:spacing w:lineRule="auto" w:line="312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591"/>
        <w:gridCol w:w="1450"/>
        <w:gridCol w:w="1601"/>
        <w:gridCol w:w="1455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>ИНЖЕНЕРНАЯ ИНФРА-СТРУКТУРА И БЛАГОУСТРОЙСТВО ТЕРРИТОР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вр. состоян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6.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Водоснабж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spacing w:lineRule="auto" w:line="312"/>
              <w:ind w:hanging="0"/>
              <w:jc w:val="center"/>
              <w:rPr>
                <w:rFonts w:ascii="Times New Roman" w:hAnsi="Times New Roman" w:cs="Times New Roman"/>
                <w:spacing w:val="8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8"/>
                <w:sz w:val="32"/>
                <w:szCs w:val="3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spacing w:lineRule="auto" w:line="312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8"/>
                <w:lang w:val="en-US"/>
              </w:rPr>
            </w:pPr>
            <w:r>
              <w:rPr/>
              <w:t>6.1.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Водопотребл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8"/>
              </w:rPr>
            </w:pPr>
            <w:r>
              <w:rPr>
                <w:bCs/>
                <w:spacing w:val="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pacing w:val="8"/>
                <w:sz w:val="32"/>
                <w:szCs w:val="32"/>
                <w:lang w:val="en-US"/>
              </w:rPr>
            </w:pPr>
            <w:r>
              <w:rPr>
                <w:bCs/>
                <w:spacing w:val="8"/>
                <w:sz w:val="32"/>
                <w:szCs w:val="32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8"/>
                <w:lang w:val="en-US"/>
              </w:rPr>
            </w:pPr>
            <w:r>
              <w:rPr/>
              <w:t>6.1.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- все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тыс. куб. м./в сутк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spacing w:lineRule="auto" w:line="312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pacing w:lineRule="auto" w:line="312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2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bCs/>
                <w:spacing w:val="8"/>
                <w:sz w:val="32"/>
                <w:szCs w:val="32"/>
              </w:rPr>
            </w:pPr>
            <w:r>
              <w:rPr>
                <w:rFonts w:cs="Times New Roman"/>
                <w:bCs/>
                <w:spacing w:val="8"/>
                <w:sz w:val="32"/>
                <w:szCs w:val="32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pacing w:val="8"/>
                <w:sz w:val="32"/>
                <w:szCs w:val="32"/>
              </w:rPr>
            </w:pPr>
            <w:r>
              <w:rPr>
                <w:bCs/>
                <w:spacing w:val="8"/>
                <w:sz w:val="32"/>
                <w:szCs w:val="32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- на хозяйственно-питьевые нужд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тыс. куб. м./в сутк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9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pacing w:val="8"/>
                <w:sz w:val="32"/>
                <w:szCs w:val="32"/>
              </w:rPr>
            </w:pPr>
            <w:r>
              <w:rPr>
                <w:bCs/>
                <w:spacing w:val="8"/>
                <w:sz w:val="32"/>
                <w:szCs w:val="32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- на производственные нужд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тыс. куб. м./в сутк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2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pacing w:val="8"/>
                <w:sz w:val="32"/>
                <w:szCs w:val="32"/>
              </w:rPr>
            </w:pPr>
            <w:r>
              <w:rPr>
                <w:bCs/>
                <w:spacing w:val="8"/>
                <w:sz w:val="32"/>
                <w:szCs w:val="32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Вторичное использование воды</w:t>
            </w:r>
          </w:p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%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8"/>
                <w:lang w:val="en-US"/>
              </w:rPr>
            </w:pPr>
            <w:r>
              <w:rPr/>
              <w:t>6.1.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 xml:space="preserve">Производительность водозаборных сооружений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тыс. куб. м./в сутк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6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pacing w:val="8"/>
                <w:sz w:val="32"/>
                <w:szCs w:val="32"/>
              </w:rPr>
            </w:pPr>
            <w:r>
              <w:rPr>
                <w:bCs/>
                <w:spacing w:val="8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8"/>
              </w:rPr>
            </w:pPr>
            <w:r>
              <w:rPr/>
              <w:t>6.1.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в т. ч. водозаборов подземных в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тыс. куб. м./в сутк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6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pacing w:val="8"/>
                <w:sz w:val="32"/>
                <w:szCs w:val="32"/>
              </w:rPr>
            </w:pPr>
            <w:r>
              <w:rPr>
                <w:bCs/>
                <w:spacing w:val="8"/>
                <w:sz w:val="32"/>
                <w:szCs w:val="32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 xml:space="preserve">Среднесуточное водопотребление на хозяйственно-питьевые нужды на 1 человека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л./в сутки на чел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6.1.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Протяженность сете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к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3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6.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Канализац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8"/>
              </w:rPr>
            </w:pPr>
            <w:r>
              <w:rPr>
                <w:bCs/>
                <w:spacing w:val="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6.2.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 xml:space="preserve">Общее поступление сточных вод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8"/>
              </w:rPr>
            </w:pPr>
            <w:r>
              <w:rPr>
                <w:bCs/>
                <w:spacing w:val="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6.2.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- все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тыс. куб. м./в сутк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92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 xml:space="preserve">в том числе: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- хозяйственно-бытовые сточные воды</w:t>
            </w:r>
          </w:p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тыс. куб. м./в сутк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92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- производственные сточные вод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тыс. куб. м./в сутк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Производительность очистных сооружений канализац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тыс. куб. м./в сутк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6.2.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Протяженность сете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к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6.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Электроснабж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6.3.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 xml:space="preserve">Потребность в электроэнергии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6.3.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- все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МВ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,2</w:t>
            </w:r>
            <w:r>
              <w:rPr>
                <w:lang w:val="en-US"/>
              </w:rPr>
              <w:t>9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 xml:space="preserve">в том числе: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 xml:space="preserve">- на производственные нужды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МВ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0</w:t>
            </w:r>
            <w:r>
              <w:rPr>
                <w:lang w:val="en-US"/>
              </w:rPr>
              <w:t>7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- на коммунально-бытовые нужд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МВ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21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Суммарная удельная нагрузка для жилых и общественных зданий, в том числе:</w:t>
            </w:r>
          </w:p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 xml:space="preserve">    </w:t>
            </w:r>
            <w:r>
              <w:rPr/>
              <w:t>- жилые дома с плитами на природном газе (этажность 2 этажа)</w:t>
            </w:r>
          </w:p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этажность 2-3 этажа</w:t>
            </w:r>
          </w:p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 xml:space="preserve">   </w:t>
            </w:r>
            <w:r>
              <w:rPr/>
              <w:t>- общественные зда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Вт/кв. 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8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6.3.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Источники покрытия</w:t>
            </w:r>
          </w:p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электронагрузок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к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6.3.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Протяженность сете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к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6.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Теплоснабж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6.4.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Потребление тепла</w:t>
            </w:r>
          </w:p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>
                <w:lang w:val="en-US"/>
              </w:rPr>
              <w:t>-</w:t>
            </w:r>
            <w:r>
              <w:rPr/>
              <w:t>все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Гкал/ча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6.4.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-на коммунально-бытовые нужд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Гкал/ча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-на производственные нужд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Гкал/ча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Производительность</w:t>
            </w:r>
          </w:p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 xml:space="preserve">централизованных источников теплоснабжения </w:t>
            </w:r>
          </w:p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-все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</w:r>
          </w:p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</w:r>
          </w:p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Гкал/ча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6.4.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в том числе:</w:t>
            </w:r>
          </w:p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- котельны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Гкал/ча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Производительность локальных источников теплоснабж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Гкал/ча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6.4.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Протяженность сете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к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6.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Связ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6.5.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Охват населения радиосвязью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% 90 от насел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6.5.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Обеспеченность населения телефонной сетью общего пользова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номер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6.6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Газ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both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7,5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7" w:name="OLE_LINK5"/>
      <w:bookmarkStart w:id="8" w:name="OLE_LINK4"/>
      <w:bookmarkStart w:id="9" w:name="OLE_LINK5"/>
      <w:bookmarkStart w:id="10" w:name="OLE_LINK4"/>
      <w:bookmarkEnd w:id="9"/>
      <w:bookmarkEnd w:id="10"/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caps/>
          <w:lang w:val="en-US"/>
        </w:rPr>
        <w:t>7</w:t>
      </w:r>
      <w:r>
        <w:rPr>
          <w:b/>
          <w:caps/>
        </w:rPr>
        <w:t>. ПРИЛОЖЕНИЯ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66"/>
        </w:tabs>
        <w:ind w:left="966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855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13" w:firstLine="624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sz w:val="24"/>
      <w:szCs w:val="24"/>
    </w:rPr>
  </w:style>
  <w:style w:type="character" w:styleId="WW8Num4z2">
    <w:name w:val="WW8Num4z2"/>
    <w:qFormat/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4">
    <w:name w:val=" Знак Знак4"/>
    <w:basedOn w:val="Style9"/>
    <w:qFormat/>
    <w:rPr>
      <w:rFonts w:ascii="Courier New" w:hAnsi="Courier New" w:cs="Courier New"/>
    </w:rPr>
  </w:style>
  <w:style w:type="character" w:styleId="ConsNormal">
    <w:name w:val="ConsNormal Знак"/>
    <w:basedOn w:val="Style9"/>
    <w:qFormat/>
    <w:rPr>
      <w:rFonts w:ascii="Arial" w:hAnsi="Arial" w:cs="Arial"/>
      <w:lang w:val="ru-RU" w:bidi="ar-SA"/>
    </w:rPr>
  </w:style>
  <w:style w:type="character" w:styleId="26">
    <w:name w:val=" Знак Знак26"/>
    <w:basedOn w:val="Style9"/>
    <w:qFormat/>
    <w:rPr>
      <w:sz w:val="24"/>
      <w:szCs w:val="24"/>
      <w:lang w:val="ru-RU" w:bidi="ar-SA"/>
    </w:rPr>
  </w:style>
  <w:style w:type="character" w:styleId="Style11">
    <w:name w:val="Обычный в таблице Знак"/>
    <w:basedOn w:val="Style9"/>
    <w:qFormat/>
    <w:rPr>
      <w:sz w:val="24"/>
      <w:szCs w:val="24"/>
      <w:lang w:val="ru-RU" w:bidi="ar-SA"/>
    </w:rPr>
  </w:style>
  <w:style w:type="character" w:styleId="Style12">
    <w:name w:val="Гипертекстовая ссылка"/>
    <w:basedOn w:val="Style9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Cs w:val="20"/>
    </w:rPr>
  </w:style>
  <w:style w:type="paragraph" w:styleId="Style15">
    <w:name w:val="Заголовок записки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2">
    <w:name w:val="Знак Знак Знак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в таблице"/>
    <w:basedOn w:val="Normal"/>
    <w:qFormat/>
    <w:pPr>
      <w:spacing w:lineRule="auto" w:line="360"/>
      <w:ind w:hanging="6"/>
      <w:jc w:val="center"/>
    </w:pPr>
    <w:rPr/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22:00Z</dcterms:created>
  <dc:creator>10dep</dc:creator>
  <dc:description/>
  <cp:keywords/>
  <dc:language>en-US</dc:language>
  <cp:lastModifiedBy>pkat</cp:lastModifiedBy>
  <cp:lastPrinted>2011-05-04T14:18:00Z</cp:lastPrinted>
  <dcterms:modified xsi:type="dcterms:W3CDTF">2011-05-10T04:39:00Z</dcterms:modified>
  <cp:revision>15</cp:revision>
  <dc:subject/>
  <dc:title>                             Российская Академия</dc:title>
</cp:coreProperties>
</file>