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962445964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0863420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1672557928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889462861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051738325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1519709436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1132398760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