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723185072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7662828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1480841930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1928712245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461672222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215363449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1634645977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