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33863940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1085258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1781278013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290080806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1294703808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1577268636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1768256156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