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156" w:hRule="atLeast"/>
        </w:trPr>
        <w:tc>
          <w:tcPr>
            <w:tcW w:w="4962" w:type="dxa"/>
            <w:tcBorders/>
          </w:tcPr>
          <w:p>
            <w:pPr>
              <w:pStyle w:val="Heading1"/>
              <w:spacing w:before="120" w:after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Приложение 2</w:t>
            </w:r>
          </w:p>
          <w:p>
            <w:pPr>
              <w:pStyle w:val="Heading1"/>
              <w:spacing w:before="12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</w:rPr>
              <w:t xml:space="preserve"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 </w:t>
            </w:r>
          </w:p>
        </w:tc>
      </w:tr>
    </w:tbl>
    <w:p>
      <w:pPr>
        <w:pStyle w:val="Heading1"/>
        <w:spacing w:before="12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ведения о номерах телефонов для справок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Наименование федерального органа</w:t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ительной в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мер телефон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служба по труду и занят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95) 298-85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 w:val="24"/>
              </w:rPr>
              <w:t>Наименование территориального орган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Федеральной службы по труду и занятости по вопросам занятости населения по субъекту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федеральный округ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Управление федеральной государственной службы занятости населения по Бел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722) 36-600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правление федеральной государственной службы занятости населения по Бря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32) 41-189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Владими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922) 24-444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Воронеж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732) 73-299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Ива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932) 30-627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алуж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42) 72-021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остр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942) 31-349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у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712) 56-267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Липец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742) 77-172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Моск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95) 683-585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городу Моск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95) 975-316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Орл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62) 42-8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яза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912) 24-055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12) 65-616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Тамб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752) 53-66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Тве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22) 48-72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Туль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72) 20-657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Яросла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52) 32-129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Архангель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82) 22-9929</w:t>
            </w:r>
          </w:p>
        </w:tc>
      </w:tr>
      <w:tr>
        <w:trPr>
          <w:trHeight w:val="24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Ненец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18-53) 4-234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Волог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72) 72-544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али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112) 21-272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Каре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42) 57-537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Ко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212) 44-161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2) 153-761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Мурма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52) 23-524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Нов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62) 66-278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Пск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12) 16-405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городу Санкт-Петербур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2) 312-050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федеральный округ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632) 44-227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Адыге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77-22) 7-656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Даге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722) 64-158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Ингуше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732) 22-264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абардино-Балкарской Республ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662) 42-556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Калмык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47-22) 5-128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арачаево-Черкесской Республ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78-22) 6-548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Северная Осетия-Ал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672) 54-424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Чеченской Республ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712) 22-313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раснодарскому кра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612) 52-349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Ставропольскому кра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652) 95-661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Астраха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512) 39-046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Волго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442) 93-195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 федеральный округ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Республике Башкорто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3472) 25-460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Марий Э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720" w:leader="none"/>
                <w:tab w:val="left" w:pos="1140" w:leader="none"/>
                <w:tab w:val="left" w:pos="1260" w:leader="none"/>
                <w:tab w:val="center" w:pos="2358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8362) 41-393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Республике Мордо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342) 47-206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Республике Татар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432) 42-958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Удмуртской Республ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212) </w:t>
            </w:r>
            <w:r>
              <w:rPr>
                <w:bCs/>
                <w:sz w:val="28"/>
                <w:szCs w:val="28"/>
              </w:rPr>
              <w:t>37-87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Чувашской Республ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352) 20-112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Кир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center" w:pos="2358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8332) 50-216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Ниже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8312) 37-652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Оренбург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532) 77-013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Пенз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8412) 55-777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Пер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422) 44-371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Сама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8462) 35-320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Сара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8452) 52-305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Улья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8422) 41-720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Коми-Пермяц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42-60) 42-016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ий федеральный округ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Свердл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432) 60-396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урга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522) 57-472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Тюм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452) 21-009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Челяби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24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512) 61-511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Ханты-Мансийс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46-71) 3-161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Ямало-Ненец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49-22) 4-2052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й федеральный округ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Новосиби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832) 22-984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Республике Алт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88-22) 4-181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Республике Бур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3012) 21-425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Республике Т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94-22) 1-1192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Республике Хака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90-22) 2-23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Алтайскому кра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852) 36-707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Красноярскому кра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912) 23-187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Иркут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952) 33-6239</w:t>
            </w:r>
          </w:p>
        </w:tc>
      </w:tr>
      <w:tr>
        <w:trPr>
          <w:trHeight w:val="2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Кемер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842) 53-983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812) 24-539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Т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822) 56-278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Чити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022) 35-09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Агинскому Бурятс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302-39) 3-54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й государственной службы занятости населения по Таймырскому автономному округ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391-11) 2-279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Усть-Ордынскому Бурятс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395-41) 3-225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государственной службы занятости населения по Эвенкийс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391-13) 2-248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ый федеральный округ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Еврейской автономн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426-22) 2-096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Аму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4162) 53-03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Приморскому кра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4232) 26-138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Хабаровскому кра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4212) 73-875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Республике Саха (Якут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4112) 34-152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Магада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413-22) 2-69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амчат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4152) 12-798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Сахали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4242) 42-93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Чукотс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427-22) 2-400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государственной службы занятости населения по Корякскому автономному о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415-43) 3-15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jc w:val="center"/>
      <w:outlineLvl w:val="5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0:00Z</dcterms:created>
  <dc:creator>User</dc:creator>
  <dc:description/>
  <cp:keywords/>
  <dc:language>en-US</dc:language>
  <cp:lastModifiedBy>admin</cp:lastModifiedBy>
  <cp:lastPrinted>2006-03-13T11:41:00Z</cp:lastPrinted>
  <dcterms:modified xsi:type="dcterms:W3CDTF">2006-05-16T12:50:00Z</dcterms:modified>
  <cp:revision>2</cp:revision>
  <dc:subject/>
  <dc:title>                                    П Е Р Е Ч Е Н Ь</dc:title>
</cp:coreProperties>
</file>